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– управление по физической культуре и массовому спорту 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й городской Думы от 28.07.2011 № 226-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имерного положения об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работников муниципа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учреждений дополнитель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детей (спортивные школы) и учрежд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 и спорта города Ряза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(от _____ №___), в соответствии с Федеральным законом от 06.10.2003            № 131-ФЗ «Об общих принципах организации местного самоуправления           в Российской Федерации», ст. 144 Трудового кодекса Российской Федерации, руководствуясь Уставом муниципального образования - городской округ город Рязань Рязанской области, Рязанская городская Дума  р е ш и л 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римерное положение об оплате труда работников муниципальных образовательных учреждений дополнительного образования детей (спортивные школы) и учреждений физической культуры и спорта города Рязани, утвержденное решением Рязанской городской Думы от 28.07.2011       № 226-I,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дпункт 2.7.5 раздела 2.7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имулирующая выплата за качество выполняемых работ включает в себя следующие выпла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размере 3000 руб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й, имеющим почетное звание «Заслуженный работник физической культуры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размере 2800 рубл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никам учреждений, имеющим государственные награды, включая почетные звания Российской Федерации и СССР, почетные спортивные звания «Заслуженный тренер России», «Заслуженный тренер СССР», «Заслуженный мастер спорта России», «Заслуженный мастер спорта СССР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 размере 1400 руб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й, имеющим почетный знак «За заслуги в развитии физической культуры и спорт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размере 800 руб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й, имеющим почетный знак «Отличник физической культуры и спорт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 размере 600 рубл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никам учреждений, имеющим ведомственные награды, спортивные звания «Мастер спорта России международного класса», «Гроссмейстер России», «Мастер спорта СССР международного класса», «Гроссмейстер СССР», «Мастер спорта России», «Мастер спорта СССР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в размере 400 рубл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никам учреждений, имеющим ученую степень доктора наук           по профилю учреждения или педагогическ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в размере 300 рублей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ботникам учреждений, имеющим ученую степень кандидата наук        по профилю учреждения или педагогиче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я, имеющим почетное звание и ученую степень, выплаты за качество выполняемых работ производятся по каждому осн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я, имеющим несколько почетных званий выплаты за качество выполняемых работ производятся по одному из выше перечисленных оснований по выбору работника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3 года и подлежит официальному опублик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(А.Н.Барулин), комитет по культуре, спорту и туризму (И.Ю. Ловя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                                      Л.И.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     В.Е.Артемов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 xml:space="preserve">                                                           А.А.Посельский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</w:t>
        <w:tab/>
        <w:t xml:space="preserve"> Рязанской городской Думы</w:t>
        <w:tab/>
        <w:tab/>
        <w:tab/>
        <w:tab/>
        <w:t xml:space="preserve">         А.Г.Паше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Рязанской                                                    С.В.Сапун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44:00Z</dcterms:created>
  <dc:creator>Качина В.А.</dc:creator>
  <dc:description/>
  <cp:keywords/>
  <dc:language>en-US</dc:language>
  <cp:lastModifiedBy>***</cp:lastModifiedBy>
  <cp:lastPrinted>2012-11-07T12:58:00Z</cp:lastPrinted>
  <dcterms:modified xsi:type="dcterms:W3CDTF">2012-12-14T14:11:00Z</dcterms:modified>
  <cp:revision>28</cp:revision>
  <dc:subject/>
  <dc:title>Проект</dc:title>
</cp:coreProperties>
</file>