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11 декабря 2015 г.                                                                                                                 №  56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орядка списания заказчиком в 2015 году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сленных сумм неустоек (штрафов, пеней) по контрактам,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ным в целях обеспечения нужд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город Ря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6.1 статьи 34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</w:t>
        </w:r>
      </w:hyperlink>
      <w:r>
        <w:rPr>
          <w:sz w:val="28"/>
          <w:szCs w:val="28"/>
        </w:rPr>
        <w:t xml:space="preserve"> постановления Правительства  Российской Федерации от 05.03.2015 года                 № 196 «О случаях и порядке предоставления заказчиком в 2015 году отсрочки уплаты неустоек (штрафов, пеней) и (или) осуществления списания начисленных сумм неустоек (штрафов, пеней)», руководствуясь Положением            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писания заказчиком в 2015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сленных сумм неустоек (штрафов, пеней) по контрактам, заключенным                в целях обеспечения нужд муниципального образования – город Рязань согласно приложению № 1 к настоящему приказ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тделу автоматизации финансовой системы финансово-казначейского управления администрации города Рязани (А.В. Дергачев) разместить настоящий приказ на официальном сайте администрации города Рязани                       в разделе «Бюджет города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с момента его подпис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С.Д. Финоген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C7E24437CE415DE7E550D743749CDDC10DEFA69AB050BB4244FA9D42D546833056334t6k5M" TargetMode="External"/><Relationship Id="rId3" Type="http://schemas.openxmlformats.org/officeDocument/2006/relationships/hyperlink" Target="consultantplus://offline/ref=E96BFF98B5E2CE7EBC6F5AA893310A8E0A3D24F5025FC62EDE31C563C5C74A7FCB5F9A204EE7B0C1P3f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КУЛЕШОВА</cp:lastModifiedBy>
  <cp:lastPrinted>2015-12-16T17:14:00Z</cp:lastPrinted>
  <dcterms:modified xsi:type="dcterms:W3CDTF">2015-12-17T09:15:00Z</dcterms:modified>
  <cp:revision>73</cp:revision>
  <dc:subject/>
  <dc:title>Администрация города Рязани</dc:title>
</cp:coreProperties>
</file>