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</w:rPr>
      </w:pPr>
      <w:bookmarkStart w:id="0" w:name="_GoBack"/>
      <w:bookmarkEnd w:id="0"/>
      <w:r>
        <w:rPr>
          <w:bCs/>
        </w:rPr>
        <w:t>Состав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овета по вопросам гармонизации межнациональны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межэтнических) и межконфессиональных отношений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и главе администрации города Рязан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в ред. постановлений администрации города Рязани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от 10.06.2014 </w:t>
      </w:r>
      <w:hyperlink r:id="rId2">
        <w:r>
          <w:rPr>
            <w:rStyle w:val="InternetLink"/>
            <w:bCs/>
            <w:color w:val="000000"/>
          </w:rPr>
          <w:t>№ 2401</w:t>
        </w:r>
      </w:hyperlink>
      <w:r>
        <w:rPr>
          <w:bCs/>
        </w:rPr>
        <w:t xml:space="preserve">, от 11.02.2015 </w:t>
      </w:r>
      <w:hyperlink r:id="rId3">
        <w:r>
          <w:rPr>
            <w:rStyle w:val="InternetLink"/>
            <w:bCs/>
            <w:color w:val="000000"/>
          </w:rPr>
          <w:t>№ 460</w:t>
        </w:r>
      </w:hyperlink>
      <w:r>
        <w:rPr>
          <w:bCs/>
        </w:rPr>
        <w:t xml:space="preserve">, </w:t>
      </w:r>
      <w:r>
        <w:rPr/>
        <w:t>от 19.03.2015 № 1185</w:t>
      </w:r>
      <w:r>
        <w:rPr>
          <w:bCs/>
        </w:rPr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3"/>
        <w:gridCol w:w="284"/>
        <w:gridCol w:w="7083"/>
      </w:tblGrid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Булеков Олег Евгенье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лава администрации города Рязани (председатель Совета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Демко Николай Михайл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меститель главы администрации, руководитель аппарата (заместитель председателя Совета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Ленский Владимир Михайл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консультант отдела дополнительных мер по профилактике правонарушений (секретарь Совета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Еремкин Виталий Викто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ьник управления образования и молодежной политики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ласова Евгения Сергеевна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ьник управления культуры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Ерастов Сергей Сергеевич</w:t>
            </w:r>
            <w:r>
              <w:rPr>
                <w:bCs/>
              </w:rPr>
              <w:tab/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начальник управления правовой и контрольной работы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ащеева Марина Владимировна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чальник управления по физической культуре и массовому спорту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пенников Дмитрий Александ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чальник отдела дополнительных мер по профилактике правонарушений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манова Евгения Сергеевна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ьник отдела по связям со средствами массовой информаци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уляев Юрий Викто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нсультант отдела по связям со средствами массовой информации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летнев Николай Викторович 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иректор МАУК «Дворец молодежи города Рязани»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ь рождения - 06.12.1960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саев Евгений Александ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начальника Центра по противодействию экстремизму УМВД России по Рязанской области </w:t>
              <w:br/>
              <w:t>(по согласованию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ласов Юрий Иван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начальника отдела организации деятельности участковых уполномоченных полиции и подразделений по делам несовершеннолетних УМВД России по Рязанской области </w:t>
              <w:br/>
              <w:t>(по согласованию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урков Владимир Василье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чальник отдела по работе с национальными, религиозными объединениями и казачеством министерства по делам территориальных образований и общественных объединений Рязанской области (по согласованию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Щербатов Сергей Анатолье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чальник отдела иммиграционного контроля Управления </w:t>
              <w:br/>
              <w:t xml:space="preserve">по вопросам миграции УМВД России по Рязанской области </w:t>
              <w:br/>
              <w:t>(по согласованию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колов Владимир Владими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тета по развитию местного самоуправления </w:t>
              <w:br/>
              <w:t>и связям с общественными организациями Рязанской городской Думы (по согласованию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аксимова Лариса Ивановна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меститель главы муниципального образования, председателя Рязанской городской Думы (по согласованию)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Бултачеев Рашид Ами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Централизованной региональной организации мусульман «Мухтасибад Рязанской области», имам-мухтасиб Рязанской области Рашид-хазрат (по согласованию) </w:t>
              <w:br/>
              <w:t>День рождения – 24.01.1976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Гараев Самир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риман Оглы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Рязанского регионального отделения Общероссийской общественной организации «Всероссийский Азербайджанский Конгрес» (по согласованию) </w:t>
              <w:br/>
              <w:t>День рождения - 27.06.1974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Гераськин Юрий Вениамин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ор кафедры истории России Рязанского государственного университета имени С.А. Есенина, представитель РРО ОО «Рязанское историческое общество» (по согласованию) </w:t>
              <w:br/>
              <w:t>День рождения – 05.07.1956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ахарова Людмила Ароновна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Рязанской региональной общественной организации «Мы разные, и мы вместе» (по согласованию) </w:t>
              <w:br/>
              <w:t>День рождения -29.03.1957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адирова Зулайхо Пулатовна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директор общественной организации «Рязанская местная узбекская национально-культурная автономия «АЛМАЗ» </w:t>
              <w:br/>
              <w:t>(по согласованию) День рождения – 27.05.1971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Кленяев Анатолий Владими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екретарь Рязанской Епархии, Московского патриархата, иерей </w:t>
              <w:br/>
              <w:t>(по согласованию) День рождения – 25.01.1989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ирзоян Александр Арест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Рязанской областной общественной организации «Армянское духовно-культурное общество «Луйс» </w:t>
              <w:br/>
              <w:t>(по согласованию) День рождения – 26.01.1955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зников Леонид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емен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общественной организации «Рязанская местная еврейская национально-культурная автономия» </w:t>
              <w:br/>
              <w:t>(по согласованию) День рождения – 30.03.1951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итдикова Фяриха Мухаммятряхимовна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Региональной мусульманской организации Рязанской области «НУР» (по согласованию) День рождения – 14.08.1946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латов Игорь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льберт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член Городской общественной организации «Национально-культурная автономия белорусов Рязани» (по согласованию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ень рождения -30.04.1960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Хайыдов Сапарба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бырович</w:t>
            </w:r>
          </w:p>
        </w:tc>
        <w:tc>
          <w:tcPr>
            <w:tcW w:w="28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седатель общественной организации «Рязанский областной правозащитный центр российско-туркменской дружбы «МИРАС» (по согласованию) День рождения -14.05.1968.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2C2029F14A672528538B749A6491C503E4FD63294402C075C57D1E91C7B1EDB251614A18DD260A8E19028Ce1w1G" TargetMode="External"/><Relationship Id="rId3" Type="http://schemas.openxmlformats.org/officeDocument/2006/relationships/hyperlink" Target="consultantplus://offline/ref=6E2C2029F14A672528538B749A6491C503E4FD6329450BC07ECF7D1E91C7B1EDB251614A18DD260A8E19028Ce1w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27:00Z</dcterms:created>
  <dc:creator>Владимир Михайлович Ленский</dc:creator>
  <dc:description/>
  <cp:keywords/>
  <dc:language>en-US</dc:language>
  <cp:lastModifiedBy>Владимир Михайлович Ленский</cp:lastModifiedBy>
  <cp:lastPrinted>2015-12-24T12:36:00Z</cp:lastPrinted>
  <dcterms:modified xsi:type="dcterms:W3CDTF">2017-01-10T12:45:00Z</dcterms:modified>
  <cp:revision>23</cp:revision>
  <dc:subject/>
  <dc:title/>
</cp:coreProperties>
</file>