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9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  <w:lang w:eastAsia="en-US"/>
        </w:rPr>
        <w:t>от ___________________2022  № _____</w:t>
      </w:r>
    </w:p>
    <w:p>
      <w:pPr>
        <w:pStyle w:val="Normal"/>
        <w:ind w:hanging="0"/>
        <w:jc w:val="righ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2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79 216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293 605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 3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814 389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800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 xml:space="preserve">Бюджетные кредиты, привлеченные в бюджет города Рязани из других бюджетов бюджетной системы Российской Федерации, всего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472 216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5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293 605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 3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821 389 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800 000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2-03-15T12:29:00Z</dcterms:modified>
  <cp:revision>143</cp:revision>
  <dc:subject/>
  <dc:title>  </dc:title>
</cp:coreProperties>
</file>