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и на плановый период 2023 и 2024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6.12.2021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2 год и на плановый период 2023 и 2024 годов, утвержденный решением Рязанской городской  Думы от 16.12.2021 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расходной части бюджета и дефицита на 149 627,0 тыс. рублей за счет </w:t>
      </w:r>
      <w:r>
        <w:rPr>
          <w:bCs/>
          <w:sz w:val="28"/>
          <w:szCs w:val="28"/>
        </w:rPr>
        <w:t>остатков денежных средств на счете бюджета по состоянию на 01.01.2022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уменьшением объема заимствований в 2021 году р</w:t>
      </w:r>
      <w:r>
        <w:rPr>
          <w:sz w:val="28"/>
          <w:szCs w:val="28"/>
          <w:lang w:eastAsia="ar-SA"/>
        </w:rPr>
        <w:t>азмер муниципального долга уменьшается на 111 700,0 тыс. рублей и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риводится в соответствие с муниципальной долговой книгой города Рязани по состоянию на 01.01.2022. Вносятся соответствующие изменения в структуру муниципального долга, программу муниципальных заимствований,  источники финансирования дефицита бюджета и пункт 1 статьи 9 «Муниципальный долг». По состоянию на 01.01.2023 года</w:t>
      </w:r>
      <w:r>
        <w:rPr>
          <w:sz w:val="28"/>
          <w:szCs w:val="28"/>
        </w:rPr>
        <w:t xml:space="preserve"> верхний предел муниципального внутреннего долга по долговым обязательствам муниципального образования - город Рязань составит 2 621 389,0 тыс. рублей</w:t>
      </w:r>
      <w:r>
        <w:rPr>
          <w:sz w:val="28"/>
          <w:szCs w:val="28"/>
          <w:lang w:eastAsia="ar-SA"/>
        </w:rPr>
        <w:t xml:space="preserve">, 01.01.2024 – 3 093 605,0 тыс. рублей, 01.01.2025 – 3 608 136,0 тыс.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роме того, в связи с нестабильной ситуацией на финансовых рынках  </w:t>
      </w:r>
      <w:r>
        <w:rPr>
          <w:rFonts w:eastAsia="Calibri"/>
          <w:sz w:val="28"/>
          <w:szCs w:val="28"/>
          <w:lang w:eastAsia="en-US"/>
        </w:rPr>
        <w:t xml:space="preserve">вносятся изменения в программу заимствований на плановый период 2023 и 2024 годов в части изменения объемов привлечения и погашения коммерческих кредитов с целью возврата к практике привлечения кредитных ресурсов на один год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В связи с перевыполнением в 2021 году плана по доходным источникам, формирующим муниципальный дорожный фонд, на 1 591,4 тыс. рублей увеличивается объем ассигнований дорожного фонда на 2022 год и вносятся соответствующие изменения в статью 5 </w:t>
      </w:r>
      <w:r>
        <w:rPr>
          <w:sz w:val="28"/>
          <w:szCs w:val="28"/>
          <w:lang w:eastAsia="ar-SA"/>
        </w:rPr>
        <w:t xml:space="preserve"> «Муниципальный дорожный фонд города Рязани». 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2-04-04T14:01:00Z</dcterms:modified>
  <cp:revision>249</cp:revision>
  <dc:subject/>
  <dc:title>Финансово-экономическое обоснование</dc:title>
</cp:coreProperties>
</file>