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                                  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бюджетному учреждению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культуры «Централизованная библиотечная система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Рязани» части нежилого помещения Н7,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ого по адресу: г. Рязань, ул. Щорса, 35а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муниципальному бюджетному образовательному учреждению дополнительного образования детей «Центр детского творчества «Южный»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муниципальному бюджетному учреждению культуры «Централизованная библиотечная система города Рязани» части нежилого помещения Н7 общей площадью 35,4 кв. м (позиция 4 на поэтажном плане первого этажа), расположенного по адресу: г. Рязань, ул. Щорса, 35а  для использования под филиал библиотеки сроком на 1 год, с условием заключения договора на новый срок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а безвозмездного пользования установить график пользования передаваемым помещением между муниципальным бюджетным учреждением культуры «Централизованная библиотечная система города Рязани» и муниципальным бюджетным образовательным учреждением дополнительного образования детей «Центр детского творчества «Южный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         Л.И. Максимова</w:t>
      </w:r>
    </w:p>
    <w:sectPr>
      <w:type w:val="nextPage"/>
      <w:pgSz w:w="11906" w:h="16838"/>
      <w:pgMar w:left="1021" w:right="567" w:gutter="0" w:header="0" w:top="794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22:00Z</dcterms:created>
  <dc:creator>Шлегель В.П.</dc:creator>
  <dc:description/>
  <cp:keywords/>
  <dc:language>en-US</dc:language>
  <cp:lastModifiedBy>***</cp:lastModifiedBy>
  <cp:lastPrinted>2013-08-06T14:59:00Z</cp:lastPrinted>
  <dcterms:modified xsi:type="dcterms:W3CDTF">2013-09-03T11:31:00Z</dcterms:modified>
  <cp:revision>5</cp:revision>
  <dc:subject/>
  <dc:title> </dc:title>
</cp:coreProperties>
</file>