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6"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ind w:firstLine="1122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firstLine="11220"/>
        <w:outlineLvl w:val="0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firstLine="11220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города Рязани</w:t>
      </w:r>
    </w:p>
    <w:p>
      <w:pPr>
        <w:pStyle w:val="Normal"/>
        <w:numPr>
          <w:ilvl w:val="0"/>
          <w:numId w:val="0"/>
        </w:numPr>
        <w:autoSpaceDE w:val="false"/>
        <w:ind w:firstLine="11220"/>
        <w:outlineLvl w:val="0"/>
        <w:rPr>
          <w:sz w:val="22"/>
          <w:szCs w:val="22"/>
        </w:rPr>
      </w:pPr>
      <w:r>
        <w:rPr>
          <w:sz w:val="22"/>
          <w:szCs w:val="22"/>
        </w:rPr>
        <w:t>от 15 декабря 2009 г. №8869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Title"/>
        <w:widowControl/>
        <w:jc w:val="center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еречень</w:t>
      </w:r>
    </w:p>
    <w:p>
      <w:pPr>
        <w:pStyle w:val="ConsPlusTitle"/>
        <w:widowControl/>
        <w:jc w:val="center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многоквартирных домов, которым</w:t>
      </w:r>
    </w:p>
    <w:p>
      <w:pPr>
        <w:pStyle w:val="ConsPlusTitle"/>
        <w:widowControl/>
        <w:jc w:val="center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ланируется предоставление финансовой поддержки</w:t>
      </w:r>
    </w:p>
    <w:p>
      <w:pPr>
        <w:pStyle w:val="ConsPlusTitle"/>
        <w:widowControl/>
        <w:jc w:val="center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о проведению капитального ремонта</w:t>
      </w:r>
    </w:p>
    <w:p>
      <w:pPr>
        <w:pStyle w:val="Normal"/>
        <w:autoSpaceDE w:val="false"/>
        <w:ind w:firstLine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5334" w:type="dxa"/>
        <w:jc w:val="left"/>
        <w:tblInd w:w="-3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026"/>
        <w:gridCol w:w="748"/>
        <w:gridCol w:w="1122"/>
        <w:gridCol w:w="935"/>
        <w:gridCol w:w="748"/>
        <w:gridCol w:w="1122"/>
        <w:gridCol w:w="1122"/>
        <w:gridCol w:w="1309"/>
        <w:gridCol w:w="935"/>
        <w:gridCol w:w="935"/>
        <w:gridCol w:w="935"/>
        <w:gridCol w:w="748"/>
        <w:gridCol w:w="748"/>
        <w:gridCol w:w="1122"/>
      </w:tblGrid>
      <w:tr>
        <w:trPr>
          <w:trHeight w:val="360" w:hRule="atLeast"/>
          <w:cantSplit w:val="true"/>
        </w:trPr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NN</w:t>
              <w:br/>
              <w:t>пп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рес многоквартирного дома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од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руппа</w:t>
              <w:br/>
              <w:t xml:space="preserve">капи- </w:t>
              <w:br/>
              <w:t xml:space="preserve">таль- </w:t>
              <w:br/>
              <w:t xml:space="preserve">ности </w:t>
            </w:r>
          </w:p>
        </w:tc>
        <w:tc>
          <w:tcPr>
            <w:tcW w:w="2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лощадь помещений, кв. м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Планируемый </w:t>
              <w:br/>
              <w:t xml:space="preserve">перечень   </w:t>
              <w:br/>
              <w:t xml:space="preserve">работ,    </w:t>
              <w:br/>
              <w:t xml:space="preserve">планируемых </w:t>
              <w:br/>
              <w:t xml:space="preserve">по      </w:t>
              <w:br/>
              <w:t xml:space="preserve">проведению  </w:t>
              <w:br/>
              <w:t xml:space="preserve">капитального </w:t>
              <w:br/>
              <w:t xml:space="preserve">ремонта   </w:t>
            </w:r>
          </w:p>
        </w:tc>
        <w:tc>
          <w:tcPr>
            <w:tcW w:w="4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Стоимость проведения капитального ремонта (тыс. руб.)                      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Удельная  </w:t>
              <w:br/>
              <w:t xml:space="preserve">   стоимость  </w:t>
              <w:br/>
              <w:t xml:space="preserve">    капитального</w:t>
              <w:br/>
              <w:t xml:space="preserve">    ремонта,  </w:t>
              <w:br/>
              <w:t xml:space="preserve">    тыс. руб./ кв. м 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257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вВвод в эксплуа-</w:t>
              <w:br/>
              <w:t>тацию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оведение последнего кап. ремонта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Общая </w:t>
              <w:br/>
              <w:t>площадь</w:t>
              <w:br/>
              <w:t xml:space="preserve">МКД - </w:t>
              <w:br/>
              <w:t xml:space="preserve">всего 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 том числе жилых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Всего   </w:t>
            </w:r>
          </w:p>
        </w:tc>
        <w:tc>
          <w:tcPr>
            <w:tcW w:w="3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в том числе за счет средств     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Всего 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В том числе </w:t>
              <w:br/>
              <w:t xml:space="preserve">жилых </w:t>
              <w:br/>
              <w:t xml:space="preserve">помещений, </w:t>
              <w:br/>
              <w:t>находящихся в</w:t>
              <w:br/>
              <w:t>собственности</w:t>
              <w:br/>
              <w:t>граждан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местного бюджета (субсидия)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ТСЖ, ЖСК </w:t>
              <w:br/>
              <w:t xml:space="preserve">(не   </w:t>
              <w:br/>
              <w:t>менее 5%)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Фонда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Область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Местный</w:t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Зубковой, д. 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7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001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64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21,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 xml:space="preserve">2.Утепление и </w:t>
              <w:br/>
              <w:t xml:space="preserve">ремонт    </w:t>
              <w:br/>
              <w:t xml:space="preserve">фасадов   </w:t>
              <w:br/>
              <w:t>3.Ремонт крыши</w:t>
              <w:br/>
              <w:t xml:space="preserve">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9031,00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7871,131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18,009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41,860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505    </w:t>
            </w:r>
          </w:p>
        </w:tc>
      </w:tr>
      <w:tr>
        <w:trPr>
          <w:trHeight w:val="10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Тимуровцев, д. 5, к. 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7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397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397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397,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 xml:space="preserve">2.Утепление и </w:t>
              <w:br/>
              <w:t xml:space="preserve">ремонт    </w:t>
              <w:br/>
              <w:t xml:space="preserve">фасада   </w:t>
              <w:br/>
              <w:t>3.Ремонт крыш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502,38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697,411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47,338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57,631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479    </w:t>
            </w:r>
          </w:p>
        </w:tc>
      </w:tr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Костычева, д. 10, к. 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7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712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712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48,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монт крыш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923,648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766,484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0,181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96,983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341    </w:t>
            </w:r>
          </w:p>
        </w:tc>
      </w:tr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Костычева, д. 12, к. 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7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373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373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736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монт крыш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409,408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169,589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91,831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47,988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322    </w:t>
            </w:r>
          </w:p>
        </w:tc>
      </w:tr>
      <w:tr>
        <w:trPr>
          <w:trHeight w:val="14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Гагарина, д. 5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6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9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55,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55,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 xml:space="preserve">2.Утепление и </w:t>
              <w:br/>
              <w:t xml:space="preserve">ремонт    </w:t>
              <w:br/>
              <w:t xml:space="preserve">фасадов   </w:t>
              <w:br/>
              <w:t>3.Ремонт крыши</w:t>
              <w:br/>
              <w:t xml:space="preserve">4.Ремонт    </w:t>
              <w:br/>
              <w:t xml:space="preserve">подвальных  </w:t>
              <w:br/>
              <w:t xml:space="preserve">помещений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827,47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229,848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32,111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65,511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510    </w:t>
            </w:r>
          </w:p>
        </w:tc>
      </w:tr>
      <w:tr>
        <w:trPr>
          <w:trHeight w:val="14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Дружная, д. 16, к..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8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25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25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25,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 xml:space="preserve">2.Утепление и </w:t>
              <w:br/>
              <w:t xml:space="preserve">ремонт    </w:t>
              <w:br/>
              <w:t xml:space="preserve">фасадов   </w:t>
              <w:br/>
              <w:t>3.Ремонт крыши</w:t>
              <w:br/>
              <w:t xml:space="preserve">4.Ремонт    </w:t>
              <w:br/>
              <w:t xml:space="preserve">подвальных  </w:t>
              <w:br/>
              <w:t xml:space="preserve">помещений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021,663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248,289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12,074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61,300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741    </w:t>
            </w:r>
          </w:p>
        </w:tc>
      </w:tr>
      <w:tr>
        <w:trPr>
          <w:trHeight w:val="10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7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Затинная, д. 9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5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28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28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7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 xml:space="preserve">2.Утепление и </w:t>
              <w:br/>
              <w:t xml:space="preserve">ремонт    </w:t>
              <w:br/>
              <w:t xml:space="preserve">фасада   </w:t>
              <w:br/>
              <w:t xml:space="preserve">3.Ремонт крыш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47,488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64,33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4,309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8,849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510    </w:t>
            </w:r>
          </w:p>
        </w:tc>
      </w:tr>
      <w:tr>
        <w:trPr>
          <w:trHeight w:val="72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8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Высоковольтная, д.29, к. 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6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201,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201,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201,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 xml:space="preserve">2.Ремонт крыш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.Ремонт    </w:t>
              <w:br/>
              <w:t xml:space="preserve">подвальных  </w:t>
              <w:br/>
              <w:t xml:space="preserve">помещений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.Утепление и </w:t>
              <w:br/>
              <w:t xml:space="preserve">ремонт    </w:t>
              <w:br/>
              <w:t xml:space="preserve">фасада  </w:t>
              <w:b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777,25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309,641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59,860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07,749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180    </w:t>
            </w:r>
          </w:p>
        </w:tc>
      </w:tr>
      <w:tr>
        <w:trPr>
          <w:trHeight w:val="72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9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Островского, д. 23/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6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09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09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09,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 xml:space="preserve">2.Ремонт крыш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356,903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941,332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30,941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84,630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579    </w:t>
            </w:r>
          </w:p>
        </w:tc>
      </w:tr>
      <w:tr>
        <w:trPr>
          <w:trHeight w:val="156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Новоселов, д. 34, к. 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8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865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865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865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  <w:br/>
              <w:t xml:space="preserve">4.Ремонт или  </w:t>
              <w:br/>
              <w:t xml:space="preserve">замена    </w:t>
              <w:br/>
              <w:t xml:space="preserve">лифтового  </w:t>
              <w:br/>
              <w:t xml:space="preserve">оборудовани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561,29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996,621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13,798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50,871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180    </w:t>
            </w:r>
          </w:p>
        </w:tc>
      </w:tr>
      <w:tr>
        <w:trPr>
          <w:trHeight w:val="156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Новоселов, д. 32, к. 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8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248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248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248,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  <w:br/>
              <w:t xml:space="preserve">4.Ремонт или  </w:t>
              <w:br/>
              <w:t xml:space="preserve">замена    </w:t>
              <w:br/>
              <w:t xml:space="preserve">лифтового  </w:t>
              <w:br/>
              <w:t xml:space="preserve">оборудовани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.Ремонт    </w:t>
              <w:br/>
              <w:t xml:space="preserve">подвальных  </w:t>
              <w:br/>
              <w:t xml:space="preserve">помещений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415,688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621,451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41,374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52,863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510    </w:t>
            </w:r>
          </w:p>
        </w:tc>
      </w:tr>
      <w:tr>
        <w:trPr>
          <w:trHeight w:val="14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Новоселов, д. 30, к. 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8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584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584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584,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етей    </w:t>
              <w:br/>
              <w:t xml:space="preserve">2.Утепление и </w:t>
              <w:br/>
              <w:t xml:space="preserve">ремонт    </w:t>
              <w:br/>
              <w:t xml:space="preserve">фасадов   </w:t>
              <w:br/>
              <w:t xml:space="preserve">3.Ремонт или  </w:t>
              <w:br/>
              <w:t xml:space="preserve">замена    </w:t>
              <w:br/>
              <w:t xml:space="preserve">лифтового  </w:t>
              <w:br/>
              <w:t>оборуд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412,293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742,273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72,344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97,676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510    </w:t>
            </w:r>
          </w:p>
        </w:tc>
      </w:tr>
      <w:tr>
        <w:trPr>
          <w:trHeight w:val="14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Новоселов, д. 30, к. 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8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162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162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162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етей    </w:t>
              <w:br/>
              <w:t xml:space="preserve">2.Утепление и </w:t>
              <w:br/>
              <w:t xml:space="preserve">ремонт    </w:t>
              <w:br/>
              <w:t xml:space="preserve">фасадов   </w:t>
              <w:br/>
              <w:t xml:space="preserve">3.Ремонт или  </w:t>
              <w:br/>
              <w:t xml:space="preserve">замена    </w:t>
              <w:br/>
              <w:t xml:space="preserve">лифтового  </w:t>
              <w:br/>
              <w:t>оборудован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.Ремонт крыши.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285,375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507,271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32,409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45,695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510    </w:t>
            </w:r>
          </w:p>
        </w:tc>
      </w:tr>
      <w:tr>
        <w:trPr>
          <w:trHeight w:val="14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Новоселов, д. 30, к. 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8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617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617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617,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етей    </w:t>
              <w:br/>
              <w:t xml:space="preserve">2.Утепление и </w:t>
              <w:br/>
              <w:t xml:space="preserve">ремонт    </w:t>
              <w:br/>
              <w:t xml:space="preserve">фасадов   </w:t>
              <w:br/>
              <w:t xml:space="preserve">3.Ремонт или  </w:t>
              <w:br/>
              <w:t xml:space="preserve">замена    </w:t>
              <w:br/>
              <w:t xml:space="preserve">лифтового  </w:t>
              <w:br/>
              <w:t xml:space="preserve">оборудовани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.Ремонт крыш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268,768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740,312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93,674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34,782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180    </w:t>
            </w:r>
          </w:p>
        </w:tc>
      </w:tr>
      <w:tr>
        <w:trPr>
          <w:trHeight w:val="156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2-е Бутырки, д. 1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8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28,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28,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28,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  <w:br/>
              <w:t xml:space="preserve">4.Ремонт или  </w:t>
              <w:br/>
              <w:t xml:space="preserve">замена    </w:t>
              <w:br/>
              <w:t xml:space="preserve">лифтового  </w:t>
              <w:br/>
              <w:t>оборуд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.Ремонт    </w:t>
              <w:br/>
              <w:t xml:space="preserve">подвальных  </w:t>
              <w:br/>
              <w:t xml:space="preserve">помещений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931,582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169,777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05,910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55,895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510    </w:t>
            </w:r>
          </w:p>
        </w:tc>
      </w:tr>
      <w:tr>
        <w:trPr>
          <w:trHeight w:val="156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2-е Бутырки, д. 1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8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786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786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786,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  <w:br/>
              <w:t xml:space="preserve">4.Ремонт или  </w:t>
              <w:br/>
              <w:t xml:space="preserve">замена    </w:t>
              <w:br/>
              <w:t xml:space="preserve">лифтового  </w:t>
              <w:br/>
              <w:t xml:space="preserve">оборудовани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718,068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983,685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91,299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43,084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510    </w:t>
            </w:r>
          </w:p>
        </w:tc>
      </w:tr>
      <w:tr>
        <w:trPr>
          <w:trHeight w:val="10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Л.Чайкиной, д. 1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0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386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386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386,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Утепление и </w:t>
              <w:br/>
              <w:t xml:space="preserve">ремонт    </w:t>
              <w:br/>
              <w:t xml:space="preserve">фасада   </w:t>
              <w:br/>
              <w:t xml:space="preserve">2.Ремонт крыш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300,00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072,77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84,230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43,000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296    </w:t>
            </w:r>
          </w:p>
        </w:tc>
      </w:tr>
      <w:tr>
        <w:trPr>
          <w:trHeight w:val="10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Октябрьская, д. 6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7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125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125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125,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 xml:space="preserve">2.Утепление и </w:t>
              <w:br/>
              <w:t xml:space="preserve">ремонт    </w:t>
              <w:br/>
              <w:t xml:space="preserve">фасада   </w:t>
              <w:br/>
              <w:t xml:space="preserve">3.Ремонт крыш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..Ремонт    </w:t>
              <w:br/>
              <w:t xml:space="preserve">подвальных  </w:t>
              <w:br/>
              <w:t xml:space="preserve">помещений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823,279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946,952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66,930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09,396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114    </w:t>
            </w:r>
          </w:p>
        </w:tc>
      </w:tr>
      <w:tr>
        <w:trPr>
          <w:trHeight w:val="8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Интернациональная, д. 25, к. 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8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75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75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75,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 xml:space="preserve">2.Утепление и </w:t>
              <w:br/>
              <w:t>ремонт фасад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605,60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246,798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76,410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82,392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820    </w:t>
            </w:r>
          </w:p>
        </w:tc>
      </w:tr>
      <w:tr>
        <w:trPr>
          <w:trHeight w:val="120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Есенина, д. 3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8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145,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7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7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Ремонт или  </w:t>
              <w:br/>
              <w:t xml:space="preserve">замена    </w:t>
              <w:br/>
              <w:t xml:space="preserve">лифтового  </w:t>
              <w:br/>
              <w:t xml:space="preserve">оборудовани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259,252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484,382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30,611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44,259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510    </w:t>
            </w:r>
          </w:p>
        </w:tc>
      </w:tr>
      <w:tr>
        <w:trPr>
          <w:trHeight w:val="156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Зубковой, д. 3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9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108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064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1963,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  <w:br/>
              <w:t xml:space="preserve">4.Ремонт или  </w:t>
              <w:br/>
              <w:t xml:space="preserve">замена    </w:t>
              <w:br/>
              <w:t xml:space="preserve">лифтового  </w:t>
              <w:br/>
              <w:t xml:space="preserve">оборудовани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9463,50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8248,084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47,606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67,810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428    </w:t>
            </w:r>
          </w:p>
        </w:tc>
      </w:tr>
      <w:tr>
        <w:trPr>
          <w:trHeight w:val="10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Урицкого, д. 71/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9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33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33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33,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 xml:space="preserve">2.Утепление и </w:t>
              <w:br/>
              <w:t xml:space="preserve">ремонт    </w:t>
              <w:br/>
              <w:t xml:space="preserve">фасада   </w:t>
              <w:br/>
              <w:t xml:space="preserve">3.Ремонт крыш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561,038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367,788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07,393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85,857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510    </w:t>
            </w:r>
          </w:p>
        </w:tc>
      </w:tr>
      <w:tr>
        <w:trPr>
          <w:trHeight w:val="156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Бирюзова, д.24, к. 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9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177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177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177,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Ремонт крыши</w:t>
              <w:br/>
              <w:t xml:space="preserve">2.Утепление и </w:t>
              <w:br/>
              <w:t xml:space="preserve">ремонт    </w:t>
              <w:br/>
              <w:t xml:space="preserve">фасадов   </w:t>
              <w:br/>
              <w:t xml:space="preserve">3.Ремонт или  </w:t>
              <w:br/>
              <w:t xml:space="preserve">замена    </w:t>
              <w:br/>
              <w:t xml:space="preserve">лифтового  </w:t>
              <w:br/>
              <w:t xml:space="preserve">оборудовани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498,532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189,224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71,889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37,419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147    </w:t>
            </w:r>
          </w:p>
        </w:tc>
      </w:tr>
      <w:tr>
        <w:trPr>
          <w:trHeight w:val="192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Крупской, д. 18аы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00,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00,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822,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  <w:br/>
              <w:t xml:space="preserve">4.Ремонт или  </w:t>
              <w:br/>
              <w:t xml:space="preserve">замена    </w:t>
              <w:br/>
              <w:t xml:space="preserve">лифтового  </w:t>
              <w:br/>
              <w:t>оборудования</w:t>
              <w:br/>
              <w:t xml:space="preserve">5.Ремонт    </w:t>
              <w:br/>
              <w:t xml:space="preserve">подвальных  </w:t>
              <w:br/>
              <w:t xml:space="preserve">помещений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602,118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011,059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14,932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76,127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180    </w:t>
            </w:r>
          </w:p>
        </w:tc>
      </w:tr>
      <w:tr>
        <w:trPr>
          <w:trHeight w:val="14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Зубковой, д.  28, к. 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8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710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56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56,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 xml:space="preserve">2.Утепление и </w:t>
              <w:br/>
              <w:t xml:space="preserve">ремонт    </w:t>
              <w:br/>
              <w:t xml:space="preserve">фасадов   </w:t>
              <w:br/>
              <w:t xml:space="preserve">3.Ремонт или  </w:t>
              <w:br/>
              <w:t xml:space="preserve">замена    </w:t>
              <w:br/>
              <w:t xml:space="preserve">лифтового  </w:t>
              <w:br/>
              <w:t xml:space="preserve">оборудовани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2165,919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659,82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836,967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69,125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253    </w:t>
            </w:r>
          </w:p>
        </w:tc>
      </w:tr>
      <w:tr>
        <w:trPr>
          <w:trHeight w:val="10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Новоселов, д. 5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9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854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77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186,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 xml:space="preserve">2.Утепление и </w:t>
              <w:br/>
              <w:t xml:space="preserve">ремонт    </w:t>
              <w:br/>
              <w:t xml:space="preserve">фасада   </w:t>
              <w:br/>
              <w:t xml:space="preserve">3.Ремонт крыш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8516,00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6223,79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273,827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018,380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810    </w:t>
            </w:r>
          </w:p>
        </w:tc>
      </w:tr>
      <w:tr>
        <w:trPr>
          <w:trHeight w:val="192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7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Сельских Строителей, д. 5в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9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595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544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6068,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  <w:br/>
              <w:t xml:space="preserve">4.Ремонт или  </w:t>
              <w:br/>
              <w:t xml:space="preserve">замена    </w:t>
              <w:br/>
              <w:t xml:space="preserve">лифтового  </w:t>
              <w:br/>
              <w:t>оборудования</w:t>
              <w:br/>
              <w:t xml:space="preserve">5.Ремонт    </w:t>
              <w:br/>
              <w:t xml:space="preserve">подвальных  </w:t>
              <w:br/>
              <w:t xml:space="preserve">помещений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2500,00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952,55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859,950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87,500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710    </w:t>
            </w:r>
          </w:p>
        </w:tc>
      </w:tr>
      <w:tr>
        <w:trPr>
          <w:trHeight w:val="156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Новоселов, д. 36, к. 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8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167,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167,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167,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  <w:br/>
              <w:t xml:space="preserve">4.Ремонт или  </w:t>
              <w:br/>
              <w:t xml:space="preserve">замена    </w:t>
              <w:br/>
              <w:t xml:space="preserve">лифтового  </w:t>
              <w:br/>
              <w:t xml:space="preserve">оборудовани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9312,00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8159,212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40,628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12,160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510    </w:t>
            </w:r>
          </w:p>
        </w:tc>
      </w:tr>
      <w:tr>
        <w:trPr>
          <w:trHeight w:val="132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Зубковой, д. 2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8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486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455,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444,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 xml:space="preserve">2.Утепление и </w:t>
              <w:br/>
              <w:t xml:space="preserve">ремонт    </w:t>
              <w:br/>
              <w:t xml:space="preserve">фасадов   </w:t>
              <w:br/>
              <w:t xml:space="preserve">3.Ремонт    </w:t>
              <w:br/>
              <w:t xml:space="preserve">подвальных  </w:t>
              <w:br/>
              <w:t xml:space="preserve">помещен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.Ремонт или  </w:t>
              <w:br/>
              <w:t xml:space="preserve">замена    </w:t>
              <w:br/>
              <w:t xml:space="preserve">лифтового  </w:t>
              <w:br/>
              <w:t>оборудова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5540,306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616,47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069,111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854,717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841    </w:t>
            </w:r>
          </w:p>
        </w:tc>
      </w:tr>
      <w:tr>
        <w:trPr>
          <w:trHeight w:val="10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Юбилейная, д. 1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7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3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3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3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466,84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053,731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39,767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73,342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18    </w:t>
            </w:r>
          </w:p>
        </w:tc>
      </w:tr>
      <w:tr>
        <w:trPr>
          <w:trHeight w:val="10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Черновицкая, д.38, к. 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7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36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36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36,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305,34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030,636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59,437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15,267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255    </w:t>
            </w:r>
          </w:p>
        </w:tc>
      </w:tr>
      <w:tr>
        <w:trPr>
          <w:trHeight w:val="10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Черновицкая, д.38, к. 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7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3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3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3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273,697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002,763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57,249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13,685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239    </w:t>
            </w:r>
          </w:p>
        </w:tc>
      </w:tr>
      <w:tr>
        <w:trPr>
          <w:trHeight w:val="72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Советской Армии, д. 2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8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102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102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361,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 xml:space="preserve">2.Ремонт крыш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769,695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439,658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1,552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38,485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675    </w:t>
            </w:r>
          </w:p>
        </w:tc>
      </w:tr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Костычева, д. 1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7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28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28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256,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монт крыш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812,557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711,966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5,901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4,690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207    </w:t>
            </w:r>
          </w:p>
        </w:tc>
      </w:tr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Костычева, д. 1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7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862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862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717,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монт крыш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866,483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759,216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9,610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7,657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224    </w:t>
            </w:r>
          </w:p>
        </w:tc>
      </w:tr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Новаторов, д. 1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7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103,6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103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691,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монт крыш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823,680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721,712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6,666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5,302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201    </w:t>
            </w:r>
          </w:p>
        </w:tc>
      </w:tr>
      <w:tr>
        <w:trPr>
          <w:trHeight w:val="120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7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Новоселов, д. 3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8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34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34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34,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Ремонт или  </w:t>
              <w:br/>
              <w:t xml:space="preserve">замена    </w:t>
              <w:br/>
              <w:t xml:space="preserve">лифтового  </w:t>
              <w:br/>
              <w:t xml:space="preserve">оборудовани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8890,946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7831,501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14,898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44,547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180    </w:t>
            </w:r>
          </w:p>
        </w:tc>
      </w:tr>
      <w:tr>
        <w:trPr>
          <w:trHeight w:val="96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Интернациональная, д. 26, к. 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8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27,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27,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27,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 xml:space="preserve">2.Утепление и </w:t>
              <w:br/>
              <w:t xml:space="preserve">ремонт    </w:t>
              <w:br/>
              <w:t xml:space="preserve">фасадов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593,30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236,192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75,577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81,531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829    </w:t>
            </w:r>
          </w:p>
        </w:tc>
      </w:tr>
      <w:tr>
        <w:trPr>
          <w:trHeight w:val="96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Гоголя, д. 5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6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572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572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572,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 xml:space="preserve">2.Утепление и </w:t>
              <w:br/>
              <w:t xml:space="preserve">ремонт    </w:t>
              <w:br/>
              <w:t>фасадов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.Ремонт крыши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215,904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713,537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91,572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10,795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180    </w:t>
            </w:r>
          </w:p>
        </w:tc>
      </w:tr>
      <w:tr>
        <w:trPr>
          <w:trHeight w:val="72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Островского, д. 2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6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398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398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398,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 xml:space="preserve">2.Ремонт крыш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.Утепление и </w:t>
              <w:br/>
              <w:t xml:space="preserve">ремонт    </w:t>
              <w:br/>
              <w:t>фасадов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198,88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817,701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21,234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59,945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941    </w:t>
            </w:r>
          </w:p>
        </w:tc>
      </w:tr>
      <w:tr>
        <w:trPr>
          <w:trHeight w:val="60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Забайкальская, д. 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7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76,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76,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76,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.Утепление и </w:t>
              <w:br/>
              <w:t xml:space="preserve">ремонт    </w:t>
              <w:br/>
              <w:t>фасадов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.Ремонт    </w:t>
              <w:br/>
              <w:t xml:space="preserve">подвальных  </w:t>
              <w:br/>
              <w:t xml:space="preserve">помещений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541,798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881,437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83,271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77,090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238    </w:t>
            </w:r>
          </w:p>
        </w:tc>
      </w:tr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Бирюзова, д. 5, к.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7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829,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91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91,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 Ремонт крыши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 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994,042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623,392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05,978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64,672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620    </w:t>
            </w:r>
          </w:p>
        </w:tc>
      </w:tr>
      <w:tr>
        <w:trPr>
          <w:trHeight w:val="14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Тимакова, д. 15/2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8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357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357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357,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 xml:space="preserve">2.Утепление и </w:t>
              <w:br/>
              <w:t xml:space="preserve">ремонт    </w:t>
              <w:br/>
              <w:t xml:space="preserve">фасадов   </w:t>
              <w:br/>
              <w:t xml:space="preserve">3.Ремонт или  </w:t>
              <w:br/>
              <w:t xml:space="preserve">замена    </w:t>
              <w:br/>
              <w:t xml:space="preserve">лифтового  </w:t>
              <w:br/>
              <w:t xml:space="preserve">оборудовани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1109,976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9786,111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768,366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55,499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510    </w:t>
            </w:r>
          </w:p>
        </w:tc>
      </w:tr>
      <w:tr>
        <w:trPr>
          <w:trHeight w:val="10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Зубковой, д. 24, к. 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8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64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64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64,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778,999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209,533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30,516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38,950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510    </w:t>
            </w:r>
          </w:p>
        </w:tc>
      </w:tr>
      <w:tr>
        <w:trPr>
          <w:trHeight w:val="10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Зубковой, д. 22, к. 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8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77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77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77,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797,27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225,627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31,779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39,864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510    </w:t>
            </w:r>
          </w:p>
        </w:tc>
      </w:tr>
      <w:tr>
        <w:trPr>
          <w:trHeight w:val="156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Зубковой, д. 2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8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506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506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506,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  <w:br/>
              <w:t xml:space="preserve">4.Ремонт или  </w:t>
              <w:br/>
              <w:t xml:space="preserve">замена    </w:t>
              <w:br/>
              <w:t xml:space="preserve">лифтового  </w:t>
              <w:br/>
              <w:t>оборудова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9824,513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8608,278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75,887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40,348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510    </w:t>
            </w:r>
          </w:p>
        </w:tc>
      </w:tr>
      <w:tr>
        <w:trPr>
          <w:trHeight w:val="60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7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Новоселов, д. 53, к. 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9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100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100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100,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монт    </w:t>
              <w:br/>
              <w:t>внутридомовых</w:t>
              <w:br/>
              <w:t xml:space="preserve">инженерных  </w:t>
              <w:br/>
              <w:t xml:space="preserve">систем  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000,00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876,204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8,796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5,000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164    </w:t>
            </w:r>
          </w:p>
        </w:tc>
      </w:tr>
      <w:tr>
        <w:trPr>
          <w:trHeight w:val="14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Советской Армии, д. 2, кор. 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7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336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336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423,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  <w:br/>
              <w:t xml:space="preserve">4.Ремонт    </w:t>
              <w:br/>
              <w:t xml:space="preserve">подвальных  </w:t>
              <w:br/>
              <w:t xml:space="preserve">помещений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697,632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126,973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24,033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46,626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083    </w:t>
            </w:r>
          </w:p>
        </w:tc>
      </w:tr>
      <w:tr>
        <w:trPr>
          <w:trHeight w:val="14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9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Советской Армии, д. 3, кор. 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7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390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390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62,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756,368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189,599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28,950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37,819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083    </w:t>
            </w:r>
          </w:p>
        </w:tc>
      </w:tr>
      <w:tr>
        <w:trPr>
          <w:trHeight w:val="14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Касимовское шоссе, д. 36, кор. 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7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397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274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315,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  <w:br/>
              <w:t xml:space="preserve">4.Ремонт    </w:t>
              <w:br/>
              <w:t xml:space="preserve">подвальных  </w:t>
              <w:br/>
              <w:t xml:space="preserve">помещений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763,971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196,296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29,476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38,199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083    </w:t>
            </w:r>
          </w:p>
        </w:tc>
      </w:tr>
      <w:tr>
        <w:trPr>
          <w:trHeight w:val="14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Тимакова, д. 6, к. 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7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706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706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3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931,825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575,673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02,231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53,921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083    </w:t>
            </w:r>
          </w:p>
        </w:tc>
      </w:tr>
      <w:tr>
        <w:trPr>
          <w:trHeight w:val="120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Советской Армии, д. 2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7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477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477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477,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Ремонт или  </w:t>
              <w:br/>
              <w:t xml:space="preserve">замена    </w:t>
              <w:br/>
              <w:t xml:space="preserve">лифтового  </w:t>
              <w:br/>
              <w:t xml:space="preserve">оборудовани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0183,655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8970,171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704,301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09,183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362    </w:t>
            </w:r>
          </w:p>
        </w:tc>
      </w:tr>
      <w:tr>
        <w:trPr>
          <w:trHeight w:val="10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6-я Линия, д. 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9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69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69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69,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868,759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288,598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36,723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43,438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859    </w:t>
            </w:r>
          </w:p>
        </w:tc>
      </w:tr>
      <w:tr>
        <w:trPr>
          <w:trHeight w:val="156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Новоселов, д. 5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9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600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600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600,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  <w:br/>
              <w:t xml:space="preserve">4.Ремонт или  </w:t>
              <w:br/>
              <w:t xml:space="preserve">замена    </w:t>
              <w:br/>
              <w:t xml:space="preserve">лифтового  </w:t>
              <w:br/>
              <w:t xml:space="preserve">оборудовани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473,914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920,061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07,788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46,065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241    </w:t>
            </w:r>
          </w:p>
        </w:tc>
      </w:tr>
      <w:tr>
        <w:trPr>
          <w:trHeight w:val="14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Татарская, д. 3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9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806,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166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993,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  <w:br/>
              <w:t xml:space="preserve">4.Ремонт    </w:t>
              <w:br/>
              <w:t xml:space="preserve">подвальных  </w:t>
              <w:br/>
              <w:t xml:space="preserve">помещений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4807,211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042,78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024,067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740,360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510    </w:t>
            </w:r>
          </w:p>
        </w:tc>
      </w:tr>
      <w:tr>
        <w:trPr>
          <w:trHeight w:val="60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Типанова, д. 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7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30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30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30,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Ремонт крыши</w:t>
              <w:br/>
              <w:t xml:space="preserve">2.Утепление и </w:t>
              <w:br/>
              <w:t xml:space="preserve">ремонт    </w:t>
              <w:br/>
              <w:t xml:space="preserve">фасадов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.Ремонт    </w:t>
              <w:br/>
              <w:t xml:space="preserve">подвальных  </w:t>
              <w:br/>
              <w:t xml:space="preserve">помещений  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565,96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372,10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07,732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86,128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534    </w:t>
            </w:r>
          </w:p>
        </w:tc>
      </w:tr>
      <w:tr>
        <w:trPr>
          <w:trHeight w:val="60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7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Высоковольтная, д.25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7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05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05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05,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или  </w:t>
              <w:br/>
              <w:t xml:space="preserve">замена    </w:t>
              <w:br/>
              <w:t xml:space="preserve">лифтового  </w:t>
              <w:br/>
              <w:t xml:space="preserve">оборудовани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. Утепление и </w:t>
              <w:br/>
              <w:t xml:space="preserve">ремонт    </w:t>
              <w:br/>
              <w:t xml:space="preserve">фасадов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800,00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585,512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24,488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90,000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781    </w:t>
            </w:r>
          </w:p>
        </w:tc>
      </w:tr>
      <w:tr>
        <w:trPr>
          <w:trHeight w:val="14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Новоселов, д. 5, к. 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8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923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458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44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 xml:space="preserve">2.Ремонт крыши 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250,879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734,491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93,217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23,171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083    </w:t>
            </w:r>
          </w:p>
        </w:tc>
      </w:tr>
      <w:tr>
        <w:trPr>
          <w:trHeight w:val="10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9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Забайкальская, д.1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8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505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505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818,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. Ремонт    </w:t>
              <w:br/>
              <w:t xml:space="preserve">подвальных  </w:t>
              <w:br/>
              <w:t xml:space="preserve">помещений    .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307,794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913,637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28,767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65,390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944    </w:t>
            </w:r>
          </w:p>
        </w:tc>
      </w:tr>
      <w:tr>
        <w:trPr>
          <w:trHeight w:val="192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Новоселов, д. 58, к. 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9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апитальный ремонт не 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20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320,3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723,1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  <w:br/>
              <w:t xml:space="preserve">4.Ремонт или  </w:t>
              <w:br/>
              <w:t xml:space="preserve">замена    </w:t>
              <w:br/>
              <w:t xml:space="preserve">лифтового  </w:t>
              <w:br/>
              <w:t>оборудования</w:t>
              <w:br/>
              <w:t xml:space="preserve">5.Ремонт    </w:t>
              <w:br/>
              <w:t xml:space="preserve">подвальных  </w:t>
              <w:br/>
              <w:t xml:space="preserve">помещений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737,954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411,699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89,357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36,898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180    </w:t>
            </w:r>
          </w:p>
        </w:tc>
      </w:tr>
      <w:tr>
        <w:trPr>
          <w:trHeight w:val="192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Новоселов, д. 58, к. 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9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326,8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326,8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723,1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  <w:br/>
              <w:t xml:space="preserve">4.Ремонт или  </w:t>
              <w:br/>
              <w:t xml:space="preserve">замена    </w:t>
              <w:br/>
              <w:t xml:space="preserve">лифтового  </w:t>
              <w:br/>
              <w:t>оборудования</w:t>
              <w:br/>
              <w:t xml:space="preserve">5.Ремонт    </w:t>
              <w:br/>
              <w:t xml:space="preserve">подвальных  </w:t>
              <w:br/>
              <w:t xml:space="preserve">помещений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745,624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418,456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89,887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37,281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180    </w:t>
            </w:r>
          </w:p>
        </w:tc>
      </w:tr>
      <w:tr>
        <w:trPr>
          <w:trHeight w:val="192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ул. Новоселов, д 58, к. 5              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92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331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331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014,4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  <w:br/>
              <w:t xml:space="preserve">4.Ремонт или  </w:t>
              <w:br/>
              <w:t xml:space="preserve">замена    </w:t>
              <w:br/>
              <w:t xml:space="preserve">лифтового  </w:t>
              <w:br/>
              <w:t>оборудования</w:t>
              <w:br/>
              <w:t xml:space="preserve">5.Ремонт    </w:t>
              <w:br/>
              <w:t xml:space="preserve">подвальных  </w:t>
              <w:br/>
              <w:t xml:space="preserve">помещений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750,58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422,821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0,230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37,529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180    </w:t>
            </w:r>
          </w:p>
        </w:tc>
      </w:tr>
      <w:tr>
        <w:trPr>
          <w:trHeight w:val="192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ул. Новоселов, д. 58, к. 6              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92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336,4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336,4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386,7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  <w:br/>
              <w:t xml:space="preserve">4.Ремонт или  </w:t>
              <w:br/>
              <w:t xml:space="preserve">замена    </w:t>
              <w:br/>
              <w:t xml:space="preserve">лифтового  </w:t>
              <w:br/>
              <w:t>оборудования</w:t>
              <w:br/>
              <w:t xml:space="preserve">5.Ремонт    </w:t>
              <w:br/>
              <w:t xml:space="preserve">подвальных  </w:t>
              <w:br/>
              <w:t xml:space="preserve">помещений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756,952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428,433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0,671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37,848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180    </w:t>
            </w:r>
          </w:p>
        </w:tc>
      </w:tr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ул. Белякова, д. 2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39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952,6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952,6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858,5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монт крыш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419,00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249,912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98,138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70,950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481    </w:t>
            </w:r>
          </w:p>
        </w:tc>
      </w:tr>
      <w:tr>
        <w:trPr>
          <w:trHeight w:val="96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ул. Зубковой, д. 3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72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943,5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943,5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943,5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 xml:space="preserve">2.Утепление и </w:t>
              <w:br/>
              <w:t xml:space="preserve">ремонт    </w:t>
              <w:br/>
              <w:t xml:space="preserve">фасадов 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149,15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773,897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17,795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57,458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070    </w:t>
            </w:r>
          </w:p>
        </w:tc>
      </w:tr>
      <w:tr>
        <w:trPr>
          <w:trHeight w:val="156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ул. Зубковой, д. 26, к. 1              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88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63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63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0163,3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  <w:br/>
              <w:t xml:space="preserve">4.Ремонт или  </w:t>
              <w:br/>
              <w:t xml:space="preserve">замена    </w:t>
              <w:br/>
              <w:t xml:space="preserve">лифтового  </w:t>
              <w:br/>
              <w:t xml:space="preserve">оборудовани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2092,694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8268,52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219,531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604,635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064    </w:t>
            </w:r>
          </w:p>
        </w:tc>
      </w:tr>
      <w:tr>
        <w:trPr>
          <w:trHeight w:val="192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7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 Советской  Армии,</w:t>
              <w:br/>
              <w:t xml:space="preserve">д. 3, кор. 1      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74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7103,7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7103,7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279,7    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</w:t>
              <w:br/>
              <w:t>2.Ремонт крыши</w:t>
              <w:br/>
              <w:t xml:space="preserve">3.Ремонт или  </w:t>
              <w:br/>
              <w:t xml:space="preserve">замена    </w:t>
              <w:br/>
              <w:t xml:space="preserve">лифтового  </w:t>
              <w:br/>
              <w:t xml:space="preserve">оборудовани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0726,586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9448,406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741,851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36,329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510    </w:t>
            </w:r>
          </w:p>
        </w:tc>
      </w:tr>
      <w:tr>
        <w:trPr>
          <w:trHeight w:val="14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Касимовское шоссе,</w:t>
              <w:br/>
              <w:t xml:space="preserve">д. 44, кор. 1     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76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706,4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706,4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142,2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  <w:br/>
              <w:t xml:space="preserve">4.Ремонт    </w:t>
              <w:br/>
              <w:t xml:space="preserve">подвальных  </w:t>
              <w:br/>
              <w:t xml:space="preserve">помещений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931,933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582,564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02,772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46,597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083    </w:t>
            </w:r>
          </w:p>
        </w:tc>
      </w:tr>
      <w:tr>
        <w:trPr>
          <w:trHeight w:val="192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9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Касимовское шоссе,</w:t>
              <w:br/>
              <w:t xml:space="preserve">д. 42, кор. 1     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78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692,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692,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9891,5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  <w:br/>
              <w:t xml:space="preserve">4.Ремонт или  </w:t>
              <w:br/>
              <w:t xml:space="preserve">замена    </w:t>
              <w:br/>
              <w:t xml:space="preserve">лифтового  </w:t>
              <w:br/>
              <w:t>оборудования</w:t>
              <w:br/>
              <w:t xml:space="preserve">5.Ремонт    </w:t>
              <w:br/>
              <w:t xml:space="preserve">подвальных  </w:t>
              <w:br/>
              <w:t xml:space="preserve">помещений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7655,033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5551,25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221,022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882,752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510    </w:t>
            </w:r>
          </w:p>
        </w:tc>
      </w:tr>
      <w:tr>
        <w:trPr>
          <w:trHeight w:val="60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ул. Высоковольтная, д.37                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81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315,8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315,8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315,8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или  </w:t>
              <w:br/>
              <w:t xml:space="preserve">замена    </w:t>
              <w:br/>
              <w:t xml:space="preserve">лифтового  </w:t>
              <w:br/>
              <w:t xml:space="preserve">оборудовани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.Утепление и </w:t>
              <w:br/>
              <w:t xml:space="preserve">ремонт    </w:t>
              <w:br/>
              <w:t xml:space="preserve">фасадов 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800,00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585,512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24,488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90,000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777    </w:t>
            </w:r>
          </w:p>
        </w:tc>
      </w:tr>
      <w:tr>
        <w:trPr>
          <w:trHeight w:val="60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ул. Белякова, д. 6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41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884,7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884,7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873,6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Ремонт крыши</w:t>
              <w:br/>
              <w:t xml:space="preserve">2.Утепление и </w:t>
              <w:br/>
              <w:t xml:space="preserve">ремонт    </w:t>
              <w:br/>
              <w:t xml:space="preserve">фасадов 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313,70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799,68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98,335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15,685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495    </w:t>
            </w:r>
          </w:p>
        </w:tc>
      </w:tr>
      <w:tr>
        <w:trPr>
          <w:trHeight w:val="60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ул. Сенная, д. 18 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74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355,3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355,3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355,3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монт или  </w:t>
              <w:br/>
              <w:t xml:space="preserve">замена    </w:t>
              <w:br/>
              <w:t xml:space="preserve">лифтового  </w:t>
              <w:br/>
              <w:t xml:space="preserve">оборудовани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600,00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409,344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10,656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80,000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679    </w:t>
            </w:r>
          </w:p>
        </w:tc>
      </w:tr>
      <w:tr>
        <w:trPr>
          <w:trHeight w:val="10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ул. Забайкальская, д.23                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90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458,1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458,1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467,3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826,89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013,398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72,148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41,344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057    </w:t>
            </w:r>
          </w:p>
        </w:tc>
      </w:tr>
      <w:tr>
        <w:trPr>
          <w:trHeight w:val="10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ул. Великанова, д. 2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68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962,8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962,8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962,8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496,104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079,508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41,791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74,805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18    </w:t>
            </w:r>
          </w:p>
        </w:tc>
      </w:tr>
      <w:tr>
        <w:trPr>
          <w:trHeight w:val="10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ул. Магистральная, д.16,  кор. 1        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90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628,2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628,2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107,8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968,582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495,686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74,467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8,429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510    </w:t>
            </w:r>
          </w:p>
        </w:tc>
      </w:tr>
      <w:tr>
        <w:trPr>
          <w:trHeight w:val="10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ул. Вокзальная, д. 30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60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957,4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957,4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54,3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.Ремонт    </w:t>
              <w:br/>
              <w:t xml:space="preserve">подвальных  </w:t>
              <w:br/>
              <w:t xml:space="preserve">помещений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445,674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272,067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99,878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73,729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510    </w:t>
            </w:r>
          </w:p>
        </w:tc>
      </w:tr>
      <w:tr>
        <w:trPr>
          <w:trHeight w:val="10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ул. Бронная, д. 19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61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046,3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046,3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15,5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089,913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721,719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13,698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54,496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510    </w:t>
            </w:r>
          </w:p>
        </w:tc>
      </w:tr>
      <w:tr>
        <w:trPr>
          <w:trHeight w:val="10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ул. Бронная, д. 20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62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053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053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875,7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>фасадов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.Ремонт    </w:t>
              <w:br/>
              <w:t xml:space="preserve">подвальных  </w:t>
              <w:br/>
              <w:t xml:space="preserve">помещений  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100,03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730,63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14,398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55,002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510    </w:t>
            </w:r>
          </w:p>
        </w:tc>
      </w:tr>
      <w:tr>
        <w:trPr>
          <w:trHeight w:val="10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9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ул. Вокзальная, д. 34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64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576,1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503,9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237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.Ремонт    </w:t>
              <w:br/>
              <w:t xml:space="preserve">подвальных  </w:t>
              <w:br/>
              <w:t xml:space="preserve">помещений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379,911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094,114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64,421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21,376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510    </w:t>
            </w:r>
          </w:p>
        </w:tc>
      </w:tr>
      <w:tr>
        <w:trPr>
          <w:trHeight w:val="10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ул. Высоковольтная,   д.34/13             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69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980,5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649,2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299,2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Утепление и </w:t>
              <w:br/>
              <w:t xml:space="preserve">ремонт    </w:t>
              <w:br/>
              <w:t xml:space="preserve">фасадов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.Ремонт    </w:t>
              <w:br/>
              <w:t xml:space="preserve">подвальных  </w:t>
              <w:br/>
              <w:t xml:space="preserve">помещений  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167,84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667,336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87,944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12,560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047    </w:t>
            </w:r>
          </w:p>
        </w:tc>
      </w:tr>
      <w:tr>
        <w:trPr>
          <w:trHeight w:val="132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Касимовское шоссе,</w:t>
              <w:br/>
              <w:t xml:space="preserve">д. 40, кор. 1     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75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701,3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701,3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323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 xml:space="preserve">2.Утепление и </w:t>
              <w:br/>
              <w:t xml:space="preserve">ремонт    </w:t>
              <w:br/>
              <w:t xml:space="preserve">фасадов   </w:t>
              <w:br/>
              <w:t xml:space="preserve">3.Ремонт    </w:t>
              <w:br/>
              <w:t xml:space="preserve">подвальных  </w:t>
              <w:br/>
              <w:t xml:space="preserve">помещений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. Ремонт крыш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078,35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592,374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82,059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03,917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510    </w:t>
            </w:r>
          </w:p>
        </w:tc>
      </w:tr>
      <w:tr>
        <w:trPr>
          <w:trHeight w:val="120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Первомайский  пр., д.60, корп. 1       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86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001,2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001,2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612,1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>2.Ремонт крыши</w:t>
              <w:br/>
              <w:t xml:space="preserve">3.Ремонт или  </w:t>
              <w:br/>
              <w:t xml:space="preserve">замена    </w:t>
              <w:br/>
              <w:t xml:space="preserve">лифтового  </w:t>
              <w:br/>
              <w:t xml:space="preserve">оборудовани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.Утепление и </w:t>
              <w:br/>
              <w:t xml:space="preserve">ремонт    </w:t>
              <w:br/>
              <w:t xml:space="preserve">фасадов   </w:t>
              <w:br/>
              <w:t xml:space="preserve">5. Ремонт    </w:t>
              <w:br/>
              <w:t xml:space="preserve">подвальных  </w:t>
              <w:br/>
              <w:t>помещений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041,812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316,268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17,412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08,132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510    </w:t>
            </w:r>
          </w:p>
        </w:tc>
      </w:tr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Куйбышевское</w:t>
              <w:br/>
              <w:t xml:space="preserve">шоссе, д. 15/12   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54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199,2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990,6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77,5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монт крыш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135,00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999,753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78,497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6,750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946    </w:t>
            </w:r>
          </w:p>
        </w:tc>
      </w:tr>
      <w:tr>
        <w:trPr>
          <w:trHeight w:val="72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 Чкалова, д. 5,</w:t>
              <w:br/>
              <w:t xml:space="preserve">корп. 1           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85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845,1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845,1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150,8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 xml:space="preserve">2.Ремонт крыш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.Утепление и </w:t>
              <w:br/>
              <w:t xml:space="preserve">ремонт    </w:t>
              <w:br/>
              <w:t xml:space="preserve">фасадов   </w:t>
              <w:br/>
              <w:t xml:space="preserve">4.Ремонт    </w:t>
              <w:br/>
              <w:t xml:space="preserve">подвальных  </w:t>
              <w:br/>
              <w:t>помещений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806,101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108,863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01,127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96,111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510    </w:t>
            </w:r>
          </w:p>
        </w:tc>
      </w:tr>
      <w:tr>
        <w:trPr>
          <w:trHeight w:val="72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ул. Высоковольтная, д.18, корп. 1       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87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567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567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567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</w:t>
              <w:br/>
              <w:t xml:space="preserve">2.Ремонт крыш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366,17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082,023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63,472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20,675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,510    </w:t>
            </w:r>
          </w:p>
        </w:tc>
      </w:tr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Ленинского</w:t>
              <w:br/>
              <w:t>Комсомола, д. 91,</w:t>
              <w:br/>
              <w:t xml:space="preserve">корп. 1           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61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283,5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283,5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038,5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монт крыш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825,987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727,562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7,125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1,300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644    </w:t>
            </w:r>
          </w:p>
        </w:tc>
      </w:tr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7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ул. Пушкина, д. 50/39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61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303,8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228,6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024,3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монт крыш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87,527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05,601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7,550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4,376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527    </w:t>
            </w:r>
          </w:p>
        </w:tc>
      </w:tr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ул. 10-я Линия, д. 39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62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292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292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987,7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монт крыш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753,360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63,59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52,102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7,668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583    </w:t>
            </w:r>
          </w:p>
        </w:tc>
      </w:tr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9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ул. Пушкина, д. 48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62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075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075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855,3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монт крыш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941,303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829,137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65,101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7,065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454    </w:t>
            </w:r>
          </w:p>
        </w:tc>
      </w:tr>
      <w:tr>
        <w:trPr>
          <w:trHeight w:val="48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Ленинского</w:t>
              <w:br/>
              <w:t xml:space="preserve">Комсомола, д. 57/69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77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619,7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367,5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772,5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монт крыш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855,744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634,613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28,343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92,788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402    </w:t>
            </w:r>
          </w:p>
        </w:tc>
      </w:tr>
      <w:tr>
        <w:trPr>
          <w:trHeight w:val="72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Новоселов, д.  54,</w:t>
              <w:br/>
              <w:t xml:space="preserve">к. 2              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89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673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673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5240,4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</w:t>
              <w:br/>
              <w:t xml:space="preserve">2.Ремонт крыш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037,00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555,951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79,199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01,850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216    </w:t>
            </w:r>
          </w:p>
        </w:tc>
      </w:tr>
      <w:tr>
        <w:trPr>
          <w:trHeight w:val="72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Новоселов, д. 58,</w:t>
              <w:br/>
              <w:t xml:space="preserve">к. 2              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990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721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721,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3292,4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 xml:space="preserve">2.Ремонт крыш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781,387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4211,638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330,682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39,067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255    </w:t>
            </w:r>
          </w:p>
        </w:tc>
      </w:tr>
      <w:tr>
        <w:trPr>
          <w:trHeight w:val="72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л. Зубковой, д. 20,</w:t>
              <w:br/>
              <w:t xml:space="preserve">к. 3              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апитальный</w:t>
              <w:br/>
              <w:t xml:space="preserve">ремонт не </w:t>
              <w:br/>
              <w:t xml:space="preserve">проводился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I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365,4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365,4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705,2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.Ремонт    </w:t>
              <w:br/>
              <w:t>внутридомовых</w:t>
              <w:br/>
              <w:t xml:space="preserve">инженерных  </w:t>
              <w:br/>
              <w:t xml:space="preserve">систем   </w:t>
              <w:br/>
              <w:t xml:space="preserve">2.Ремонт крыши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435,228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1264,206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99,261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71,762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607    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62808,82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06200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893,18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715,64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0,937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334" w:type="dxa"/>
        <w:jc w:val="left"/>
        <w:tblInd w:w="-3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9"/>
        <w:gridCol w:w="2970"/>
        <w:gridCol w:w="2565"/>
        <w:gridCol w:w="6050"/>
      </w:tblGrid>
      <w:tr>
        <w:trPr>
          <w:trHeight w:val="840" w:hRule="atLeast"/>
          <w:cantSplit w:val="true"/>
        </w:trPr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 МКД по МО, на капитальный ремонт которых планируется предоставление финансовой поддержки: 9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 площадь жилых помещений в МКД, которым планируется предоставление финансовой поддержки: 493895,7 кв. м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 МКД с полным перечнем работ по капитальному ремонту: 25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 объем финансирования капитального ремонта по МО: 462,809 млн. руб., в т.ч.: за счет средств Фонда: 406,200 млн. руб.; долевого финансирования бюджета субъекта Российской Федерации: 31,893 млн. руб.; ТСЖ, других кооперативов либо собственников помещений в МКД: 24,716 млн. руб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 xml:space="preserve">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6:48:00Z</dcterms:created>
  <dc:creator>ugkh3</dc:creator>
  <dc:description/>
  <dc:language>en-US</dc:language>
  <cp:lastModifiedBy>Pres11</cp:lastModifiedBy>
  <cp:lastPrinted>2009-12-11T15:16:00Z</cp:lastPrinted>
  <dcterms:modified xsi:type="dcterms:W3CDTF">2009-12-22T10:08:00Z</dcterms:modified>
  <cp:revision>386</cp:revision>
  <dc:subject/>
  <dc:title>Приложение N 1</dc:title>
</cp:coreProperties>
</file>