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проекта – управление образования и молодежной политики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ределении уполномочен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а местного самоуправления п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ю предварительной эксперт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решений о реконструкции, модернизаци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менении назначения или о ликвидации объек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й инфраструктуры для детей, являющегос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собственностью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ассмотрев обращение главы администрации города Рязани                (от_____   </w:t>
        <w:softHyphen/>
        <w:softHyphen/>
        <w:softHyphen/>
        <w:softHyphen/>
        <w:softHyphen/>
        <w:softHyphen/>
        <w:softHyphen/>
        <w:t xml:space="preserve">№______),  на основании Федерального закона от 24.07.1998        № 124-ФЗ «Об основных гарантиях прав ребенка в Российской Федерации», руководствуясь Уставом муниципального образования - городской округ город Рязань Рязанской области, Рязанская городская Дума   р е ш и л 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администрацию города Рязани уполномоченным органом местного самоуправления по проведению предварительной экспертной оценки решений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Администрации города Рязани (Артемов В.Е.) разработать и утвердить Порядок проведения предварительной экспертной оценки последствий принятия решений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Разместить настоящее решение на официальном сайте Рязанской городской Думы в сети Интерне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Контроль за исполнением настоящего решения возложить на комитет по образованию, науке и молодежной политике (В.С. Гур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Рязанской городской Думы                                 Ф.И. Провоторов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Рязани                                             В.Е. Арт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/>
      </w:pPr>
      <w:r>
        <w:rPr>
          <w:sz w:val="28"/>
          <w:szCs w:val="28"/>
        </w:rPr>
        <w:t xml:space="preserve">правового обеспечения                                                               А.А. Посельский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по правов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провождению деятельности </w:t>
      </w:r>
    </w:p>
    <w:p>
      <w:pPr>
        <w:pStyle w:val="Normal"/>
        <w:rPr/>
      </w:pPr>
      <w:r>
        <w:rPr>
          <w:sz w:val="28"/>
          <w:szCs w:val="28"/>
        </w:rPr>
        <w:t xml:space="preserve">городской Думы                                                                            И.Н. Пришвина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й Думы                                                                               С.В. Сапунов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1:34:00Z</dcterms:created>
  <dc:creator>Качина В.А.</dc:creator>
  <dc:description/>
  <dc:language>en-US</dc:language>
  <cp:lastModifiedBy>Kabinet46-4</cp:lastModifiedBy>
  <cp:lastPrinted>2011-04-11T10:08:00Z</cp:lastPrinted>
  <dcterms:modified xsi:type="dcterms:W3CDTF">2011-05-30T06:52:00Z</dcterms:modified>
  <cp:revision>19</cp:revision>
  <dc:subject/>
  <dc:title>Проект</dc:title>
</cp:coreProperties>
</file>