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___   ______________  2014 г.</w:t>
        <w:tab/>
        <w:t xml:space="preserve">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Рязанской городской Дум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6.12.2013 №266-II  </w:t>
      </w:r>
      <w:r>
        <w:rPr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 условиях приват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я, лит. А, расположенного по адресу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язань, р-н Строитель, 3</w:t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Отменить решение Рязанской городской Думы 26.12.2013 №266-II </w:t>
      </w:r>
      <w:r>
        <w:rPr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словиях приватизации здания, лит. А, расположенного  по адресу: г. Рязань,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-н Строитель, 3»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Cs w:val="28"/>
        </w:rPr>
        <w:tab/>
        <w:t>4</w:t>
      </w:r>
      <w:r>
        <w:rPr>
          <w:sz w:val="28"/>
          <w:szCs w:val="28"/>
        </w:rPr>
        <w:t>. 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   А.А. Каша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33:00Z</dcterms:created>
  <dc:creator>Администрация города Рязани</dc:creator>
  <dc:description/>
  <cp:keywords/>
  <dc:language>en-US</dc:language>
  <cp:lastModifiedBy>***</cp:lastModifiedBy>
  <cp:lastPrinted>2013-07-03T09:40:00Z</cp:lastPrinted>
  <dcterms:modified xsi:type="dcterms:W3CDTF">2014-05-13T13:49:00Z</dcterms:modified>
  <cp:revision>11</cp:revision>
  <dc:subject/>
  <dc:title> </dc:title>
</cp:coreProperties>
</file>