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поставительная таблиц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««О внесении изменения в решение Рязанской городской Думы от 30.06.2011 №21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</w:t>
      </w:r>
    </w:p>
    <w:p>
      <w:pPr>
        <w:pStyle w:val="Style15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язанской области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57"/>
        <w:gridCol w:w="5760"/>
        <w:gridCol w:w="342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ая редакц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акция с учетом предлагаемых изменени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внесения изменений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1. Предложить к передаче из муниципальной собственности города Рязани в государственную собственность Рязанской области следующее недвижимое имущество: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е, лит. А, назначение: нежилое, общая площадь - 553,5 кв. м, расположенное по адресу: г. Рязань, ул. Строителей, 5б, реестровый N 24586;</w:t>
            </w:r>
          </w:p>
          <w:p>
            <w:pPr>
              <w:pStyle w:val="Normal"/>
              <w:suppressAutoHyphens w:val="true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>- гараж, лит. Б, назначение: нежилое, нежилое здание, 1-этажный, общая площадь - 48 кв. м, инв. N 14303, расположенный по адресу: г. Рязань, ул. Строителей, 5б, реестровый N 182104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539"/>
              <w:jc w:val="both"/>
              <w:rPr/>
            </w:pPr>
            <w:r>
              <w:rPr>
                <w:sz w:val="28"/>
                <w:szCs w:val="28"/>
              </w:rPr>
              <w:t>1. Предложить к передаче из муниципальной собственности города Рязани в государственную собственность Рязанской области следующее недвижимое имущество:</w:t>
            </w:r>
          </w:p>
          <w:p>
            <w:pPr>
              <w:pStyle w:val="Normal"/>
              <w:suppressAutoHyphens w:val="true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ание, лит. А, назначение: нежилое, общая площадь - 553,5 кв. м, расположенное по адресу: г. Рязань, ул. Строителей, 5б, реестровый N 24586;</w:t>
            </w:r>
          </w:p>
          <w:p>
            <w:pPr>
              <w:pStyle w:val="Normal"/>
              <w:suppressAutoHyphens w:val="true"/>
              <w:autoSpaceDE w:val="false"/>
              <w:ind w:firstLine="539"/>
              <w:jc w:val="both"/>
              <w:rPr/>
            </w:pPr>
            <w:r>
              <w:rPr>
                <w:sz w:val="28"/>
                <w:szCs w:val="28"/>
              </w:rPr>
              <w:t>- гараж, лит. Б, назначение: нежилое, нежилое здание, 1-этажный, общая площадь - 48 кв. м, инв. N 14303, расположенный по адресу: г. Рязань, ул. Строителей, 5б, реестровый N 182104.</w:t>
            </w:r>
          </w:p>
          <w:p>
            <w:pPr>
              <w:pStyle w:val="Normal"/>
              <w:suppressAutoHyphens w:val="true"/>
              <w:autoSpaceDE w:val="false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участок общей площадью 3205,5 кв.м, кадастровый номер 62:29:0070039:28, расположенный по адресу: г. Рязань, ул. Стройтелей, 5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перечня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ого имущества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03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  <w:tab/>
        <w:tab/>
        <w:tab/>
        <w:tab/>
        <w:tab/>
        <w:tab/>
        <w:tab/>
        <w:tab/>
        <w:tab/>
        <w:tab/>
        <w:tab/>
        <w:tab/>
        <w:t xml:space="preserve">               Ю.А. Суслова</w:t>
      </w:r>
    </w:p>
    <w:p>
      <w:pPr>
        <w:pStyle w:val="Normal"/>
        <w:rPr/>
      </w:pPr>
      <w:r>
        <w:rPr>
          <w:color w:val="000000"/>
        </w:rPr>
        <w:t>25-57-17</w:t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021" w:right="1021" w:gutter="0" w:header="0" w:top="3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>
      <w:szCs w:val="20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4:00Z</dcterms:created>
  <dc:creator>SergeyNA</dc:creator>
  <dc:description/>
  <cp:keywords/>
  <dc:language>en-US</dc:language>
  <cp:lastModifiedBy>AlexeyCH</cp:lastModifiedBy>
  <cp:lastPrinted>2011-07-14T12:46:00Z</cp:lastPrinted>
  <dcterms:modified xsi:type="dcterms:W3CDTF">2012-03-14T07:07:00Z</dcterms:modified>
  <cp:revision>7</cp:revision>
  <dc:subject/>
  <dc:title>Сопоставительная таблица </dc:title>
</cp:coreProperties>
</file>