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6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Рязанской городской Думы от ____ __________ 2017г. №________</w:t>
      </w:r>
    </w:p>
    <w:p>
      <w:pPr>
        <w:pStyle w:val="ConsPlusTitle"/>
        <w:ind w:left="4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 ПОРЯДКЕ И ОРГАНИЗАЦИИ РАБОТЫ КОМИССИ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 КОНТРОЛЮ ИСПОЛНЕНИЯ УСЛОВИЙ КОНКУРС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ложение о порядке и организации работы комиссии по контролю исполнения условий конкурса определяет цели, функции комиссии по контролю исполнения условий конкурса (далее - Комиссия), пределы ее компетенции, формирование состава и порядок работ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омиссия в своей деятельности руководствуется Федеральным законом от 21 декабря 2001 года № 178-ФЗ «О приватизации государственного и муниципального имущества», Положением о проведении конкурса по продаже государственного или муниципального имущества, утвержденного Постановлением Правительства Российской Федерации от 12.08.2002 № 584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   от 11 декабря 2008 года № 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иными нормативными правовыми актами, регулирующими вопросы приватизации государственного и муниципального имущества, и настоящим Положение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здается в целях осуществления проверки фактического исполнения условий конкур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омиссия создается в срок не позднее пяти дней со дня получения сводного (итогового) отчета победителя конкурса о выполнении им условий конкурса (далее - отчет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Основные функции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ледующие функ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роверку выполнения условий конкурса в целом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 рассматривает отчет, в том числе проводит проверку фактического исполнения условий конкурс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 составляет акт о выполнении победителем конкурса условий конкурса (далее - Акт)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Права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 осуществлении своих функций вправе запрашивать у победителя конкурса в соответствии с условиями договора купли-продажи имущества, заключенного по результатам конкурса, документы и информацию, подтверждающие выполнение условий конкур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олного и всестороннего исследования документов, представленных победителем конкурса, Комиссия вправе обращаться в экспертные и иные уполномоченные организ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Состав Комиссии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1. Состав Комиссии утверждается распоряжением администрации города Рязан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2. В состав Комиссии входят представители продавца, уполномоченного структурного подразделения администрации города Рязани и структурных подразделений администрации города Рязани, осуществляющих координацию и регулирование в соответствующих отраслях экономики (сферах управления), представители Рязанской городской Думы (в отношении объектов культурного наследия, включенных в единый государственный реестр, находящихся в неудовлетворительном состоян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омиссию возглавляет председатель, а в его отсутствие -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5. Порядок организации работы Комисси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1. Комиссия осуществляет проверку исполнения победителем условий конкурса в двухмесячный срок со дня получения отчета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2. Председатель Комиссии организует работу Комиссии, председательствует на ее заседа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Секретарь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 обеспечивает организацию работы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 готовит материалы, необходимые для принятия 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 оповещает членов Комиссии о предстоящем заседании Комиссии не позднее чем за три рабочих дня до дня засед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о дате, времени и месте засед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о вопросах, включенных в повестку дн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 доводит до сведения членов Комиссии информацию о материалах, представленных на рассмотрение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 ведет протоколы заседани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 осуществляет регистрацию, учет и контроль прохождения документации по работе Комиссии, обеспечивает сохранность, формирует в дела с последующей передачей на архивное хранение документации, находящейся в его вед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 в случае прекращения работы Комиссии формирует документы в дела для последующей передачи на хран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 при уходе в отпуск, выезде в командировку, на время болезни или в случае увольнения обязан передать все находящиеся у него документы члену Комиссии, определенному председателем Комиссии. При увольнении передача документов и дел осуществляется по акту приема-передачи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 Заседания Комиссии правомочны, если на них присутствует более половины общего числа членов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В ходе заседания Комиссии ведется протокол заседания Комиссии, в котором указываются присутствующие члены Комиссии, вопросы, вынесенные на рассмотрение Комиссии, лица, выступавшие по вопросам, принятые решения и результаты голо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6. Протокол заседания Комиссии подписывается всеми членами Комиссии, присутствующими на заседан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 Работа Комиссии проводи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заседание Комиссии открывается выступлением секретаря Комиссии, который докладывает по вопросам повестки засед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после оглашения повестки заседания проводится проверка документов и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 заслушивается мнение членов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сле выступления членов Комиссии Комиссия принимает решения простым большинством голосов. В случае равенства голосов голос председателя Комиссии является решающим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 Комиссия может объявить перерыв в засед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рыв в заседании может быть объявлен по результатам рассмотрения вопроса повестки заседания Комиссии, в случае возникновения необходимости получения дополнительных сведений (информации, материалов) или уточнения уже имеющихся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ерерыве в заседании Комиссии и времени, когда заседание должно быть продолжено, указывается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9. Результат работы Комиссии оформляется Актом в соответствии с пунктом 27 Положения о проведении конкурса по продаже государственного или муниципального имущества, утвержденного Постановлением Правительства Российской Федерации от 12.08.2002 № 584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10. В Акте указыва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 номер Акта, дата и место составления, данные о составе Комисс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 условия конкурса, перечень документов, подтверждающих выполнение условий конкурс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выводы Комиссии о выполнении победителем конкурса условий конкур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 подписывается всеми членами Комиссии, принявшими участие в работе по проверке данных отчета победителя конкурса о выполнении им условий конкурса, и утверждается распоряжением администрации города Рязани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бязательства победителя конкурса по выполнению условий считаются исполненными в полном объеме со дня утверждения Акта распоряжением администрации города Ряза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43:00Z</dcterms:created>
  <dc:creator>SergeyNA</dc:creator>
  <dc:description/>
  <cp:keywords/>
  <dc:language>en-US</dc:language>
  <cp:lastModifiedBy>TatyanaVV</cp:lastModifiedBy>
  <cp:lastPrinted>2017-01-31T13:53:00Z</cp:lastPrinted>
  <dcterms:modified xsi:type="dcterms:W3CDTF">2017-01-31T12:42:00Z</dcterms:modified>
  <cp:revision>8</cp:revision>
  <dc:subject/>
  <dc:title>Приложение </dc:title>
</cp:coreProperties>
</file>