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по договору с негосударственны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м учреждение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имназией «Свет утренней звез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негосударственному образовательному учреждению, прогимназии «Свет утренней звезды» арендную плату за пользование нежилым помещением, общей площадью 80,4 кв.м, расположенным по адресу: г.Рязань, ул.Ленинского комсомола, д.1, в размере 4 237 (Четыре тысячи двести тридцать семь) рублей 28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50:00Z</dcterms:created>
  <dc:creator>Шлегель В.П.</dc:creator>
  <dc:description/>
  <cp:keywords/>
  <dc:language>en-US</dc:language>
  <cp:lastModifiedBy>***</cp:lastModifiedBy>
  <cp:lastPrinted>2013-07-18T14:37:00Z</cp:lastPrinted>
  <dcterms:modified xsi:type="dcterms:W3CDTF">2013-08-07T07:03:00Z</dcterms:modified>
  <cp:revision>6</cp:revision>
  <dc:subject/>
  <dc:title> </dc:title>
</cp:coreProperties>
</file>