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center"/>
        <w:rPr/>
      </w:pP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Рязанской городской Дум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__________________  № _________ </w:t>
      </w:r>
    </w:p>
    <w:p>
      <w:pPr>
        <w:pStyle w:val="TextBody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center"/>
        <w:rPr>
          <w:szCs w:val="28"/>
        </w:rPr>
      </w:pPr>
      <w:r>
        <w:rPr>
          <w:szCs w:val="28"/>
        </w:rPr>
        <w:t xml:space="preserve">Отчет о результатах приватизации муниципального имущества </w:t>
      </w:r>
    </w:p>
    <w:p>
      <w:pPr>
        <w:pStyle w:val="TextBody"/>
        <w:ind w:firstLine="720"/>
        <w:jc w:val="center"/>
        <w:rPr>
          <w:szCs w:val="28"/>
        </w:rPr>
      </w:pPr>
      <w:r>
        <w:rPr>
          <w:szCs w:val="28"/>
        </w:rPr>
        <w:t>за 2011 год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Программа приватизации муниципального имущества на 2011 год утверждена решением Рязанской городской Думы от 29.11.2010  №  606-</w:t>
      </w:r>
      <w:r>
        <w:rPr>
          <w:szCs w:val="28"/>
          <w:lang w:val="en-US"/>
        </w:rPr>
        <w:t>I</w:t>
      </w:r>
      <w:r>
        <w:rPr>
          <w:szCs w:val="28"/>
        </w:rPr>
        <w:t xml:space="preserve">. </w:t>
      </w:r>
    </w:p>
    <w:p>
      <w:pPr>
        <w:pStyle w:val="TextBody"/>
        <w:ind w:firstLine="720"/>
        <w:rPr/>
      </w:pPr>
      <w:r>
        <w:rPr>
          <w:szCs w:val="28"/>
        </w:rPr>
        <w:t xml:space="preserve">В результате проведенных мероприятий по приватизации муниципального имущества в течение 2011 года приватизировано в общем количестве 40 объектов муниципальной собственности. 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Во исполнение принятых Рязанской городской Думой в декабре 2010 года решений об условиях приватизации объектов муниципальной собственности, включенных в Программу приватизации муниципального имущества на 2010 год, утвержденную решением Рязанской городской Думы от 26.11.2009 № 635-I, в январе-феврале 2011 года завершена приватизация 15 объектов, из них 13 объектов приватизировано путем выкупа арендаторами в порядке реализации преимущественного права на приобретение арендуемого  имущества и 2 объекта  - путем продажи на аукционе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Программу  приватизации муниципального имущества на 2011 год с  учетом изменений и дополнений, внесенных решениями Рязанской городской Думы от  24.03.</w:t>
      </w:r>
      <w:r>
        <w:rPr>
          <w:color w:val="000000"/>
          <w:sz w:val="28"/>
          <w:szCs w:val="28"/>
        </w:rPr>
        <w:t>2011 № 60-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, от 28.04.2011 № 92-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, от 30.06.2011 № 167-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, от 30.06.2011  № 203-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, от 28.07.2011  № 236-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, от 11.08.2011 № 266-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, от 22.09.2011 № 291-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, от 13.10.2011 № 318-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, от 03.11.2011 № 351-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, от 08.12.2011 № 387-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включено 66 объектов недвижимост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отношении 54 объектов муниципальной собственности, включенных в Программу приватизации муниципального имущества на 2011 год, Рязанской городской Думой приняты решения об условиях приватизации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особом приватизации по 39 объектам установлен выкуп арендатором в порядке реализации преимущественного права на приобретение арендуемого муниципального имущества, по 15 объектам – продажа на аукционе. Проведение аукционов по продаже объектов состоится в январе-феврале 2012 года. 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Во исполнение Программы  приватизации муниципального имущества на 2011 год с субъектами малого и среднего предпринимательства заключен 21 договор купли – продажи муниципального имущества в порядке реализации арендаторами преимущественного права на приобретение арендуемого имуществ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ношении остальных объектов муниципальной собственности, арендуемых субъектами малого и среднего предпринимательства, по которым в 2011 году Рязанской городской Думой приняты решения об условиях приватизации, арендаторам направлены проекты договоров купли – продажи в соответствии с требованиями Федерального закона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ы от приватизации муниципального имущества в 2011 году составили в общем размере</w:t>
      </w:r>
      <w:r>
        <w:rPr>
          <w:color w:val="FF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133 539,4 тыс. руб.</w:t>
      </w:r>
    </w:p>
    <w:p>
      <w:pPr>
        <w:pStyle w:val="TextBody"/>
        <w:ind w:left="1416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left="1416" w:hanging="0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"/>
        <w:ind w:left="1416" w:hanging="0"/>
        <w:jc w:val="center"/>
        <w:rPr>
          <w:szCs w:val="28"/>
        </w:rPr>
      </w:pPr>
      <w:r>
        <w:rPr>
          <w:szCs w:val="28"/>
        </w:rPr>
        <w:t>Перечень муниципального имущества,</w:t>
      </w:r>
    </w:p>
    <w:p>
      <w:pPr>
        <w:pStyle w:val="TextBody"/>
        <w:ind w:left="1416" w:hanging="0"/>
        <w:jc w:val="center"/>
        <w:rPr>
          <w:szCs w:val="28"/>
        </w:rPr>
      </w:pPr>
      <w:r>
        <w:rPr>
          <w:szCs w:val="28"/>
        </w:rPr>
        <w:t>приватизированного в 2011 году</w:t>
      </w:r>
    </w:p>
    <w:p>
      <w:pPr>
        <w:pStyle w:val="TextBody"/>
        <w:ind w:left="360" w:hanging="0"/>
        <w:jc w:val="center"/>
        <w:rPr>
          <w:szCs w:val="28"/>
        </w:rPr>
      </w:pPr>
      <w:r>
        <w:rPr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2520"/>
        <w:gridCol w:w="1980"/>
        <w:gridCol w:w="162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объек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 объе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приват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сделк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а сделк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10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кты, включенные в Программу приватиз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ного имущества на 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омещение Н9, лит.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Дзержинского, д. 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1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73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Н1, лит.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ул. Новосел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35, корп.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укци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2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033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мещение Н2, лит.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ервомайский проспект, д. 59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1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567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Н1, лит.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омайский проспект, д. 59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1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595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мещение Н5, лит.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омайский проспект, д. 59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1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6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мещение Н1, лит.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Полетаев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25, корп.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1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0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мещение Н1, лит.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летаева, 29, стр.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1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3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мещение Н2, лит.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летаева, 29, стр.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1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мещение Н1, лит. В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ая ул., д. 54, к.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1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506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Н3, лит.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орная ул., д. 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1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9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Н4, лит.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орная ул., д. 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1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219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Н1, лит. 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орная ул., 48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1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717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Н2, лит. 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орная ул., 48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1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806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ание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лит.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Циолковского, 23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2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2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и ОАО МСК «СТРАЖ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укци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2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0</w:t>
            </w:r>
          </w:p>
        </w:tc>
      </w:tr>
      <w:tr>
        <w:trPr/>
        <w:tc>
          <w:tcPr>
            <w:tcW w:w="10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кты, включенные в Программу приватизации 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имущества на 2011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Н3, лит.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1-е Бутырки,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2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Н4, лит.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1-е Бутырки,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2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28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мещение Н5, лит.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елякова, д. 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7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198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мещение Н7, лит.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Дзержинского, д. 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7.12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99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мещение Н12, лит.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Есенин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37/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8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96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Н2, лит. А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национальная ул., д. 10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1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67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ание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лит. 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ширина, 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9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Н2, лит.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льцова, д.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8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4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мещение Н5, лит.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д. 2/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9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20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мещение Н11, лит.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Лермонтов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2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87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Н2, лит.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атросов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2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7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5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Н8, лит.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овая, д. 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8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2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Н6, лит.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стровского, д. 47/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укци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9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8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Н7, лит.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ий проспект, д. 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1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29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мещение Н13, лит.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ий просп., д. 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8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6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мещение Н2, лит.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-Лыбедская ул., д. 41/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7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2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мещение Н7, лит.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чтовая ул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1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3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мещение Н11, лит.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чтовая ул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7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46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мещение Н6, лит.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чтовая ул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0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9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мещение Н9, лит.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чтовая ул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0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9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мещение Н11, лит.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чтовая ул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0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мещение Н2, лит.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чтовая ул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1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мещение Н8, лит.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вобод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52/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2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мещение Н2, лит.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орная ул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3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, лит. 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ый городок, стр. 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7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7000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96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896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.о. начальника управления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муниципальным имуществом           </w:t>
        <w:tab/>
        <w:tab/>
        <w:tab/>
        <w:tab/>
        <w:t xml:space="preserve">                     </w:t>
        <w:tab/>
        <w:t>П.Н. Косоруков</w:t>
      </w:r>
    </w:p>
    <w:p>
      <w:pPr>
        <w:pStyle w:val="TextBody"/>
        <w:ind w:firstLine="72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4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7:25:00Z</dcterms:created>
  <dc:creator>Горшкова ВА</dc:creator>
  <dc:description/>
  <cp:keywords/>
  <dc:language>en-US</dc:language>
  <cp:lastModifiedBy>NataliaN</cp:lastModifiedBy>
  <cp:lastPrinted>2012-01-17T11:10:00Z</cp:lastPrinted>
  <dcterms:modified xsi:type="dcterms:W3CDTF">2012-01-17T08:14:00Z</dcterms:modified>
  <cp:revision>56</cp:revision>
  <dc:subject/>
  <dc:title>                                                                                                                         Проек</dc:title>
</cp:coreProperties>
</file>