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,</w:t>
        <w:br/>
        <w:t xml:space="preserve">находящимся в собственност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городской округ город Рязань, утвержденное реш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11.12.2008 № 923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 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Федеральным законом от 25.06.2002 № 73-ФЗ «Об объектах культурного наследия (памятниках истории и культуры) народов Российской Федерации», Федеральным законом от 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о порядке управления и распоряжения имуществом, находящимся в собственности муниципального образования – городской округ город Рязань, утвержденное решением Рязанской городской Думы от 11.12.2008 № 923-I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атью 8 частью 12, изложив ее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2. Передача в аренду муниципального недвижимого имущества, отнесенного к объектам культурного наследия (памятникам истории и культуры) народов Российской Федерации, осуществляется в соответствии с Порядком передачи в аренду муниципального недвижимого имущества, отнесенного к объектам культурного наследия (памятникам истории и культуры) народов Российской Федерации (приложение № 19)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дополнить Приложением № 19 в редакции согласно приложению к 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Фрол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 _________ 2014 № ______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 порядке управления и распоряжения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- городской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круг город Рязань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ДАЧИ В АРЕНДУ МУНИЦИПАЛЬНОГО НЕДВИЖИМОГО ИМУЩЕСТВА, ОТНЕСЕННОГО К ОБЪЕКТАМ КУЛЬТУРНОГО НАСЛЕДИЯ (ПАМЯТНИКАМ ИСТОРИИ И КУЛЬТУРЫ) НАРОДОВ РОССИЙСКОЙ ФЕДЕРАЦИ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 Договор аренды муниципального недвижимого имущества, отнесенного к объектам культурного наследия (памятникам истории и культуры) народов Российской Федерации (далее – объект культурного наследия), заключается в соответствии с правилами, предусмотренными Гражданским кодексом Российской Федерации для заключения договоров аренды зданий и сооружений, с учетом требований Федерального закона от 25 июня 2002 года № 73-ФЗ «Об объектах культурного наследия (памятниках истории и культуры) народов Российской Федерации» и настоящего Положения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 Обязательным условием заключения договора аренды объекта культурного наследия является охранное обязательство пользователя объектом культурного наследия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ое обязательство пользователя объекта культурного наследия оформляется одновременно с договором аренды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I. Особенности передачи в аренду объектов культурного наслед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неудовлетворительном состояни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Под объектами культурного наследия, находящимися в неудовлетворительном состоянии, понимаются объекты недвижимости (здания, строения, сооружения, нежилые помещения), являющиеся объектами культурного наследия, состояние которых угрожает их физической утратой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 Факт нахождения объекта культурного наследия в неудовлетворительном состоянии подтверждается актом осмотра технического состояния объекта культурного наследия, составленным уполномоченным Правительством Рязанской области центральным исполнительным органом государственной власти Рязанской области в сфере сохранения, использования, популяризации и государственной охраны объектов культурного наследия на территории Рязанской области (далее - орган государственной охраны объектов культурного наследия Рязанской области)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 Акт осмотра технического состояния объекта культурного наследия вместе с проектом охранного обязательства пользователя объекта культурного наследия выдается органом государственной охраны объектов культурного наследия Рязанской области по запросу арендодателя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. Объект культурного наследия, находящийся в неудовлетворительном состоянии, может быть предоставлен в аренду на срок до 49 лет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. Условия проекта договора аренды, обеспечивающие единообразие использования объектов культурного наследия, находящихся в неудовлетворительном состоянии, учитываемых в составе имущества муниципальной казны города Рязани, устанавливаются постановлением администрации города Рязани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. В условия договора аренды объекта культурного наследия, находящегося в неудовлетворительном состоянии, подлежат включению положения, предусматривающие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обязанность арендатора по проведению ремонтно-реставрационных работ в порядке и сроки, предусмотренные охранным обязательством, оформленным органом государственной охраны объектов культурного наследия Рязанской области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срок проведения арендатором ремонтно-реставрационных работ, не превышающий 5 лет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установление льготной арендной платы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неустойку и прекращение действия льготной арендной платы в случае нарушения арендатором условий охранного обязательства пользователя объекта культурного наследия, находящегося в неудовлетворительном состоянии, а также установление вновь льготной арендной платы в случае устранения нарушений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 Размер арендной платы за пользование объектом культурного наследия, находящимся в неудовлетворительном состоянии, определяется на основании отчета об оценке объекта оценки, выполненным независимым оценщиком в соответствии с положениями Федерального закона от 29.07.1998 № 135-ФЗ «Об оценочной деятельности»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. Физическое или юридическое лицо, владеющее на праве аренды объектом культурного наследия, находящимся в неудовлетворительном состоянии, вложившее свои средства в работы по его сохранению и обеспечившее их выполнение в соответствии с условиями охранного обязательства, имеет право на льготную арендную плату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ная арендная плата устанавливается с даты поступления в адрес арендодателя заявления арендатора об установлении льготной арендной платы с приложением акта о приемке работ по сохранению объекта культурного наследия и разрешения на ввод объекта в эксплуатацию, выдаваемого в случаях, предусмотренных действующим законодательством, до даты окончания срока действия договора аренды при условии соблюдения арендатором условий охранного обязательства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льготной арендной платы устанавливается Рязанской городской Думой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 В договор аренды объекта культурного наследия, в отношении которого Рязанской городской Думой принято решение об установлении льготной арендной платы, в обязательном порядке включаются условия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об отказе арендатора от права требовать возмещения стоимости неотделимых улучшений, произведенных арендатором в период действия договора аренды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 о прекращении применения льготной арендной платы в случае нарушения арендатором требований, предусмотренных охранным обязательством пользователя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соглашению сторон действующий договор аренды объекта культурного наследия может быть продлен на срок не более 49 лет, включая период действия заключенных договоров.»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0:00Z</dcterms:created>
  <dc:creator>Шлегель В.П.</dc:creator>
  <dc:description/>
  <cp:keywords/>
  <dc:language>en-US</dc:language>
  <cp:lastModifiedBy>***</cp:lastModifiedBy>
  <cp:lastPrinted>2014-06-17T12:46:00Z</cp:lastPrinted>
  <dcterms:modified xsi:type="dcterms:W3CDTF">2014-07-16T06:38:00Z</dcterms:modified>
  <cp:revision>9</cp:revision>
  <dc:subject/>
  <dc:title> </dc:title>
</cp:coreProperties>
</file>