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          </w:t>
      </w:r>
      <w:r>
        <w:rPr/>
        <w:t>к приказу финансово-казначейского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</w:t>
      </w:r>
      <w:r>
        <w:rPr/>
        <w:t>управления администрации города Рязани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от «</w:t>
      </w:r>
      <w:r>
        <w:rPr>
          <w:u w:val="single"/>
        </w:rPr>
        <w:t>27</w:t>
      </w:r>
      <w:r>
        <w:rPr/>
        <w:t xml:space="preserve">» </w:t>
      </w:r>
      <w:r>
        <w:rPr>
          <w:u w:val="single"/>
        </w:rPr>
        <w:t>октября</w:t>
      </w:r>
      <w:r>
        <w:rPr/>
        <w:t xml:space="preserve"> 2016 г. № </w:t>
      </w:r>
      <w:r>
        <w:rPr>
          <w:u w:val="single"/>
        </w:rPr>
        <w:t xml:space="preserve">59 о/д  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отнесения расходов бюджета города Рязан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на соответствующие целевые статьи расходов классификации расходов бюдже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руктура целевых статей расходов бюджета города Рязан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статьи расходов бюджета города Рязани (далее - бюджет города) обеспечивают привязку бюджетных ассигнований бюджета города к муниципальным программам, ведомственным целевым программам и (или) непрограммным направлениям деятельности органов местного самоуправления, к расходным обязательствам, подлежащим исполнению                   за счет средств бюджета города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В рамках установленных полномочий утверждается следующая структура программной (непрограммной) части целевой статьи расходов бюджетной классификации расходов (разряды с 8 по 12): 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209"/>
        <w:gridCol w:w="1276"/>
        <w:gridCol w:w="1075"/>
        <w:gridCol w:w="912"/>
        <w:gridCol w:w="912"/>
        <w:gridCol w:w="912"/>
        <w:gridCol w:w="912"/>
        <w:gridCol w:w="912"/>
      </w:tblGrid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ая статья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ое (непрограммное) направление 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-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расход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0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Разряды с 8 по 9 предназначены для отражения программ и непрограммных направлений расходов бюджета города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</w:rPr>
      </w:pPr>
      <w:r>
        <w:rPr>
          <w:rFonts w:eastAsia="Calibri"/>
        </w:rPr>
        <w:t>Разряд 10 кода классификации расходов бюджетов предназначен для кодирования подпрограмм муниципальных программ, а также непрограммных направлений деятельности органов местного самоуправления</w:t>
      </w:r>
      <w:r>
        <w:rPr>
          <w:rFonts w:eastAsia="Calibri"/>
          <w:bCs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Разряды с 11 по 12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ы для кодирования основных мероприятий </w:t>
      </w:r>
      <w:r>
        <w:rPr>
          <w:rFonts w:eastAsia="Calibri" w:cs="Times New Roman" w:ascii="Times New Roman" w:hAnsi="Times New Roman"/>
          <w:sz w:val="24"/>
          <w:szCs w:val="24"/>
        </w:rPr>
        <w:t>муниципальных програм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Код направления расходов (13 - 17 разряды кода классификации расходов бюджетов), предназначен для кодирования направлений расходования средств, конкретизирующих                      при необходимости отдельные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ения расходов бюджета города могут применяться в различных целевых статьях, соответствующих основным направлениям муниципальных программ, непрограммным направлениям деятельности, и установлены </w:t>
      </w:r>
      <w:hyperlink w:anchor="P911">
        <w:r>
          <w:rPr>
            <w:rStyle w:val="InternetLink"/>
          </w:rPr>
          <w:t>разделом 2.2.</w:t>
        </w:r>
      </w:hyperlink>
      <w:r>
        <w:rPr/>
        <w:t xml:space="preserve">  «Направления расходов бюджета гор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направлений расходов бюджета города устанавливается приложением № 2                           к настоящему прика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язка направления расходов с целевой статьей устанавливается при</w:t>
      </w:r>
      <w:r>
        <w:rPr>
          <w:sz w:val="28"/>
          <w:szCs w:val="28"/>
        </w:rPr>
        <w:t xml:space="preserve"> </w:t>
      </w:r>
      <w:r>
        <w:rPr/>
        <w:t>формировании проекта бюджета и отражается в приложении № 3 к настоящему приказу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ходование средств, источником финансового обеспечения которых являются межбюджетные трансферты, предоставляемые из вышестоящих бюджетов, имеющие целевое назначение, осуществляется по целевым статьям расходов, включающим коды направлений расходов (13 - 17 разряды кода расходов бюджетов), идентичные коду соответствующих направлений расходов вышестоящих бюджетов, по которым отражаются расходы вышестоящего бюджета на предоставление вышеуказанных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» в 13 разряде, отражаются по направлениям расходов, содержащим в 13 разряде символ «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», а разряды 14-17 идентичны коду соответствующих направлений расходов областного бюджета, по которым отражаются расходы                                           на предоставление вышеуказанных межбюджетных трансферт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8» в 13 разряде, отражаются по направлениям расходов, содержащим в 13 разряде символ «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», а разряды 14-17 идентичны коду соответствующих направлений расходов областного бюджета, по которым отражаются расходы                                         на предоставление вышеуказанных межбюджетных трансфер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 бюджета города, осуществляемые на условиях софинансирования могут быть увязаны с основными мероприятиями муниципальных программ, ведомственными целевыми программами, с целевыми статьями, соответствующими непрограммным направлениям деятель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расходов бюджета города, осуществляемых в рамках муниципальных программ, ведомственных целевых программ, непрограммных направлений расходов осуществляется в соответствии с </w:t>
      </w:r>
      <w:hyperlink w:anchor="P12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статей расходов бюджета города (приложение № 3 к настоящему приказу)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/>
          <w:color w:val="FF0000"/>
          <w:sz w:val="24"/>
          <w:szCs w:val="24"/>
          <w:lang w:eastAsia="en-US"/>
        </w:rPr>
      </w:r>
    </w:p>
    <w:p>
      <w:pPr>
        <w:pStyle w:val="ConsPlusTitle"/>
        <w:widowControl/>
        <w:ind w:firstLine="851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</w:rPr>
        <w:t>Целевые статьи и направления расходов бюджета города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Муниципальные программы города Рязан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1 0 00 00000 Муниципальная программа «Развитие образования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  <w:t>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образования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1 00000 Организация предоставления муниципальных услуг в учреждениях, находящихся в ведении УО и МП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2 00000 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3 00000 Увеличение количества мест в образова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4 00000 Финансовое обеспечение частных организаций, осуществляющих образовательную деятельность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5 00000 Проведение мероприятий, направленных на повышение качества услуг                    в сфере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6 00000 Проведение мероприятий, направленных на обеспечение социализации                 и самореализации молодежи, вовлечение в активную социально значимую общественную деятельность, поддержку талантливой молодеж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7 00000 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8 00000 Организация содержательного отдыха детей и подростков в каникулярное врем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9 00000 Развитие системы поддержки одаренных дете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10 00000 Обеспечение развития профессиональной деятельности педагогических работников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11 00000 Развитие материально-технической базы учреждений и создание безопасных условий для проведения учебно-воспитательного процесс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2 0 00 00000  Муниципальная программа «Развитие физической культуры и спорта </w:t>
      </w:r>
    </w:p>
    <w:p>
      <w:pPr>
        <w:pStyle w:val="Normal"/>
        <w:autoSpaceDE w:val="false"/>
        <w:ind w:firstLine="709"/>
        <w:jc w:val="center"/>
        <w:rPr/>
      </w:pPr>
      <w:r>
        <w:rPr/>
        <w:t>в городе Рязани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физической культуры и спорта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1 00000 Оказание услуг (работ) физкультурно-спортивной направленности населению учреждениями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2 00000 Обеспечение обязательного проведения периодических медицинских осмотров (обследований) работников учреждений дополнительного обра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2 0 03 00000 Оказание услуг (работ) физкультурно-спортивной направленности населению учреждениями физической культуры и спор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4 00000 Развитие материально-технической базы физической культуры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                  и спорт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5 00000 Организация и проведение официальных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6 00000 Обеспечение организации и проведения физкультурно-оздоровительных мероприятий с населением по месту жительств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3 0 00 00000  Муниципальная программа «Культура города Рязани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Культура города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1 00000 Предоставление детям услуг по дополнительному образованию художественно-эстетической направл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2 00000 Повышение квалификации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3 00000 Подготовка кадров для сферы культуры - поддержка граждан, обучающихся на условиях целевого обу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4 00000 Обеспечение проведения обязательных периодических медицинских осмотров (обследований)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5 00000 Обеспечение населения услугами культурно-досугов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6 00000 Обеспечение публичного показа музейных предметов, музейных коллек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7 00000 Обеспечение населения библиотечным, библиографическим                                      и информационным обслужива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8 00000 Организация и проведение праздничных мероприятий, фестивалей, конкурсов, реализация общегородских культурно-досуговых проектов для жителей город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9 00000 Организация и проведение социально-культурных и досугов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10 00000 Создание безопасных условий пребывания в учреждениях, укрепление материально - технической базы сферы культуры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4 0 00 00000  Муниципальная программа «Стимулирование развития экономики </w:t>
      </w:r>
    </w:p>
    <w:p>
      <w:pPr>
        <w:pStyle w:val="Normal"/>
        <w:autoSpaceDE w:val="false"/>
        <w:ind w:firstLine="709"/>
        <w:jc w:val="center"/>
        <w:rPr/>
      </w:pPr>
      <w:r>
        <w:rPr/>
        <w:t>в городе Рязани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Стимулирование развития экономики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4 0 01 00000 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                    и среднего предпринимательства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4 0 02 00000 Организация конкурсов и праздничных мероприятий для малого                        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4 0 03 00000 Информационная поддержка субъектов малого и среднего предпринимательства города Рязани через СМ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 0 04 00000 Организация и проведение конкурсов и выставок для инновационных предприятий города;     </w:t>
      </w:r>
    </w:p>
    <w:p>
      <w:pPr>
        <w:pStyle w:val="Normal"/>
        <w:autoSpaceDE w:val="false"/>
        <w:ind w:firstLine="709"/>
        <w:jc w:val="both"/>
        <w:rPr/>
      </w:pPr>
      <w:r>
        <w:rPr/>
        <w:t>14 0 05 00000 Предоставление грантов физическим лицам, реализующим инновационные проекты;</w:t>
      </w:r>
    </w:p>
    <w:p>
      <w:pPr>
        <w:pStyle w:val="Normal"/>
        <w:autoSpaceDE w:val="false"/>
        <w:ind w:firstLine="709"/>
        <w:jc w:val="both"/>
        <w:rPr/>
      </w:pPr>
      <w:r>
        <w:rPr/>
        <w:t>14 0 06 00000 Создание системы информирования туристов о туристских ресурсах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 0 07 00000   Создание системы повышения качества туристских услуг в Рязани 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5 0 00 00000  Муниципальная программа «Профилактика правонарушений в городе Рязани» на 2016 – 2020 годы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рофилактика правонарушений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15 0 01 00000</w:t>
      </w:r>
      <w:r>
        <w:rPr>
          <w:color w:val="FF0000"/>
        </w:rPr>
        <w:t xml:space="preserve"> </w:t>
      </w:r>
      <w:r>
        <w:rPr/>
        <w:t>Создание условий для добровольного участия граждан в охране общественно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5 0 02 00000 Создание условий для повышения уровня общественной безопасности </w:t>
      </w:r>
    </w:p>
    <w:p>
      <w:pPr>
        <w:pStyle w:val="Normal"/>
        <w:autoSpaceDE w:val="false"/>
        <w:ind w:firstLine="709"/>
        <w:jc w:val="both"/>
        <w:rPr/>
      </w:pPr>
      <w:r>
        <w:rPr/>
        <w:t>и антитеррористической защищ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15 0 03 00000 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15 0 04 00000 Совершенствование форм и методов антинаркотической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>15 0 05 00000 Поддержка развития волонтерского антинаркотического движения и иных молодежных общественных организаций по профилактике наркомании;</w:t>
      </w:r>
    </w:p>
    <w:p>
      <w:pPr>
        <w:pStyle w:val="Normal"/>
        <w:autoSpaceDE w:val="false"/>
        <w:ind w:firstLine="709"/>
        <w:jc w:val="both"/>
        <w:rPr/>
      </w:pPr>
      <w:r>
        <w:rPr/>
        <w:t>15 0 06 00000 Проведение мероприятий, направленных на профилактику безнадзорности и правонарушений несовершеннолетних, формирование законопослушного поведения                               и правовой культуры детей и подростков, организация досуга, занятости и трудоустройства несовершеннолетних, работа с ними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5 0 07 00000 Организация индивидуальной профилактической работы                                            с несовершеннолетними, состоящими на учете в комиссии по делам несовершеннолетних                          и защите их прав, находящимися в социально опасном положении, организация их отдыха                       и оздоро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15 0 08 00000 Информационно-методическое обеспечение профилактики безнадзорности и правонарушений несовершеннолетних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6 0 00 00000  Муниципальная программа «Развитие жилищно-коммунального комплекса и энергосбережение в городе Рязани» на 2016 – 2020 годы</w:t>
      </w:r>
    </w:p>
    <w:p>
      <w:pPr>
        <w:pStyle w:val="Normal"/>
        <w:autoSpaceDE w:val="false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жилищно-коммунального комплекса и энергосбережение в городе Рязани» на 2016 -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 0 01 00000 Содержание и ремонт муниципального жилищного фонда в городе Рязани; </w:t>
      </w:r>
    </w:p>
    <w:p>
      <w:pPr>
        <w:pStyle w:val="Normal"/>
        <w:autoSpaceDE w:val="false"/>
        <w:ind w:firstLine="709"/>
        <w:jc w:val="both"/>
        <w:rPr/>
      </w:pPr>
      <w:r>
        <w:rPr/>
        <w:t>16 0 02 00000   Создание условий для управления МКД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 0 04 00000 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16 0 05 00000   </w:t>
      </w:r>
      <w:r>
        <w:rPr>
          <w:color w:val="000000"/>
        </w:rPr>
        <w:t>Установка, замена, поверка индивидуальных приборов учета в муниципальном жилищном фонде;</w:t>
      </w:r>
    </w:p>
    <w:p>
      <w:pPr>
        <w:pStyle w:val="Normal"/>
        <w:autoSpaceDE w:val="false"/>
        <w:ind w:firstLine="709"/>
        <w:jc w:val="both"/>
        <w:rPr/>
      </w:pPr>
      <w:r>
        <w:rPr/>
        <w:t>16 0 06 00000 Исполнение требований законодательства в части информационного обеспечения мероприятий по энергосбережению и проведения энергетических обслед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16 0 07 00000   Организация оказания банных услуг в городе Рязан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7 0 00 00000  Муниципальная программа «Благоустройство города Рязани» </w:t>
      </w:r>
    </w:p>
    <w:p>
      <w:pPr>
        <w:pStyle w:val="Normal"/>
        <w:autoSpaceDE w:val="false"/>
        <w:ind w:firstLine="709"/>
        <w:jc w:val="center"/>
        <w:rPr/>
      </w:pPr>
      <w:r>
        <w:rPr/>
        <w:t>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Благоустройство города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7 0 01 00000 Благоустройство, содержание и озеленение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2 00000 Обеспечение освещения на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3 00000 Содержание и благоустройство мест захоронения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7 0 04 00000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Благоустройство территорий города малыми архитектурными формами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7 0 05 00000 Содержание и отлов безнадзорных животных.</w:t>
      </w:r>
    </w:p>
    <w:p>
      <w:pPr>
        <w:pStyle w:val="Normal"/>
        <w:autoSpaceDE w:val="false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18 0 00 00000  Муниципальная программа «Дорожное хозяйство и развитие транспортной системы в городе Рязани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Дорожное хозяйство и развитие транспортной системы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8 0 01 00000 Проведение работ, направленных на улучшение состояния улично-дорожной сет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8 0 02 00000 Адаптация остановочных пунктов общественного транспорта и подходов                   к остановочным пунктам для обеспечения доступности инвалидам и другим маломобильным группам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8 0 03 00000  Ремонт дворовых территорий многоквартирных домов, проездов                      к дворовым территориям многоквартирных домов, в том числе разработка проек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 0 04 00000  Проведение работ, направленных на повышение безопасности дорожного движения; </w:t>
      </w:r>
    </w:p>
    <w:p>
      <w:pPr>
        <w:pStyle w:val="Normal"/>
        <w:autoSpaceDE w:val="false"/>
        <w:ind w:firstLine="709"/>
        <w:rPr/>
      </w:pPr>
      <w:r>
        <w:rPr/>
        <w:t>18 0 05 00000  Проведение работ по созданию автоматизированных информационных                   и управляющих систем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 0 06 00000 Приобретение автобусов, работающих на газомоторном топливе, предназначенных для перевозки маломобильных групп населения, для муниципального унитарного предприятия города Рязани «Рязанская автоколонна №1310»; </w:t>
      </w:r>
    </w:p>
    <w:p>
      <w:pPr>
        <w:pStyle w:val="Normal"/>
        <w:autoSpaceDE w:val="false"/>
        <w:ind w:firstLine="709"/>
        <w:jc w:val="both"/>
        <w:rPr/>
      </w:pPr>
      <w:r>
        <w:rPr/>
        <w:t>18 0 07 00000  Приобретение троллейбусов, предназначенных для перевозки маломобильных групп населения, для муниципального унитарного предприятия города Рязани «Управление Рязанского троллейбуса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9 0 00 00000  Муниципальная программа «Охрана окружающей среды в городе Рязани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Охрана окружающей среды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9 0 01 00000 Разработка и реализация проектов ликвидации накопленного экологического ущерба и реабилитации загрязненных территорий;</w:t>
      </w:r>
    </w:p>
    <w:p>
      <w:pPr>
        <w:pStyle w:val="Normal"/>
        <w:autoSpaceDE w:val="false"/>
        <w:ind w:firstLine="709"/>
        <w:jc w:val="both"/>
        <w:rPr/>
      </w:pPr>
      <w:r>
        <w:rPr/>
        <w:t>19 0 02 00000 Охрана зеленого фонда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9 0 03 00000 Организация и проведение экологических мероприятий, направленных               на повышение уровня образования, воспитания, информирова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9 0 04 00000 Оказание поддержки социально ориентированным некоммерческим организациям;</w:t>
      </w:r>
    </w:p>
    <w:p>
      <w:pPr>
        <w:pStyle w:val="Normal"/>
        <w:autoSpaceDE w:val="false"/>
        <w:ind w:firstLine="709"/>
        <w:jc w:val="both"/>
        <w:rPr/>
      </w:pPr>
      <w:r>
        <w:rPr/>
        <w:t>19 0 05 00000 Организация централизованной системы сбора отработанных ртутьсодержащих ламп;</w:t>
      </w:r>
    </w:p>
    <w:p>
      <w:pPr>
        <w:pStyle w:val="Normal"/>
        <w:autoSpaceDE w:val="false"/>
        <w:ind w:firstLine="709"/>
        <w:jc w:val="both"/>
        <w:rPr/>
      </w:pPr>
      <w:r>
        <w:rPr/>
        <w:t>19 0 06 00000 Информирование населения о порядке обращения с отработанными ртутьсодержащими лампа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9 0 07 00000 Содержание муниципальных водных объектов;  </w:t>
      </w:r>
    </w:p>
    <w:p>
      <w:pPr>
        <w:pStyle w:val="Normal"/>
        <w:autoSpaceDE w:val="false"/>
        <w:ind w:firstLine="709"/>
        <w:jc w:val="both"/>
        <w:rPr/>
      </w:pPr>
      <w:r>
        <w:rPr/>
        <w:t>19 0 08 00000 Осуществление экологического мониторинга водны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19 0 09 00000 Капитальный ремонт гидроузла на р. Лыбедь (р. Лыбедка) г. Рязань (ЦПКиО), в том числе разработка проектной документаци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0 0 00 00000  Муниципальная программа «Жилище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Жилище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0 0 02 00000  Разработка градостроительной и проек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>20 0 03 00000  Разработка топографических планов масштаба 1:500;</w:t>
      </w:r>
    </w:p>
    <w:p>
      <w:pPr>
        <w:pStyle w:val="Normal"/>
        <w:autoSpaceDE w:val="false"/>
        <w:ind w:firstLine="709"/>
        <w:jc w:val="both"/>
        <w:rPr/>
      </w:pPr>
      <w:r>
        <w:rPr/>
        <w:t>20 0 04 00000  Предоставление молодым семьям социальных выплат на приобретение жилья или строительство индивидуального жилого дома;</w:t>
      </w:r>
    </w:p>
    <w:p>
      <w:pPr>
        <w:pStyle w:val="Normal"/>
        <w:autoSpaceDE w:val="false"/>
        <w:ind w:firstLine="709"/>
        <w:jc w:val="both"/>
        <w:rPr/>
      </w:pPr>
      <w:r>
        <w:rPr/>
        <w:t>20 0 05 00000  Льготное ипотечное кредит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20 0 06 00000  Субсидирование процентной ставки по банковскому кредиту;</w:t>
      </w:r>
    </w:p>
    <w:p>
      <w:pPr>
        <w:pStyle w:val="Normal"/>
        <w:autoSpaceDE w:val="false"/>
        <w:ind w:firstLine="709"/>
        <w:jc w:val="both"/>
        <w:rPr/>
      </w:pPr>
      <w:r>
        <w:rPr/>
        <w:t>20 0 07 00000  Обеспечение реализации мероприятий по развитию застроенных территорий в городе Рязан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1 0 00 00000  Муниципальная программа «Повышение эффективности муниципального управления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овышение эффективности муниципального управления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1 0 01 00000 Дополнительное профессиональное образование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21 0 02 00000  Организация предоставления муниципальных услуг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/>
        <w:t>21 0 03 00000  Информатизация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1 0 04 00000 Развитие системы электронного документооборота администрации города Рязани;  </w:t>
      </w:r>
    </w:p>
    <w:p>
      <w:pPr>
        <w:pStyle w:val="Normal"/>
        <w:autoSpaceDE w:val="false"/>
        <w:ind w:firstLine="709"/>
        <w:jc w:val="both"/>
        <w:rPr/>
      </w:pPr>
      <w:r>
        <w:rPr/>
        <w:t>21 0 05 00000  Поддержка общественной инициативы и развитие территорий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06 00000  Повышение эффективности управления муниципальными финансам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07 00000  Повышение эффективности управления муниципальным имуществом города Рязан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2 0 00 00000  Муниципальная программа «Гармонизация межнациональных (межэтнических), межконфессиональных и межкультурных отношений в городе Рязани» на 2017 -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Гармонизация межнациональных (межэтнических), межконфессиональных и межкультурных отношений в городе Рязани» на 2017 -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2 0 01 00000 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 0 02 00000 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 0 03 00000 Проведение  мероприятий,  направленных  на  укрепление межнациональных, межконфессиональных и межкультурных отношений среди жителе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 0 04 00000 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 0 05 0000 Проведение анализа межнациональных, межконфессиональных и межкультурных мероприятий, положительно (или отрицательно) влияющих на гармонизацию межнациональных и межконфессиональных отношений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 0 06 00000 Проведение  мероприятий,  направленных  на 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Целевые статьи расходов бюджета города, осуществляемых за счет целевых средств, поступающих из бюджетов других уровней, для мероприятий, не включенных в муниципальные программы и ведомственные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30 0 00 00000 Расходы за счет межбюджетных трансфертов из бюджетов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других уровней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 xml:space="preserve">По данной целевой статье отражаются расходы на осуществление мероприятий за счет безвозмездных поступлений из бюджетов других уровней, в случае, если эти мероприятия                    не включены в муниципальные  и ведомственные программы города Рязани. </w:t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0 1 00 00000 Расходы за счет межбюджетных трансфертов из областного бюджета</w:t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за счет безвозмездных поступлений из областного бюджет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расходов бюджета города по ведомственным целевым программа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8 0 00 00000 Ведомственные целевые программы муниципального образова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в рамках ведомственных целевых программ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98 0 01 00000 Ведомственная целевая программа «Адресная инвестиционная программа города Рязани на </w:t>
      </w:r>
      <w:r>
        <w:rPr>
          <w:color w:val="000000"/>
        </w:rPr>
        <w:t>2017 – 2019</w:t>
      </w:r>
      <w:r>
        <w:rPr/>
        <w:t xml:space="preserve"> годы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отражаются расходы бюджета города на реализацию ведомственной целевой программы «Адресная инвестиционная программа города Рязани на </w:t>
      </w:r>
      <w:r>
        <w:rPr>
          <w:color w:val="000000"/>
        </w:rPr>
        <w:t>2017 –2019</w:t>
      </w:r>
      <w:r>
        <w:rPr/>
        <w:t xml:space="preserve"> годы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98 0 02 00000 Ведомственная целевая программа «Обеспечение дополнительными мерами социальной поддержки и социальной помощи, гарантиями и выплатами отдельных категорий граждан на </w:t>
      </w:r>
      <w:r>
        <w:rPr>
          <w:color w:val="000000"/>
        </w:rPr>
        <w:t>2017 – 2018</w:t>
      </w:r>
      <w:r>
        <w:rPr/>
        <w:t xml:space="preserve"> годы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отражаются расходы бюджета города на реализацию ведомственной целевой программы «Обеспечение дополнительными мерами социальной поддержки и социальной помощи, гарантиями и выплатами отдельных категорий граждан                             на </w:t>
      </w:r>
      <w:r>
        <w:rPr>
          <w:color w:val="000000"/>
        </w:rPr>
        <w:t>2017 - 2018</w:t>
      </w:r>
      <w:r>
        <w:rPr/>
        <w:t xml:space="preserve"> годы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 непрограммного характера</w:t>
      </w:r>
    </w:p>
    <w:p>
      <w:pPr>
        <w:pStyle w:val="Normal"/>
        <w:autoSpaceDE w:val="false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9 0 00 00000   Непрограммные направления расходов бюджета город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 данной целевой статье отражаются расходы бюджета города, не относящиеся к муниципальным программа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99 1 00 00000  Руководство и управление в сфере установленных функций органов местного самоуправле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Рязани на содержание и обеспечение деятельности органов местного самоуправления по осуществлению функций управления в соответствии с закрепленными полномочиями по соответствующим направлениям расходо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/>
        <w:t xml:space="preserve">99 2 00 00000  </w:t>
      </w:r>
      <w:r>
        <w:rPr>
          <w:bCs/>
          <w:iCs/>
        </w:rPr>
        <w:t>Обеспечение муниципального управл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функций органов местного самоуправления, связанных                               с общегосударственным управлением и обеспечением выполнения функций отдельными муниципальными учреждениями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 3 00 00000  Отдельные мероприятия в области транспорта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поддержку автомобильного и других видов транспорта по соответствующим направлениям расходо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 4 00 00000  Мероприятия по переселению граждан из аварийного жилищного фонд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мероприятий по переселению граждан из аварийного жилищного фонда по соответствующим направлениям расход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 5 00 00000  Резервные фонд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непрограммного направления расходов планируются ассигнования бюджета города, и осуществляется расходование средств резервных фондов исполнительного органа муниципального образования по  соответствующим направлениям расходов. </w:t>
      </w:r>
    </w:p>
    <w:p>
      <w:pPr>
        <w:pStyle w:val="Normal"/>
        <w:autoSpaceDE w:val="false"/>
        <w:ind w:firstLine="709"/>
        <w:jc w:val="center"/>
        <w:rPr/>
      </w:pPr>
      <w:r>
        <w:rPr/>
        <w:t>99 6 00 00000  Мероприятия в сфере безопасности населе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в сфере безопасности населения по соответствующим направлениям расходов.</w:t>
      </w:r>
    </w:p>
    <w:p>
      <w:pPr>
        <w:pStyle w:val="Normal"/>
        <w:autoSpaceDE w:val="false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99 7 00 00000  Социальная помощь населению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й целевой статье непрограммного направления расходов отражаются расходы бюджета города по оказанию социальной помощи населению по соответствующим направлениям расходов.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Направления расходов бюджета гор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2.1. Направления расходов, предназначенные для отражения</w:t>
      </w:r>
    </w:p>
    <w:p>
      <w:pPr>
        <w:pStyle w:val="Normal"/>
        <w:autoSpaceDE w:val="false"/>
        <w:jc w:val="center"/>
        <w:rPr/>
      </w:pPr>
      <w:r>
        <w:rPr/>
        <w:t>расходов бюджета города на осуществление</w:t>
      </w:r>
    </w:p>
    <w:p>
      <w:pPr>
        <w:pStyle w:val="Normal"/>
        <w:autoSpaceDE w:val="false"/>
        <w:jc w:val="center"/>
        <w:rPr/>
      </w:pPr>
      <w:r>
        <w:rPr/>
        <w:t>публичных нормативных выпла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, предназначенные для отражения расходов бюджета города на осуществление публичных нормативных выплат могут быть использованы как в программных,                   так и в непрограммных целевых статьях расходов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- 40370 Ежемесячная доплата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от 26.12.2002 № 637                            «Об утверждении Положения о ежемесячной доплате к пенсиям лицам, получавшим                        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390 Денежная компенсация на оплату жилищно-коммунальных услуг Почетным гражданам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енежной компенсации на оплату жилищно-коммунальных услуг Почетным гражданам города Рязани                         в соответствии с решением Рязанской городской Думы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400 Ежемесячное денежное поощрение Почетным гражданам города Рязани, являющимся неработающими пенсионерам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го денежного поощрения Почетным гражданам города Рязани, являющимся неработающими пенсионерами, в соответствии с решением Рязанской городской Думы                           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420 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ополнительной пенсии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, в соответствии с  решением Рязанской городской Думы от 25.12.2008 № 1037-</w:t>
      </w:r>
      <w:r>
        <w:rPr>
          <w:lang w:val="en-US"/>
        </w:rPr>
        <w:t>I</w:t>
      </w:r>
      <w:r>
        <w:rPr/>
        <w:t xml:space="preserve"> «Об утверждении Положения о дополнительной пенсионной гарантии»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2.2.2. Направления расходов бюджета города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t>увязываемые с целевыми статьями основных мероприятий государственных программ Рязанской области, непрограммными направлениями расход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далее направления расходов могут быть использованы как в программных,                   так и в непрограммных целевых статьях расходов, а также в целевых статьях, соответствующих различным муниципальным программам (основным мероприятиям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- 02010 Высшее должностное лицо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с учетом начислений, и социальные выплаты главе муниципального образования, председателю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20 Глава местной администрации (исполнительно-распорядительного органа муниципального образования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с учетом начислений, главы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2040 Центральный аппара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выполнения функций аппаратов представительного и исполнительно-распорядительных органов местного самоуправления; аппарата органа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не учитываются расходы на строительство административных зданий и жилищное строительство.</w:t>
      </w:r>
    </w:p>
    <w:p>
      <w:pPr>
        <w:pStyle w:val="Normal"/>
        <w:autoSpaceDE w:val="false"/>
        <w:ind w:firstLine="709"/>
        <w:jc w:val="both"/>
        <w:rPr/>
      </w:pPr>
      <w:r>
        <w:rPr/>
        <w:t>- 02060 Депутаты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 с учетом начислений, и социальные выплаты депутатам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80 Руководитель Контрольно-счетной палаты муниципального образования                     и его заместител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с учетом начислений, председателя Контрольно-счетной палаты города Рязани                                 и его замести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02120 Процентные платежи по муниципальному долг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По данному направлению отража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оцентные платежи по кредитам кредитных организаций в валюте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ные платежи по бюджетным кредитам, предоставленным бюджету города другими бюджетами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очие расходы бюджета города, связанные с обслуживанием муниципального долга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2150 Учреждение по обеспечению хозяйственного обслужи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Техобеспечение».</w:t>
      </w:r>
    </w:p>
    <w:p>
      <w:pPr>
        <w:pStyle w:val="Normal"/>
        <w:autoSpaceDE w:val="false"/>
        <w:ind w:firstLine="709"/>
        <w:jc w:val="both"/>
        <w:rPr/>
      </w:pPr>
      <w:r>
        <w:rPr/>
        <w:t>- 02160 Выполнение других обязательств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прочие выплаты                        по обязательствам муниципального образования, не отнесенные к другим целевым статьям                    и направлениям.  </w:t>
      </w:r>
    </w:p>
    <w:p>
      <w:pPr>
        <w:pStyle w:val="Normal"/>
        <w:autoSpaceDE w:val="false"/>
        <w:ind w:firstLine="709"/>
        <w:jc w:val="both"/>
        <w:rPr/>
      </w:pPr>
      <w:r>
        <w:rPr/>
        <w:t>- 02170 Учреждение по обеспечению функций эксплуатации объектов инфраструктуры город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Дирекция заказчика объектов социальной сферы».</w:t>
      </w:r>
    </w:p>
    <w:p>
      <w:pPr>
        <w:pStyle w:val="Normal"/>
        <w:autoSpaceDE w:val="false"/>
        <w:ind w:firstLine="709"/>
        <w:jc w:val="both"/>
        <w:rPr/>
      </w:pPr>
      <w:r>
        <w:rPr/>
        <w:t>- 02190 Учреждение по делам гражданской обороны и чрезвычайным ситуациям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гражданской обороны                               и чрезвычайным ситуациям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02200 Проведение выборов и референдум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проведение выборов и референдумов.</w:t>
      </w:r>
    </w:p>
    <w:p>
      <w:pPr>
        <w:pStyle w:val="Normal"/>
        <w:autoSpaceDE w:val="false"/>
        <w:ind w:firstLine="709"/>
        <w:jc w:val="both"/>
        <w:rPr/>
      </w:pPr>
      <w:r>
        <w:rPr/>
        <w:t>- 02210 Учреждение по обеспечению проведения торг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Муниципальный центр торгов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- 05010 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                         и наземным электрическим транспортом </w:t>
      </w:r>
      <w:r>
        <w:rPr>
          <w:color w:val="000000"/>
        </w:rPr>
        <w:t>по муниципальным маршрутам, по регулируемым органами местного самоуправления города Рязани тарифам, не обеспечивающим возмещение издержек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 на 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                          и наземным электрическим транспортом общего пользования в городском сообщении                            по тарифам, не обеспечивающим возмещение издержек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05030 Обеспечение транспортными картами льготных категорий граждан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данному направлению расходов отражаются расходы бюджета города Рязани   на изготовление и поставку транспортных карт для обеспечения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муниципальным автомобильным и наземным электрическим транспортом общего пользования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0601 Снос аварийных многоквартирных дом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нос аварийных многоквартирных домов.</w:t>
      </w:r>
    </w:p>
    <w:p>
      <w:pPr>
        <w:pStyle w:val="Normal"/>
        <w:autoSpaceDE w:val="false"/>
        <w:ind w:firstLine="709"/>
        <w:jc w:val="both"/>
        <w:rPr/>
      </w:pPr>
      <w:r>
        <w:rPr/>
        <w:t>- 00603 Выкуп нежилых помещений у собственников в аварийных жилых дома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куп нежилых помещений у собственников в аварийных жилых домах.</w:t>
      </w:r>
    </w:p>
    <w:p>
      <w:pPr>
        <w:pStyle w:val="Normal"/>
        <w:autoSpaceDE w:val="false"/>
        <w:ind w:firstLine="709"/>
        <w:jc w:val="both"/>
        <w:rPr/>
      </w:pPr>
      <w:r>
        <w:rPr/>
        <w:t>- 10010 Резервный фонд администр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планируются ассигнования, и осуществляется расходование средств резервного фонда администрации города Рязани. </w:t>
      </w:r>
    </w:p>
    <w:p>
      <w:pPr>
        <w:pStyle w:val="Normal"/>
        <w:autoSpaceDE w:val="false"/>
        <w:ind w:firstLine="709"/>
        <w:jc w:val="both"/>
        <w:rPr/>
      </w:pPr>
      <w:r>
        <w:rPr/>
        <w:t>- 10020 Целевой финансовый резерв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планируются ассигнования, и осуществляется расходование средств целевого финансового резерва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- 40010 Дошкольные образовательны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дошкольных образовательных учреждений и иные мероприятия                            в сфере дошкольного образования.</w:t>
      </w:r>
    </w:p>
    <w:p>
      <w:pPr>
        <w:pStyle w:val="Normal"/>
        <w:ind w:firstLine="708"/>
        <w:jc w:val="both"/>
        <w:rPr/>
      </w:pPr>
      <w:r>
        <w:rPr/>
        <w:t>- 40020 Учреждения обще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учреждений общего образования и иные мероприятия в сфере общего образования.</w:t>
      </w:r>
    </w:p>
    <w:p>
      <w:pPr>
        <w:pStyle w:val="Normal"/>
        <w:ind w:firstLine="708"/>
        <w:rPr/>
      </w:pPr>
      <w:r>
        <w:rPr/>
        <w:t>- 40030 Учрежден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и обеспечение учреждений дополнительного образования и иные мероприятия в сфере дополнительного образования.</w:t>
      </w:r>
    </w:p>
    <w:p>
      <w:pPr>
        <w:pStyle w:val="Normal"/>
        <w:ind w:firstLine="708"/>
        <w:jc w:val="both"/>
        <w:rPr>
          <w:u w:val="single"/>
        </w:rPr>
      </w:pPr>
      <w:r>
        <w:rPr/>
        <w:t>- 40040 Учреждения физической культуры и спорта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и обеспечение деятельности учреждений по физической культуре, обеспечивающих доступ                        к открытым и закрытым спортивным объектам для свободного пользования, организовывающих и проводящих занятия физкультурно-спортивной направленности и иные мероприятия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- 40050 Дворцы и парки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  и обеспечение деятельности учреждений культурно-досуговой деятельности и парков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60 Музеи и постоянные выстав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и обеспечение деятельности музеев и постоянных выставок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70 Библиоте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библиотек, и иные мероприятия, направленные на развитие библиотечной системы города.</w:t>
      </w:r>
    </w:p>
    <w:p>
      <w:pPr>
        <w:pStyle w:val="Normal"/>
        <w:ind w:firstLine="708"/>
        <w:rPr/>
      </w:pPr>
      <w:r>
        <w:rPr/>
        <w:t>- 40080 Прочи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прочих учреждений образования и иные мероприятия в сфере образования.</w:t>
      </w:r>
    </w:p>
    <w:p>
      <w:pPr>
        <w:pStyle w:val="Normal"/>
        <w:ind w:firstLine="708"/>
        <w:jc w:val="both"/>
        <w:rPr/>
      </w:pPr>
      <w:r>
        <w:rPr/>
        <w:t>- 40090 Отдельные мероприятия, проводимые структурными подразделениям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По данному направлению отражаются расходы бюджета города на организацию                         и проведение мероприятий, проводимых структурными подразделениями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40100 Строительство, реконструкция и разработка проектной документации образовательных учрежден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разработку проектной документации, строительство и реконструкцию образовательных учреждений.</w:t>
      </w:r>
    </w:p>
    <w:p>
      <w:pPr>
        <w:pStyle w:val="ConsPlusTitle"/>
        <w:widowControl/>
        <w:ind w:firstLine="709"/>
        <w:jc w:val="both"/>
        <w:rPr/>
      </w:pPr>
      <w:r>
        <w:rPr/>
        <w:t xml:space="preserve">- </w:t>
      </w:r>
      <w:r>
        <w:rPr>
          <w:b w:val="false"/>
        </w:rPr>
        <w:t>40110 Формирование земельных участков под многоквартирными домами и постановка их на государственный кадастровый уче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формированию земельных участков под многоквартирными домами и постановке их на государственный кадастровый учет.</w:t>
      </w:r>
    </w:p>
    <w:p>
      <w:pPr>
        <w:pStyle w:val="Normal"/>
        <w:autoSpaceDE w:val="false"/>
        <w:ind w:firstLine="709"/>
        <w:jc w:val="both"/>
        <w:rPr/>
      </w:pPr>
      <w:r>
        <w:rPr/>
        <w:t>- 40150 Содержание и ремонт маневрен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содержание и ремонт маневрен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>- 40160 Капитальный ремонт помещений, оборудования, инженерных коммуникаций                  в маневрен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помещений, оборудования, инженерных коммуникаций в маневрен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70 Капитальный и текущий ремонт муниципальных жилых помещений</w:t>
      </w:r>
    </w:p>
    <w:p>
      <w:pPr>
        <w:pStyle w:val="ConsPlusTitle"/>
        <w:widowControl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данному направлению расходов отражаются расходы бюджета города                                        на  к</w:t>
      </w:r>
      <w:r>
        <w:rPr>
          <w:b w:val="false"/>
        </w:rPr>
        <w:t>апитальный ремонт муниципальных жилых помещений в многоквартирных домах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180 Замена аварийного газового оборудования в муниципаль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замену аварийного газового оборудования в муниципаль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90 Взнос на капитальный ремонт общего имущества в многоквартирном доме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</w:rPr>
        <w:t>По данному направлению расходов отражаются расходы бюджета города на уплату взноса на капитальный ремонт общего имущества в многоквартирном доме в доле помещений муниципальной собственности.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40200 Установка коллективных (общедомовых) приборов учета воды, тепловой                           и электрической энергии в многоквартирных домах в доле помещений муниципальной собственности 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По данному направлению отражаются расходы бюджета города на установку коллективных (общедомовых) приборов учета воды, природного газа, тепловой                                          и электрической энергии в многоквартирных домах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- 40210 Капитальный ремонт общего имущества многоквартирных домов в доле помещений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общего имущества многоквартирных домов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- 40220 Выявление и ликвидация дефектов строительных конструкций на технических этажах жилых крупнопанельных домов серии 111-83 в жилищном фонде, расположенном                         на территории города Рязани (предоставление субсидий УО, ТСЖ, ЖК, иным специализированным потребительским кооперативам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</w:t>
      </w:r>
      <w:r>
        <w:rPr>
          <w:color w:val="000000"/>
        </w:rPr>
        <w:t xml:space="preserve"> на </w:t>
      </w:r>
      <w:r>
        <w:rPr/>
        <w:t xml:space="preserve">выявление и ликвидацию дефектов строительных конструкций на технических этажах жилых крупнопанельных домов серии 111-83 в жилищном фонде, расположенном                      на территории города Рязани. </w:t>
      </w:r>
    </w:p>
    <w:p>
      <w:pPr>
        <w:pStyle w:val="Normal"/>
        <w:autoSpaceDE w:val="false"/>
        <w:ind w:firstLine="709"/>
        <w:jc w:val="both"/>
        <w:rPr/>
      </w:pPr>
      <w:r>
        <w:rPr/>
        <w:t>- 40230 Внесение разницы в плате между платежами населения за содержание и ремонт общего имущества многоквартирного дома, установленными общими собраниями                             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                  и ремонт жилых помещений и коммунальные услуги до заселения жилых помещений муниципаль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внесение разницы               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                                   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40 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По данному направлению отражаются расходы бюджета города </w:t>
      </w:r>
      <w:r>
        <w:rPr>
          <w:b w:val="false"/>
        </w:rPr>
        <w:t>по предоставлению субсидий</w:t>
      </w:r>
      <w:r>
        <w:rPr>
          <w:b w:val="false"/>
          <w:color w:val="000000"/>
        </w:rPr>
        <w:t xml:space="preserve">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.</w:t>
      </w:r>
    </w:p>
    <w:p>
      <w:pPr>
        <w:pStyle w:val="Normal"/>
        <w:autoSpaceDE w:val="false"/>
        <w:ind w:firstLine="709"/>
        <w:jc w:val="both"/>
        <w:rPr/>
      </w:pPr>
      <w:r>
        <w:rPr/>
        <w:t>- 40250 Реализация положений Жилищного кодекса РФ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                                          на осуществление мероприятий по реализации положений Жилищ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>- 40260 Возмещение затрат по капитальному ремонту многоквартирных домов в части благоустройства придомовой территори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возмещение затрат                      </w:t>
      </w:r>
      <w:r>
        <w:rPr/>
        <w:t>по капитальному ремонту многоквартирных домов в части благоустройства придомовой территории.</w:t>
      </w:r>
    </w:p>
    <w:p>
      <w:pPr>
        <w:pStyle w:val="Normal"/>
        <w:autoSpaceDE w:val="false"/>
        <w:ind w:firstLine="709"/>
        <w:jc w:val="both"/>
        <w:rPr/>
      </w:pPr>
      <w:r>
        <w:rPr/>
        <w:t>- 40300 Обучение сотрудников бюджетных учреждений и структурных подразделений                 в области энергосбережен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отражаются расходы бюджета города на о</w:t>
      </w:r>
      <w:r>
        <w:rPr/>
        <w:t>бучение сотрудников бюджетных учреждений и структурных подразделений в области энергосбережения.</w:t>
      </w:r>
    </w:p>
    <w:p>
      <w:pPr>
        <w:pStyle w:val="Normal"/>
        <w:autoSpaceDE w:val="false"/>
        <w:ind w:firstLine="709"/>
        <w:jc w:val="both"/>
        <w:rPr/>
      </w:pPr>
      <w:r>
        <w:rPr/>
        <w:t>- 40310 Подготовка и размещение информации по энергосбережению в средствах массовой информаци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отражаются расходы бюджета города на п</w:t>
      </w:r>
      <w:r>
        <w:rPr/>
        <w:t>одготовку                                  и размещение информации по энергосбережению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- 40330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и индивидуальным предпринимателям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 на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340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                                по помывке в бане (общее отделение).</w:t>
      </w:r>
    </w:p>
    <w:p>
      <w:pPr>
        <w:pStyle w:val="Normal"/>
        <w:autoSpaceDE w:val="false"/>
        <w:ind w:firstLine="709"/>
        <w:jc w:val="both"/>
        <w:rPr/>
      </w:pPr>
      <w:r>
        <w:rPr/>
        <w:t>- 40360 Пенсионное обеспечение за выслугу лет, доплаты к пенсиям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существление выплат в соответствии с решением Рязанского городского Совета от 28.12.2006 № 893-</w:t>
      </w:r>
      <w:r>
        <w:rPr>
          <w:lang w:val="en-US"/>
        </w:rPr>
        <w:t>III</w:t>
      </w:r>
      <w:r>
        <w:rPr/>
        <w:t xml:space="preserve">                       «Об утверждении Положения о пенсии за выслугу лет» и постановлением администрации города Рязани от 27.12.1999 № 7230 «Об утверждении Положения о порядке установления                и выплаты ежемесячной доплаты к государственной пенсии лицам, замещавшим муниципальные должности органов местного самоуправления г.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380 Доставка ежемесячной доплаты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доставки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                             от 26.12.2002 № 637 «Об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410 Прочие гарантии Почетным гражданам города Рязани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По данному направлению отражаются расходы бюджета города на обеспечение бесплатными путевками в санаторно-курортные организации (или выплату соответствующей денежной компенсации), предоставление бесплатной подписки на одну из местных газет                          и других гарантий Почетным гражданам города Рязани, в соответствии с решением Рязанской городской Думы от 03.04.2008 № 44-I «Об утверждении Положения о присвоении звания «Почетный гражданин города Рязани», не отнесенные к иным направлениям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50 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, связанные с обеспечением полного или частичного освобождения от платы за услуги по перевозке пассажиров муниципальным автомобильным и наземным электрическим транспортом общего пользования города Рязани, в соответствии с решением Рязанской городской Думы от 24.12.2015 № 516-</w:t>
      </w:r>
      <w:r>
        <w:rPr>
          <w:lang w:val="en-US"/>
        </w:rPr>
        <w:t>II</w:t>
      </w:r>
      <w:r>
        <w:rPr/>
        <w:t xml:space="preserve"> «Об установлени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муниципальным автомобильным и наземным электрическим транспортом общего пользования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460 Дополнительные меры социальной поддержки и социальной помощ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, связанные с предоставлением мер социальной поддержки и социальной помощи, в соответствии с решением Рязанского городского Совета от 27.11.2007 № 950-</w:t>
      </w:r>
      <w:r>
        <w:rPr>
          <w:lang w:val="en-US"/>
        </w:rPr>
        <w:t>III</w:t>
      </w:r>
      <w:r>
        <w:rPr/>
        <w:t xml:space="preserve"> «Об установлении дополнительных мер социальной поддержки и социальной помощи для отдельных категорий граждан».</w:t>
      </w:r>
    </w:p>
    <w:p>
      <w:pPr>
        <w:pStyle w:val="Normal"/>
        <w:autoSpaceDE w:val="false"/>
        <w:ind w:firstLine="709"/>
        <w:jc w:val="both"/>
        <w:rPr/>
      </w:pPr>
      <w:r>
        <w:rPr/>
        <w:t>- 99999 Иные мероприят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на реализацию мероприятий муниципальных программ, не отраженных в направлениях расходов в соответствии                     с пунктом 2.2.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55:00Z</dcterms:created>
  <dc:creator>Дима</dc:creator>
  <dc:description/>
  <cp:keywords/>
  <dc:language>en-US</dc:language>
  <cp:lastModifiedBy>ЛЫСЕНКО</cp:lastModifiedBy>
  <cp:lastPrinted>2016-12-06T14:16:00Z</cp:lastPrinted>
  <dcterms:modified xsi:type="dcterms:W3CDTF">2016-12-15T09:34:00Z</dcterms:modified>
  <cp:revision>495</cp:revision>
  <dc:subject/>
  <dc:title>МИНИСТЕРСТВО ФИНАНСОВ РЯЗАНСКОЙ ОБЛАСТИ</dc:title>
</cp:coreProperties>
</file>