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80"/>
      </w:tblGrid>
      <w:tr>
        <w:trPr>
          <w:trHeight w:val="1680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587375" cy="1071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39" r="-7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0" w:type="dxa"/>
            <w:tcBorders>
              <w:bottom w:val="single" w:sz="8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120" w:after="40"/>
              <w:rPr>
                <w:sz w:val="26"/>
              </w:rPr>
            </w:pPr>
            <w:r>
              <w:rPr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992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ind w:left="5387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27 мая 2011 г.                                                                                                                                   № 2317</w:t>
      </w:r>
    </w:p>
    <w:p>
      <w:pPr>
        <w:pStyle w:val="TextBody"/>
        <w:ind w:left="5387" w:hanging="0"/>
        <w:rPr>
          <w:sz w:val="20"/>
        </w:rPr>
      </w:pPr>
      <w:r>
        <w:rPr>
          <w:sz w:val="20"/>
        </w:rPr>
      </w:r>
    </w:p>
    <w:p>
      <w:pPr>
        <w:pStyle w:val="TextBody"/>
        <w:ind w:left="538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Выдача в установленном порядке архивных документов, архивных копий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szCs w:val="24"/>
        </w:rPr>
        <w:t>В целях повышения эффективности и качества деятельности администрации города Рязани, в соответствии с постановлением администрации города Рязани от 23.07.2010 № 3121 «Об утверждении Реестра (перечня) муниципальных услуг (работ) муниципального образования - городской округ город Рязань»,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руководствуясь статьями 39, 41 Устава муниципального образования - городской округ город Рязань Рязанской области, администрация города Рязани</w:t>
      </w:r>
      <w:r>
        <w:rPr>
          <w:b/>
          <w:bCs/>
          <w:sz w:val="24"/>
          <w:szCs w:val="24"/>
        </w:rPr>
        <w:t xml:space="preserve">   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прилагаемый административный регламент предоставления муниципальной услуги «Выдача в установленном порядке архивных документов, архивных коп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делу муниципального архива аппарата администрации города Рязани (Кузнецова З.В.) обеспечить размещение административного регламента предоставления муниципальной услуги «Выдача в установленном порядке архивных документов, архивных копий» на Портале муниципальных услуг (www.uslugi.admrzn.ru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у муниципального архива аппарата администрации города Рязани (Кузнецова З.В.) и муниципальному бюджетному учреждению «Многофункциональный центр предоставления государственных и муниципальных услуг города Рязани» (Волкова О.Ю.) принять необходимые меры по выполнению административного регламента предоставления муниципальной услуги «Выдача в установленном порядке архивных документов, архивных коп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тратившим силу постановление администрации города Рязани от 18.12.2009 № 9059 «Об утверждении административного регламента оказания муниципальной услуги «Выдача в установленном порядке архивных документов, архивных копий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6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4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7"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4111" w:leader="none"/>
        <w:tab w:val="left" w:pos="5954" w:leader="none"/>
      </w:tabs>
      <w:jc w:val="right"/>
    </w:pPr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ind w:left="0" w:right="-1" w:hanging="0"/>
      <w:jc w:val="both"/>
    </w:pPr>
    <w:rPr>
      <w:sz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4:00Z</dcterms:created>
  <dc:creator>Лариса</dc:creator>
  <dc:description/>
  <dc:language>en-US</dc:language>
  <cp:lastModifiedBy>EvgeniyL</cp:lastModifiedBy>
  <cp:lastPrinted>2011-05-04T11:30:00Z</cp:lastPrinted>
  <dcterms:modified xsi:type="dcterms:W3CDTF">2011-06-02T11:04:00Z</dcterms:modified>
  <cp:revision>2</cp:revision>
  <dc:subject/>
  <dc:title> </dc:title>
</cp:coreProperties>
</file>