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>в районе улицы К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улицы Быстрецкая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 (в редакции решения Рязанской городской Думы от 26.11.2009      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                   от 23.04.2009 № 243-I (в редакции решения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читывая заключение комиссии по проведению публичных слушаний, состоявшихся 14 января 2011 года, постановление администрации города Рязани от 21.03.2011 № 1271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е изменения в Генеральный план города Рязани </w:t>
      </w:r>
      <w:r>
        <w:rPr>
          <w:color w:val="000000"/>
          <w:sz w:val="28"/>
          <w:szCs w:val="28"/>
        </w:rPr>
        <w:t xml:space="preserve">«Рязань. Внесение изменений  в зонирование Генерального плана» </w:t>
      </w:r>
      <w:r>
        <w:rPr>
          <w:sz w:val="28"/>
          <w:szCs w:val="28"/>
        </w:rPr>
        <w:t>(в районе улицы Кальная   и улицы Быстрецкая) в части изменения границ функциональных зон «Зона застройки многоэтажными жилыми домами», «Общественно – жилые зоны», «Городские парки, скверы, бульвары» территории, расположенной по адресу: г. Рязань, в районе улицы Кальная и улицы Быстрецка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2. 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.М. Варгин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3420"/>
      </w:tblGrid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Ф.И. Провоторов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тдела обеспечения  работы             комитетов и комиссий городской Думы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В. Хализова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 городской Думы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опровождению деятельности городской Думы</w:t>
            </w:r>
          </w:p>
        </w:tc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В.В. Соловьев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type w:val="nextPage"/>
      <w:pgSz w:w="11906" w:h="16838"/>
      <w:pgMar w:left="1725" w:right="1105" w:gutter="0" w:header="0" w:top="1194" w:footer="918" w:bottom="9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11:00Z</dcterms:created>
  <dc:creator>Шлегель В.П.</dc:creator>
  <dc:description/>
  <dc:language>en-US</dc:language>
  <cp:lastModifiedBy>lena</cp:lastModifiedBy>
  <cp:lastPrinted>2011-04-07T17:22:00Z</cp:lastPrinted>
  <dcterms:modified xsi:type="dcterms:W3CDTF">2011-04-07T13:24:00Z</dcterms:modified>
  <cp:revision>11</cp:revision>
  <dc:subject/>
  <dc:title> </dc:title>
</cp:coreProperties>
</file>