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Утверждаю</w:t>
      </w:r>
    </w:p>
    <w:p>
      <w:pPr>
        <w:pStyle w:val="Normal"/>
        <w:tabs>
          <w:tab w:val="clear" w:pos="708"/>
          <w:tab w:val="left" w:pos="5220" w:leader="none"/>
        </w:tabs>
        <w:ind w:left="5220" w:hanging="0"/>
        <w:rPr/>
      </w:pPr>
      <w:r>
        <w:rPr>
          <w:color w:val="000000"/>
          <w:sz w:val="28"/>
          <w:szCs w:val="34"/>
        </w:rPr>
        <w:t>Заместитель главы администрации города Рязани</w:t>
      </w:r>
    </w:p>
    <w:p>
      <w:pPr>
        <w:pStyle w:val="Normal"/>
        <w:ind w:left="5220" w:hanging="0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_______________ Т.В. Мастюкова</w:t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 xml:space="preserve">ГОДОВОЙ ОТЧЕТ </w:t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 xml:space="preserve">О ХОДЕ РЕАЛИЗАЦИИ И ОЦЕНКЕ ЭФФЕКТИВНОСТИ </w:t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 xml:space="preserve">МУНИЦИПАЛЬНОЙ ПРОГРАММЫ </w:t>
      </w:r>
      <w:r>
        <w:rPr>
          <w:sz w:val="28"/>
          <w:szCs w:val="28"/>
        </w:rPr>
        <w:t>«</w:t>
      </w:r>
      <w:r>
        <w:rPr>
          <w:caps/>
          <w:sz w:val="28"/>
          <w:szCs w:val="28"/>
        </w:rPr>
        <w:t>Стимулирование развития экономики в городе Рязани» на 2014-2020 годы</w:t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34"/>
        </w:rPr>
        <w:t>2015 ГОД</w:t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tbl>
      <w:tblPr>
        <w:tblW w:w="9360" w:type="dxa"/>
        <w:jc w:val="left"/>
        <w:tblInd w:w="1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00"/>
        <w:gridCol w:w="5760"/>
      </w:tblGrid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ки администрации города Рязани</w:t>
            </w:r>
          </w:p>
        </w:tc>
      </w:tr>
      <w:tr>
        <w:trPr/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февраля 2016 года</w:t>
            </w:r>
          </w:p>
        </w:tc>
      </w:tr>
      <w:tr>
        <w:trPr/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- экономист сектора муниципальных и ведомственных программ отдела стратегического планирования, анализа и развития управления экономики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ищева Ольга Викторовна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: 95-69-61,  e-mail: uer@admrzn.ru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000000"/>
          <w:sz w:val="28"/>
          <w:szCs w:val="34"/>
          <w:lang w:val="en-US"/>
        </w:rPr>
      </w:pPr>
      <w:r>
        <w:rPr>
          <w:color w:val="000000"/>
          <w:sz w:val="28"/>
          <w:szCs w:val="34"/>
          <w:lang w:val="en-US"/>
        </w:rPr>
      </w:r>
    </w:p>
    <w:p>
      <w:pPr>
        <w:pStyle w:val="Normal"/>
        <w:rPr>
          <w:color w:val="000000"/>
          <w:sz w:val="28"/>
          <w:szCs w:val="34"/>
          <w:lang w:val="en-US"/>
        </w:rPr>
      </w:pPr>
      <w:r>
        <w:rPr>
          <w:color w:val="000000"/>
          <w:sz w:val="28"/>
          <w:szCs w:val="34"/>
          <w:lang w:val="en-US"/>
        </w:rPr>
      </w:r>
    </w:p>
    <w:p>
      <w:pPr>
        <w:pStyle w:val="Normal"/>
        <w:rPr>
          <w:color w:val="000000"/>
          <w:sz w:val="28"/>
          <w:szCs w:val="34"/>
          <w:lang w:val="en-US"/>
        </w:rPr>
      </w:pPr>
      <w:r>
        <w:rPr>
          <w:color w:val="000000"/>
          <w:sz w:val="28"/>
          <w:szCs w:val="34"/>
          <w:lang w:val="en-US"/>
        </w:rPr>
      </w:r>
    </w:p>
    <w:p>
      <w:pPr>
        <w:pStyle w:val="Normal"/>
        <w:rPr>
          <w:color w:val="000000"/>
          <w:sz w:val="28"/>
          <w:szCs w:val="34"/>
          <w:lang w:val="en-US"/>
        </w:rPr>
      </w:pPr>
      <w:r>
        <w:rPr>
          <w:color w:val="000000"/>
          <w:sz w:val="28"/>
          <w:szCs w:val="34"/>
          <w:lang w:val="en-US"/>
        </w:rPr>
      </w:r>
    </w:p>
    <w:p>
      <w:pPr>
        <w:pStyle w:val="Normal"/>
        <w:rPr>
          <w:color w:val="000000"/>
          <w:sz w:val="28"/>
          <w:szCs w:val="34"/>
          <w:lang w:val="en-US"/>
        </w:rPr>
      </w:pPr>
      <w:r>
        <w:rPr>
          <w:color w:val="000000"/>
          <w:sz w:val="28"/>
          <w:szCs w:val="34"/>
          <w:lang w:val="en-US"/>
        </w:rPr>
      </w:r>
    </w:p>
    <w:p>
      <w:pPr>
        <w:pStyle w:val="Normal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rPr>
          <w:color w:val="000000"/>
          <w:sz w:val="28"/>
          <w:szCs w:val="34"/>
          <w:lang w:val="en-US"/>
        </w:rPr>
      </w:pPr>
      <w:r>
        <w:rPr>
          <w:color w:val="000000"/>
          <w:sz w:val="28"/>
          <w:szCs w:val="34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34"/>
        </w:rPr>
        <w:t xml:space="preserve">Начальник управления экономики </w:t>
        <w:tab/>
        <w:tab/>
        <w:tab/>
        <w:tab/>
        <w:tab/>
        <w:t xml:space="preserve">    А.А. Уворвихвос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значениях целевых показателей (индикаторов), достигнутых за отчетный пери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Реализация муниципальной программы «Стимулирование развития экономики в городе Рязани» на 2014-2020 годы, утвержденной постановлением администрации города Рязани от 30.09.2013 № 4021, направлена на  экономическое развитие и повышение инвестиционной привлекательности города Ряза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заданных целей, с учетом стратегических направлений деятельности органов местного самоуправления города Рязани, в рамках муниципальной программы в 2015 году решались следующие задач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малого и среднего предпринимательства города Рязан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Обеспечение реализации мероприятий по развитию застроенных территорий города Рязан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индустрии отдыха и организации досуга граждан в городе Ряза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целей и решения задач муниципальной программы характеризуется целевыми показателями (индикаторами)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</w:t>
      </w:r>
      <w:r>
        <w:rPr>
          <w:i/>
          <w:sz w:val="28"/>
          <w:szCs w:val="28"/>
        </w:rPr>
        <w:t xml:space="preserve"> «Содействие развитию малого и среднего предпринимательства в городе Рязани на 2014 - 2020 годы» </w:t>
      </w:r>
      <w:r>
        <w:rPr>
          <w:sz w:val="28"/>
          <w:szCs w:val="28"/>
        </w:rPr>
        <w:t xml:space="preserve">за 2015 год достигли плановых значений 6 из 7 целевых показателей подпрограммы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8 субъектов малого и среднего предпринимательства получили финансовую поддержку (субсидии в виде грантов начинающим субъектам малого и среднего предпринимательства на возмещение части затрат, связанных с финансированием начала предпринимательской деятельности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дна некоммерческая организация, образующая инфраструктуру поддержки субъектов малого и среднего предпринимательства города Рязани, получила финансовую поддержку (субсидии на возмещение части затрат, связанных с реализацией программ, предусматривающих поддержку малого и  среднего предпринимательств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дной некоммерческой организации, образующей инфраструктуру поддержки субъектов малого и среднего предпринимательства города Рязани, предоставлена субсидия на возмещение затрат на приобретение рекламных материал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91 субъект малого и среднего предпринимательства принял участие в  конкурсах на лучшее новогоднее оформление предприятий потребительского рынка города Рязани и «Лучший субъект малого (среднего) предпринимательства города Рязани», организованных с целью стимулирования деловой активности субъектов малого и среднего предприним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ами отдела предпринимательства и потребительского рынка управления экономики администрации города Рязани организован один «круглый стол» и принято участие в 5 «круглых столах» по обсуждению актуальных вопросов предпринимательской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ден тренинг на тему взаимодействия бизнеса с органами власти с  участием 26 субъектов малого и среднего предпринимательства города Ряза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выполнен план по показателю «Количество субъектов малого и  среднего предпринимательства города Рязани, которым оказана имущественная поддержка». Причина: состав муниципального имущества, подлежащего предоставлению в пользование субъекта малого и среднего предпринимательства, в рамках мероприятия муниципальной программы, определен только в декабре 2015 года (решение Рязанской городской Думы от  24.12.2015 № 532-II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м показателем (индикатором), характеризующим решение задачи по созданию условий для развития малого и среднего предпринимательства города Рязани, является «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». В 2015 году значение данного показателя составило 38,8%, что соответствует плановому значению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программы </w:t>
      </w:r>
      <w:r>
        <w:rPr>
          <w:bCs/>
          <w:i/>
          <w:sz w:val="28"/>
          <w:szCs w:val="28"/>
        </w:rPr>
        <w:t>«Обеспечение реализации мероприятий по развитию застроенных территорий в городе Рязани на 2014 - 2017 годы»</w:t>
      </w:r>
      <w:r>
        <w:rPr>
          <w:sz w:val="28"/>
          <w:szCs w:val="28"/>
        </w:rPr>
        <w:t xml:space="preserve"> за  2015 год целевой показатель «Количество проведенных аукционов по  площадкам перспективного строительства в городе Рязани муниципальной адресной программы «Развитие застроенных территорий в городе Рязани на 2013 – 2017 годы» (далее - МАП)» достиг планового значения – 4 единицы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</w:t>
      </w:r>
      <w:r>
        <w:rPr>
          <w:i/>
          <w:sz w:val="28"/>
          <w:szCs w:val="28"/>
        </w:rPr>
        <w:t>«Содействие развитию индустрии отдыха и организации досуга граждан в городе Рязани на 2014 - 2018 годы»</w:t>
      </w:r>
      <w:r>
        <w:rPr>
          <w:sz w:val="28"/>
          <w:szCs w:val="28"/>
        </w:rPr>
        <w:t xml:space="preserve"> за 2015 год по всем целевым показателям получен результат ниже прогнозируем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платных услуг в коллективных средствах размещения (гостиницы, санатории и аналогичные средства размещения) составил 37,9 млн. руб. (на 17% ниже планового значения). Снижение показателя обусловлено негативными явлениями в экономике, выражающимися в ограничении необязательных расходов населения на фоне существенного повышения стоимости отдых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зон отдыха и развлечений, обеспеченных концепцией для их развития, составило 4 ед. (в 2 раза ниже планового значения). Невыполнение показателя обусловлено невозможностью разработки концепций по ряду зон в  связи с отсутствием нового утвержденного Проекта зон охраны объектов культурного наследия, а также отсутствием заинтересованности инвесторов в  реализации концепций в настоящее время. </w:t>
      </w:r>
    </w:p>
    <w:p>
      <w:pPr>
        <w:pStyle w:val="Normal"/>
        <w:spacing w:lineRule="atLeast" w:line="200" w:before="120" w:after="0"/>
        <w:ind w:firstLine="720"/>
        <w:jc w:val="both"/>
        <w:rPr/>
      </w:pPr>
      <w:r>
        <w:rPr>
          <w:sz w:val="28"/>
          <w:szCs w:val="28"/>
        </w:rPr>
        <w:t>Анализ результатов реализации подпрограмм муниципальной программы за 2015 год показал, что из 10 целевых показателей подпрограмм по 7 целевым показателям фиксируется достижение (в том числе по 3 показателям – превышение) плановых значений, по 3 целевым показателям получены результаты ниже прогнозируемых. Сведения о степени достижения целевых показателей представлены в приложении №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муниципальной программы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перечень основных мероприятий, выполненных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евыполненных в установленные срок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31.12.2015 плановый объем финансирования муниципальной программы составил 4 559 тыс. руб., в том числе: 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- средства бюджета города Рязани – 3 359 тыс. руб.,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- средства федерального бюджета – 1 200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актическое исполнение муниципальной программы в 2015 году составило 4 537,5 тыс. руб. (99,5% годового плана), в том числе: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- средства бюджета города Рязани – 3 337,5 тыс. руб. (99,4% от плана),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- средства федерального бюджета – 1 200 тыс. руб. (100% от план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актическое исполнение меньше планового объема финансирования на  21,5 тыс. руб. Разница образовалась в связи с экономией средств бюджета города Рязани по результатам заключенных договоров, проведенных аукционов в электронной форме 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Достижению основных целей муниципальной программы способствовала реализация основных мероприятий в рамках подпрограмм муниципальной программы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 подпрограмме </w:t>
      </w:r>
      <w:r>
        <w:rPr>
          <w:i/>
          <w:sz w:val="28"/>
          <w:szCs w:val="28"/>
        </w:rPr>
        <w:t>«Содействие развитию малого и среднего предпринимательства в городе Рязани на 2014 - 2020 годы»</w:t>
      </w:r>
      <w:r>
        <w:rPr>
          <w:sz w:val="28"/>
          <w:szCs w:val="28"/>
        </w:rPr>
        <w:t xml:space="preserve"> велись работы по  всем запланированным на 2015 год мероприяти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полнены в установленные сроки все мероприятия, исполнителем которых является управление экономики администрации города Рязан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целью финансовой поддержки субъектов малого и среднего предпринимательства и некоммерческих организаций, образующих инфраструктуру поддержки субъектов малого и среднего предпринимательства города Рязани, в 2015 году проведен конкурс по отбору субъектов малого и  среднего предпринимательства города Рязани для получения субсидий в виде грантов начинающим субъектам малого и среднего предпринимательства на  возмещение части затрат, связанных с финансированием начала предпринимательской деятельности. В конкурсе приняло участие 8 субъектов малого и среднего предпринимательства города Рязани. Победителям выплачены субсидии на общую сумму 1,8 млн. руб. (из них 600 тыс. руб. — средства бюджета города Рязани и 1 200 тыс. руб. — средства федерального бюджета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конкурсной основе проведен отбор некоммерческих организаций, образующих инфраструктуру поддержки субъектов малого и среднего предпринимательства, на право получения субсидии на возмещение части затрат, связанных с реализацией программ, предусматривающих поддержку малого и  среднего предпринимательства. Субсидия в размере 1 млн. руб. предоставлена Рязанской торгово-промышленной палате на реализацию программы «Забота»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Также, проведен отбор некоммерческих организаций, образующих инфраструктуру поддержки субъектов малого и среднего предпринимательства, на право получения субсидии на возмещение затрат, связанных с приобретением рекламных материалов для поддержки субъектов малого и среднего предпринимательства. Субсидия в размере 500 тыс. руб. предоставлена Рязанской торгово-промышленной палате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уществлялось ведение реестра субъектов малого и среднего предпринимательства, получивших поддержку в рамках программы. На  01.01.2016 в реестр внесены сведения о 57 субъектах, получивших поддержку в виде гра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деловой активности субъектов малого и среднего предпринимательства администрацией города Рязани проведен конкурс «Лучший субъект малого (среднего) предпринимательства города Рязани». В  конкурсе принял участие 51 субъект малого и среднего предпринимательства, 15 из которых стали победителями. Победителям и участникам торжественно вручены призы и дипломы на церемонии награждения, которая состоялась 27 ноября 2015 года в большом зале администрации города Ряза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ым конкурсом, проведенным администрацией города Рязани среди субъектов малого и среднего предпринимательства, стал конкурс на лучшее новогоднее оформление предприятий потребительского рынка города Рязани. В  конкурсе приняли участие 40 предприятий потребительского рынка, осуществляющих деятельность в сфере торговли, общественного питания и  бытового обслуживания населения города. Конкурс проводился по 5 номинациям. Пятнадцать призеров получили ценные подарки и дипломы. Награждение победителей и участников конкурса прошло 30 декабря 2015 года в  торжественной обстановке в большом зале администрации города Ряза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лась информационная поддержка субъектов малого и среднего предпринимательства о проводимых конкурсах, семинарах, выставочно-ярмарочных и других мероприятиях через СМИ 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пециалистами отдела предпринимательства и потребительского рынка организован один «круглый стол» по вопросу капитального ремонта жилого фонда города Рязани, в котором приняли участие представители малого и  среднего предпринимательства, осуществляющие свою деятельность в  строительной отрасли. Также принято участие в пяти «круглых столах», организованных Рязанской торгово-промышленной палатой по вопросам реализации проекта «Забот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 тренинг на тему взаимодействия бизнеса с органами власти, в  котором приняли участие 26 субъектов малого и среднего предпринимательства города Ряза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выполнено в установленные сроки мероприятие по оказанию имущественной поддержки субъектам малого и среднего предпринимательства (исполнитель – управление земельных ресурсов и имущественных отношений администрации города Рязани). В отчетном году планировалось предоставить в  аренду муниципальное имущество 20 субъектам малого и среднего предпринимательства города Рязани. В целях обеспечения реализации Порядка предоставления в аренду муниципального имущества города Рязани, свободного от прав третьих лиц (за исключением имущественных прав субъектов малого и  среднего предпринимательства), решением Рязанской городской Думы от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24.12.2015 № 532-II в перечень вышеуказанного муниципального имущества, внесены изменения. В связи с чем, состав муниципального имущества, подлежащего предоставлению в пользование субъектам малого и среднего предпринимательства, определен только в конце отчетного пери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овый объем финансирования мероприятий подпрограммы «Содействие развитию малого и среднего предпринимательства в городе Рязани на 2014 - 2020 годы» на 31.12.2015 составил 3 584 тыс. руб.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бюджета города Рязани – 2 384 тыс. руб.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редства федерального бюджета – 1 200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актическое исполнение подпрограммы в 2015 году составило 3 582,8 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. (99,97% годового плана)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бюджета города Рязани – 2 382,8 тыс. руб. (99,9% от плана)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едства федерального бюджета – 1 200 тыс. руб. (100% от план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коном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 бюджета города Рязани в размере 1,2 тыс. руб. образовалась по результатам проведенного аукциона в электронной форме на  приобретение дипломов для победителей и участников конкурса «Лучший субъект малого (среднего) предпринимательства города Рязани», а также запроса котировок на оказание услуг по организации тренинг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В рамках подпрограммы </w:t>
      </w:r>
      <w:r>
        <w:rPr>
          <w:i/>
          <w:sz w:val="28"/>
          <w:szCs w:val="28"/>
        </w:rPr>
        <w:t>«</w:t>
      </w:r>
      <w:hyperlink r:id="rId2">
        <w:r>
          <w:rPr>
            <w:rStyle w:val="InternetLink"/>
            <w:i/>
            <w:sz w:val="28"/>
            <w:szCs w:val="28"/>
          </w:rPr>
          <w:t>Обеспечение реализации мероприятий</w:t>
        </w:r>
      </w:hyperlink>
      <w:r>
        <w:rPr>
          <w:i/>
          <w:sz w:val="28"/>
          <w:szCs w:val="28"/>
        </w:rPr>
        <w:t xml:space="preserve"> по развитию застроенных территорий в городе Рязани на 2014 - 2017 годы»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2015 году продолжена реализация мероприятий по организации и проведению аукционов на право заключить договоры о развитии</w:t>
      </w:r>
      <w:r>
        <w:rPr>
          <w:bCs/>
          <w:sz w:val="28"/>
          <w:szCs w:val="28"/>
        </w:rPr>
        <w:t xml:space="preserve"> застроенных территорий (исполнитель – управление капитального строительства администрации города Рязан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тчетном году получена информация по 12 домам (дома, расположенные на территориях предполагаемой застройки, включенные в перечень муниципальной адресной программы «Развитие застроенных территорий в городе Рязани на 2013 – 2017 годы»). По результатам полученной информации в МАП включены 3 новые площад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а начальная цена предмета аукциона на право заключить договор о развитии застроенной территории по 4 площадкам перспективного строительства МАП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повышения технических возможностей при подготовке проведения аукционов на право заключить договоры о развитии застроенных территорий осуществлена поставка вычислительной техники, оргтехники, программного обеспе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овый объем финансирования мероприятий подпрограммы «</w:t>
      </w:r>
      <w:hyperlink r:id="rId3">
        <w:r>
          <w:rPr>
            <w:rStyle w:val="InternetLink"/>
            <w:sz w:val="28"/>
            <w:szCs w:val="28"/>
          </w:rPr>
          <w:t>Обеспечение реализации мероприятий</w:t>
        </w:r>
      </w:hyperlink>
      <w:r>
        <w:rPr>
          <w:sz w:val="28"/>
          <w:szCs w:val="28"/>
        </w:rPr>
        <w:t xml:space="preserve"> по развитию застроенных территорий в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городе Рязани на 2014 - 2017 годы» на 31.12.2015 составил 265 тыс. руб. средств бюджета города Ряза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финансирование подпрограммы в 2015 году составило 244,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 руб. средств бюджета города Рязани, что составляет 92,3% годового плана. Экономия средств в сумме 55,3 тыс. руб. образовалась по результатам заключенных договоров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по подпрограмме </w:t>
      </w:r>
      <w:r>
        <w:rPr>
          <w:i/>
          <w:sz w:val="28"/>
          <w:szCs w:val="28"/>
        </w:rPr>
        <w:t>«Содействие развитию индустрии отдыха и  организации досуга граждан в городе Рязани на 2014 - 2018 годы»</w:t>
      </w:r>
      <w:r>
        <w:rPr>
          <w:sz w:val="28"/>
          <w:szCs w:val="28"/>
        </w:rPr>
        <w:t xml:space="preserve"> велась работа по 4 мероприятиям из 6 запланированных (исполнитель – управление экономики администрации города Рязан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мероприятия «Создание тематических медиа-ресурсов по  индустрии отдыха и организации досуга, создание системы навигации и  ориентирующей информации для жителей и гостей города» разработан дизайн-проект туристического маршрута «Рязань историческая». По маршруту разработаны элементы фирменного стиля и визуализации маршрута, карта-схема, стилеобразующая графика, система навигации и ориентирующей информации для жителей и гостей города, информационная брошю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оприятию «Разработка основных направлений развития индустрии отдыха и организации досуга граждан в городе Рязани» проведен мониторинг территории города Рязани с целью выявления приоритетных и востребованных направлений для развития индустрии отдыха. Результаты мониторинга отображены в концепции развития туризма в городе Ряза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ероприятия «Организация форумов, конференций, совещаний, семинаров, выставок; участие в международных и межрегиональных форумах, конференциях, совещаниях, семинарах, выставках; разработка и издание рекламной продукции (буклетов, каталогов и т.д.)» планировалось проведение проектно-аналитического семинара по  разработке концепции новогодней ярмарки и выявлению локальных брендов города Рязани. В связи с переносом сроков проведения семинара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6 года мероприятие не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проводилось. Изучен опыт работы в сфере туризма городов Москвы и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Нижнего Новгорода, принято участие в семинарах по социо-культурному проектированию и составлению аудиогидов по туристическим маршрут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концепция развития туризма в городе Рязани: проанализирована текущая ситуация в сфере туризма в городе Рязани, определены приоритетные туристические направления и три возможных варианта позиционирования города на рынке туризма. Обсуждение концепции и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 xml:space="preserve">утверждение идеи позиционирования города назначено на </w:t>
      </w:r>
      <w:r>
        <w:rPr>
          <w:sz w:val="28"/>
          <w:szCs w:val="28"/>
          <w:lang w:val="en-US"/>
        </w:rPr>
        <w:t>I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II</w:t>
      </w:r>
      <w:r>
        <w:rPr>
          <w:sz w:val="28"/>
          <w:szCs w:val="28"/>
        </w:rPr>
        <w:t xml:space="preserve"> кварталы 20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выполнено мероприятие «Разработка и изготовление подарочной и  сувенирной продукции» в связи с отсутствием общей идеи позиционирования и, как следствие, отсутствием основы для разработки сувенирной продукции. Работа по данному направлению начнется после утверждения идеи позиционирования города Рязани в 2016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мероприятия «Разработка концепций по организации зон отдыха и развлечений в городе Рязани: пос. Остров, центральный парк культуры и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отдыха, лесопарк и озеро Ореховое, Лыбедский бульвар, Борковской карьер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I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III, Лысая гора в пос. Солотча, Торговый городок» планировалась разработка 5 концепций зон отдыха. Разработка концепций не велась в связи с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тем, что новый Проект зон охраны объектов культурного наследия до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настоящего времени не утвержден, а также с отсутствием заинтересованности инвесторов в реализации концепций в настоящее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й объем финансирования мероприятий подпрограммы «</w:t>
      </w:r>
      <w:hyperlink r:id="rId4">
        <w:r>
          <w:rPr>
            <w:rStyle w:val="InternetLink"/>
            <w:sz w:val="28"/>
            <w:szCs w:val="28"/>
          </w:rPr>
          <w:t>Содействие развитию индустрии</w:t>
        </w:r>
      </w:hyperlink>
      <w:r>
        <w:rPr>
          <w:sz w:val="28"/>
          <w:szCs w:val="28"/>
        </w:rPr>
        <w:t xml:space="preserve"> отдыха и организации досуга граждан в  городе Рязани на 2014 - 2018 годы» на 31.12.2015 составил 710 тыс. руб. средств бюджета города Ряза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освоение бюджетных средств подпрограммы в 2015 году составило 100%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степени выполнения основных мероприятий муниципальной программы представлены в приложении № 1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внесенных изменениях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в муниципальную программу</w:t>
      </w:r>
    </w:p>
    <w:p>
      <w:pPr>
        <w:pStyle w:val="Normal"/>
        <w:ind w:left="121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5313"/>
      </w:tblGrid>
      <w:tr>
        <w:trPr>
          <w:tblHeader w:val="true"/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Реквизиты постановл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в программу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чины внесения измене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 программу</w:t>
            </w:r>
          </w:p>
        </w:tc>
      </w:tr>
      <w:tr>
        <w:trPr>
          <w:trHeight w:val="17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ановление администрации города Рязани от 15.04.2015 № 1684 «О внесении изменений в муниципальную программу «Стимулирование развития экономики в городе Рязани» на</w:t>
            </w:r>
            <w:r>
              <w:rPr>
                <w:lang w:val="en-US"/>
              </w:rPr>
              <w:t> </w:t>
            </w:r>
            <w:r>
              <w:rPr/>
              <w:t xml:space="preserve">2014 – 2020 годы» 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rFonts w:eastAsia="Arial CYR"/>
                <w:lang w:eastAsia="zxx" w:bidi="zxx"/>
              </w:rPr>
              <w:t>В связи с организационно-штатными изменениями в администрации города Рязани внесены изменения в части замены соисполнителей и участников программы</w:t>
            </w:r>
          </w:p>
        </w:tc>
      </w:tr>
      <w:tr>
        <w:trPr>
          <w:trHeight w:val="2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становление администрации города Рязани от 04.06.2015 № 2520 «О внесении изменений в муниципальную программу «Стимулирование развития экономики в городе Рязани» на 2014 – 2020 годы» 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" w:hanging="0"/>
              <w:rPr>
                <w:color w:val="FF0000"/>
              </w:rPr>
            </w:pPr>
            <w:r>
              <w:rPr/>
              <w:t>Перераспределение денежных средств в</w:t>
            </w:r>
            <w:r>
              <w:rPr>
                <w:lang w:val="en-US"/>
              </w:rPr>
              <w:t> </w:t>
            </w:r>
            <w:r>
              <w:rPr/>
              <w:t>2015</w:t>
            </w:r>
            <w:r>
              <w:rPr>
                <w:lang w:val="en-US"/>
              </w:rPr>
              <w:t> </w:t>
            </w:r>
            <w:r>
              <w:rPr/>
              <w:t>году между мероприятиями подпрограммы «Содействие развитию малого и</w:t>
            </w:r>
            <w:r>
              <w:rPr>
                <w:lang w:val="en-US"/>
              </w:rPr>
              <w:t> </w:t>
            </w:r>
            <w:r>
              <w:rPr/>
              <w:t>среднего предпринимательства в городе Рязани на 2014 - 2020 годы», связанное с</w:t>
            </w:r>
            <w:r>
              <w:rPr>
                <w:lang w:val="en-US"/>
              </w:rPr>
              <w:t> </w:t>
            </w:r>
            <w:r>
              <w:rPr/>
              <w:t>включением в подпрограмму дополнительного мероприятия; корректировка целевых показателей подпрограммы</w:t>
            </w:r>
          </w:p>
        </w:tc>
      </w:tr>
      <w:tr>
        <w:trPr>
          <w:trHeight w:val="19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становление администрации города Рязани от 14.07.2015 № 3166 «О внесении изменений в муниципальную программу «Стимулирование развития экономики в городе Рязани» на 2014 – 2020 годы» 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rPr/>
            </w:pPr>
            <w:r>
              <w:rPr/>
              <w:t>1. Замена главного распорядителя бюджетных средств подпрограммы «Обеспечение реализации мероприятий по развитию застроенных территорий в городе Рязани на 2014 - 2017 годы»;</w:t>
            </w:r>
          </w:p>
          <w:p>
            <w:pPr>
              <w:pStyle w:val="Normal"/>
              <w:widowControl w:val="false"/>
              <w:ind w:right="-40" w:hanging="0"/>
              <w:rPr>
                <w:color w:val="FF0000"/>
              </w:rPr>
            </w:pPr>
            <w:r>
              <w:rPr/>
              <w:t>2. Перераспределение денежных средств в 2015</w:t>
            </w:r>
            <w:r>
              <w:rPr>
                <w:lang w:val="en-US"/>
              </w:rPr>
              <w:t> </w:t>
            </w:r>
            <w:r>
              <w:rPr/>
              <w:t>году между мероприятиями подпрограммы «Обеспечение реализации мероприятий по развитию застроенных территорий в городе Рязани на 2014 - 2017 годы», связанное с включением в подпрограмму дополнительного мероприятия; корректировка целевых показателей подпрограммы</w:t>
            </w:r>
          </w:p>
        </w:tc>
      </w:tr>
      <w:tr>
        <w:trPr>
          <w:trHeight w:val="3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города Рязани от 21.07.2015 </w:t>
            </w:r>
            <w:hyperlink r:id="rId5">
              <w:r>
                <w:rPr>
                  <w:rStyle w:val="InternetLink"/>
                </w:rPr>
                <w:t xml:space="preserve">№ 3305 </w:t>
              </w:r>
            </w:hyperlink>
            <w:r>
              <w:rPr/>
              <w:t>«О внесении изменений в муниципальную программу «Стимулирование развития экономики в городе Рязани» на 2014 – 2020 годы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меньшение общего объема финансирования программы в 2014 году на 875 тыс. руб. в связи с</w:t>
            </w:r>
            <w:r>
              <w:rPr>
                <w:lang w:val="en-US"/>
              </w:rPr>
              <w:t> </w:t>
            </w:r>
            <w:r>
              <w:rPr/>
              <w:t>приведением в соответствие бюджету города Рязани на 2014 год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2. Перераспределение денежных средств в 2015</w:t>
            </w:r>
            <w:r>
              <w:rPr>
                <w:lang w:val="en-US"/>
              </w:rPr>
              <w:t> </w:t>
            </w:r>
            <w:r>
              <w:rPr/>
              <w:t>году между мероприятиями подпрограммы «Содействие развитию малого и</w:t>
            </w:r>
            <w:r>
              <w:rPr>
                <w:lang w:val="en-US"/>
              </w:rPr>
              <w:t> </w:t>
            </w:r>
            <w:r>
              <w:rPr/>
              <w:t>среднего предпринимательства в городе Рязани на 2014 - 2020 годы», связанное с включением в</w:t>
            </w:r>
            <w:r>
              <w:rPr>
                <w:lang w:val="en-US"/>
              </w:rPr>
              <w:t> </w:t>
            </w:r>
            <w:r>
              <w:rPr/>
              <w:t>подпрограмму дополнительного мероприятия; корректировка целевых показателей подпрограм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города Рязани от 31.08.2015 </w:t>
            </w:r>
            <w:hyperlink r:id="rId6">
              <w:r>
                <w:rPr>
                  <w:rStyle w:val="InternetLink"/>
                </w:rPr>
                <w:t xml:space="preserve">№ 3998 </w:t>
              </w:r>
            </w:hyperlink>
            <w:r>
              <w:rPr/>
              <w:t>«О внесении изменений в муниципальную программу «Стимулирование развития экономики в городе Рязани» на 2014 – 2020 годы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меньшение общего объема финансирования программы в 2015 году на 470 тыс. руб. в связи со снятием средств с основного мероприятия муниципальной программы; корректировка целевого показателя программы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города Рязани от 22.09.2015 </w:t>
            </w:r>
            <w:hyperlink r:id="rId7">
              <w:r>
                <w:rPr>
                  <w:rStyle w:val="InternetLink"/>
                </w:rPr>
                <w:t xml:space="preserve">№ 4431 </w:t>
              </w:r>
            </w:hyperlink>
            <w:r>
              <w:rPr/>
              <w:t>«О внесении изменений в муниципальную программу «Стимулирование развития экономики в городе Рязани» на 2014 – 2020 годы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ерераспределение денежных средств в</w:t>
            </w:r>
            <w:r>
              <w:rPr>
                <w:lang w:val="en-US"/>
              </w:rPr>
              <w:t> </w:t>
            </w:r>
            <w:r>
              <w:rPr/>
              <w:t>2015</w:t>
            </w:r>
            <w:r>
              <w:rPr>
                <w:lang w:val="en-US"/>
              </w:rPr>
              <w:t> </w:t>
            </w:r>
            <w:r>
              <w:rPr/>
              <w:t>году между мероприятиями подпрограммы «</w:t>
            </w:r>
            <w:hyperlink r:id="rId8">
              <w:r>
                <w:rPr>
                  <w:rStyle w:val="InternetLink"/>
                </w:rPr>
                <w:t>Содействие развитию индустрии</w:t>
              </w:r>
            </w:hyperlink>
            <w:r>
              <w:rPr/>
              <w:t xml:space="preserve"> отдыха и организации досуга граждан в городе Рязани на 2014 - 2018 годы», связанное с</w:t>
            </w:r>
            <w:r>
              <w:rPr>
                <w:lang w:val="en-US"/>
              </w:rPr>
              <w:t> </w:t>
            </w:r>
            <w:r>
              <w:rPr/>
              <w:t>включением в подпрограмму дополнительного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города Рязани от 22.09.2015 </w:t>
            </w:r>
            <w:hyperlink r:id="rId9">
              <w:r>
                <w:rPr>
                  <w:rStyle w:val="InternetLink"/>
                </w:rPr>
                <w:t xml:space="preserve">№ 4447 </w:t>
              </w:r>
            </w:hyperlink>
            <w:r>
              <w:rPr/>
              <w:t>«О внесении изменений в муниципальную программу «Стимулирование развития экономики в городе Рязани» на 2014 – 2020 годы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  <w:r>
              <w:rPr>
                <w:rFonts w:eastAsia="Arial CYR"/>
                <w:lang w:eastAsia="zxx" w:bidi="zxx"/>
              </w:rPr>
              <w:t>обавление нового участника программы и включение в</w:t>
            </w:r>
            <w:r>
              <w:rPr/>
              <w:t xml:space="preserve"> подпрограмму «Содействие развитию малого и среднего предпринимательства в городе Рязани       на 2014 - 2020 годы» дополнительного мероприятия без финансирования</w:t>
            </w:r>
          </w:p>
        </w:tc>
      </w:tr>
      <w:tr>
        <w:trPr>
          <w:trHeight w:val="4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города Рязани от 12.11.2015 </w:t>
            </w:r>
            <w:hyperlink r:id="rId10">
              <w:r>
                <w:rPr>
                  <w:rStyle w:val="InternetLink"/>
                </w:rPr>
                <w:t xml:space="preserve">№ 5233 </w:t>
              </w:r>
            </w:hyperlink>
            <w:r>
              <w:rPr/>
              <w:t>«О внесении изменений в муниципальную программу «Стимулирование развития экономики в городе Рязани» на 2014 – 2020 годы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/>
            </w:pPr>
            <w:r>
              <w:rPr/>
              <w:t>Увеличение общего объема финансирования программы на 615 тыс. руб. (в рамках подпрограммы «Содействие развитию малого и</w:t>
            </w:r>
            <w:r>
              <w:rPr>
                <w:lang w:val="en-US"/>
              </w:rPr>
              <w:t> </w:t>
            </w:r>
            <w:r>
              <w:rPr/>
              <w:t>среднего предпринимательства в городе Рязани на 2014 - 2020 годы») в связи с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ступлением средств федерального бюджета в сумме 1 200 тыс. руб. в 2015 году на</w:t>
            </w:r>
            <w:r>
              <w:rPr>
                <w:lang w:val="en-US"/>
              </w:rPr>
              <w:t> </w:t>
            </w:r>
            <w:r>
              <w:rPr/>
              <w:t>предоставление субсидий в виде грантов начинающим субъектам малого и среднего предпринимательства;</w:t>
            </w:r>
          </w:p>
          <w:p>
            <w:pPr>
              <w:pStyle w:val="Normal"/>
              <w:ind w:right="-23" w:hanging="0"/>
              <w:rPr/>
            </w:pPr>
            <w:r>
              <w:rPr/>
              <w:t xml:space="preserve"> </w:t>
            </w:r>
            <w:r>
              <w:rPr/>
              <w:t>- сокращением средств бюджета города Рязани на сумму 585 тыс. руб. по причине частичного</w:t>
            </w:r>
            <w:r>
              <w:rPr>
                <w:shd w:fill="FFFFFF" w:val="clear"/>
              </w:rPr>
              <w:t xml:space="preserve"> снятия денежных средств с трех мероприятий подпрограммы</w:t>
            </w:r>
            <w:r>
              <w:rPr/>
              <w:t xml:space="preserve">, исключения двух </w:t>
            </w:r>
            <w:r>
              <w:rPr>
                <w:shd w:fill="FFFFFF" w:val="clear"/>
              </w:rPr>
              <w:t xml:space="preserve">мероприятий подпрограммы в 2015 году; </w:t>
            </w:r>
            <w:r>
              <w:rPr/>
              <w:t xml:space="preserve">корректировка целевых показателе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города Рязани от 31.12.2015 </w:t>
            </w:r>
            <w:hyperlink r:id="rId11">
              <w:r>
                <w:rPr>
                  <w:rStyle w:val="InternetLink"/>
                </w:rPr>
                <w:t xml:space="preserve">№ 6078 </w:t>
              </w:r>
            </w:hyperlink>
            <w:r>
              <w:rPr/>
              <w:t>«О внесении изменений в муниципальную программу «Стимулирование развития экономики в городе Рязани» на 2014 – 2020 годы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/>
              <w:t>Уменьшение общего объема финансирования программы на 356 тыс. руб. в связи с: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 </w:t>
            </w:r>
            <w:r>
              <w:rPr/>
              <w:t>- сокращением средств бюджета города Рязани на сумму 31 тыс. руб. в 2015 году по мероприятию подпрограммы «Содействие развитию малого и среднего предпринимательства в городе Рязани     на 2014</w:t>
            </w:r>
            <w:r>
              <w:rPr>
                <w:lang w:val="en-US"/>
              </w:rPr>
              <w:t> </w:t>
            </w:r>
            <w:r>
              <w:rPr/>
              <w:t>-</w:t>
            </w:r>
            <w:r>
              <w:rPr>
                <w:lang w:val="en-US"/>
              </w:rPr>
              <w:t> </w:t>
            </w:r>
            <w:r>
              <w:rPr/>
              <w:t>2020 годы»</w:t>
            </w:r>
            <w:r>
              <w:rPr>
                <w:shd w:fill="FFFFFF" w:val="clear"/>
              </w:rPr>
              <w:t>;</w:t>
            </w:r>
          </w:p>
          <w:p>
            <w:pPr>
              <w:pStyle w:val="Normal"/>
              <w:rPr>
                <w:rStyle w:val="InternetLink"/>
                <w:rFonts w:eastAsia="Lucida Sans Unicode"/>
                <w:color w:val="000000"/>
                <w:spacing w:val="10"/>
                <w:kern w:val="2"/>
                <w:lang w:val="ru-RU"/>
              </w:rPr>
            </w:pPr>
            <w:r>
              <w:rPr/>
              <w:t xml:space="preserve"> </w:t>
            </w:r>
            <w:r>
              <w:rPr/>
              <w:t>- сокращением средств бюджета города Рязани на сумму 35 тыс. руб. в 2015 году по мероприятию подпрограммы «Обеспечение реализации мероприятий по развитию застроенных территорий в городе Рязани на</w:t>
            </w:r>
            <w:r>
              <w:rPr>
                <w:lang w:val="en-US"/>
              </w:rPr>
              <w:t> </w:t>
            </w:r>
            <w:r>
              <w:rPr/>
              <w:t>2014 - 2017 годы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окращением средств бюджета города Рязани на сумму 290 тыс. руб. в 2015 году по мероприятиям подпрограммы «</w:t>
            </w:r>
            <w:hyperlink r:id="rId12">
              <w:r>
                <w:rPr>
                  <w:rStyle w:val="InternetLink"/>
                </w:rPr>
                <w:t>Содействие развитию индустрии</w:t>
              </w:r>
            </w:hyperlink>
            <w:r>
              <w:rPr/>
              <w:t xml:space="preserve"> отдыха и организации досуга граждан в городе Рязани на 2014 - 2018 годы»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корректировка целевого показателя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ind w:left="0" w:firstLine="720"/>
        <w:jc w:val="center"/>
        <w:rPr/>
      </w:pPr>
      <w:r>
        <w:rPr>
          <w:sz w:val="28"/>
          <w:szCs w:val="28"/>
        </w:rPr>
        <w:t>Оценка эффективности муниципальной программы</w:t>
      </w:r>
    </w:p>
    <w:p>
      <w:pPr>
        <w:pStyle w:val="Normal"/>
        <w:ind w:left="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производится в соответствии с </w:t>
      </w:r>
      <w:hyperlink w:anchor="Par223">
        <w:r>
          <w:rPr>
            <w:rStyle w:val="InternetLink"/>
            <w:sz w:val="28"/>
            <w:szCs w:val="28"/>
          </w:rPr>
          <w:t>Методическими указаниями</w:t>
        </w:r>
      </w:hyperlink>
      <w:r>
        <w:rPr>
          <w:sz w:val="28"/>
          <w:szCs w:val="28"/>
        </w:rPr>
        <w:t xml:space="preserve">, утвержденными постановлением администрации города Рязани от 13.08.2013 № 3274 «Об утверждении Порядка разработки, реализации и оценки эффективности муниципальных программ в городе Рязани и </w:t>
      </w:r>
      <w:hyperlink r:id="rId13">
        <w:r>
          <w:rPr>
            <w:rStyle w:val="InternetLink"/>
            <w:sz w:val="28"/>
            <w:szCs w:val="28"/>
          </w:rPr>
          <w:t>Методических указаний</w:t>
        </w:r>
      </w:hyperlink>
      <w:r>
        <w:rPr>
          <w:sz w:val="28"/>
          <w:szCs w:val="28"/>
        </w:rPr>
        <w:t xml:space="preserve"> по разработке и реализации муниципальных программ в городе Рязан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ценке эффективности муниципальной программы (подпрограммы) учитыва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ценка эффективности выполнения задач муниципальной программы (подпрограмм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ценка эффективности выполнения основн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выполнения задач муниципальной программы (подпрограммы) проводится для каждой задачи программы (подпрограммы) и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определяется на основании эффективности выполнения основны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эффективности выполнения основных мероприятий муниципальной программы оценивается на основании сопоставления достижения запланированных значений целевых показателей (индикаторов) программы (ДИ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 к финансовой обеспеченности основных мероприятий программы (ФО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реализация основного мероприятия муниципальной программы запланирована без финансирования или фактический объем расходов по основному мероприятию на конец отчетного периода равен нулю, тогда принимаем ФОМ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100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, если реализацию нескольких мероприятий характеризует один целевой показатель (индикатор), то эффективность данных мероприятий рассчитывается как достижение индикатора (ДИ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, деленное на среднее арифметическое значений финансовой обеспеченности данных мероприятий (ФОМ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. При расчете оценки эффективности выполнения задачи, данные мероприятия будут считаться как одно основное мероприятие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8"/>
          <w:szCs w:val="28"/>
        </w:rPr>
        <w:t>Показатели достижения запланированных значений целевых показателей (индикаторов) муниципальной программы (Д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финансовой обеспеченности основных мероприятий программы (ФО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а также результаты расчета оценки эффективности муниципальной программы представлены в приложении № 2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Оценка эффективности реализации подпрограммы </w:t>
      </w:r>
      <w:r>
        <w:rPr>
          <w:i/>
          <w:sz w:val="28"/>
          <w:szCs w:val="28"/>
        </w:rPr>
        <w:t>«Содействие развитию малого и среднего предпринимательства в городе Рязани на 2014 - 2020 годы»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П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13,2% - эффективность высок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кольку реализация подпрограммы направлена на решение задачи 1 муниципальной программы: создание условий для развития малого и среднего предпринимательства города Рязани, следовательно, оценка эффективности задачи 1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ЭП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13,2% - эффективность высокая.</w:t>
      </w:r>
    </w:p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подпрограммы </w:t>
      </w:r>
      <w:r>
        <w:rPr>
          <w:bCs/>
          <w:i/>
          <w:sz w:val="28"/>
          <w:szCs w:val="28"/>
        </w:rPr>
        <w:t>«Обеспечение реализации мероприятий по развитию застроенных территорий в городе Рязани на 2014 - 2017 годы»</w:t>
      </w:r>
      <w:r>
        <w:rPr>
          <w:bCs/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П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10,2% - эффективность высок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кольку реализация подпрограммы направлена на решение задачи 2 муниципальной программы: обеспечение реализации мероприятий по развитию застроенных территорий города Рязани, следовательно, оценка эффективности задачи 2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ЭП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10,2% - эффективность высокая.</w:t>
      </w:r>
    </w:p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подпрограммы </w:t>
      </w:r>
      <w:r>
        <w:rPr>
          <w:i/>
          <w:sz w:val="28"/>
          <w:szCs w:val="28"/>
        </w:rPr>
        <w:t>«Содействие развитию индустрии отдыха и организации досуга граждан в городе Рязани на 2014 - 2018 годы»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П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59,3% - эффективность низк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ие значения показателей оценки эффективности подпрограммы обусловлены объективными причинами, такими как отсутствие возможности выполнения ряда мероприятий под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кольку реализация подпрограммы направлена на решение задачи 3 муниципальной программы: создание условий для развития индустрии отдыха и  организации досуга граждан в городе Рязани, следовательно, оценка эффективности задачи 3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З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ЭП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59,3% - эффективность низкая.</w:t>
      </w:r>
    </w:p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</w:t>
      </w:r>
      <w:r>
        <w:rPr>
          <w:i/>
          <w:sz w:val="28"/>
          <w:szCs w:val="28"/>
        </w:rPr>
        <w:t>«Стимулирование развития экономики в городе Рязани» на 2014 – 2020 годы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П = 94,3% - эффективность средняя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редняя эффективность муниципальной программы обусловлена низкой эффективностью подпрограммы «Содействие развитию индустрии отдыха и организации досуга граждан в городе Рязани на 2014 - 2018 годы». Следовательно, для повышения эффективности муниципальной программы необходимо проводить более тщательную работу по реализации мероприятий подпрограммы, направленных на развитие туризма на территории города Ряза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редложения по дальнейшей реализаци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аботы Комиссии по оценке реализации муниципальных программ в 2015 году были отмечены недостатки в реализации и оценке эффективности муниципальной программы «Стимулирование развития экономики в городе Рязани» на 2014 - 2020 годы. Для устранения данных недостатков и совершенствования дальнейшей работы по реализации основных мероприятий муниципальной программы принято решение о закрытии вышеназванной программы и разработке новой муниципальной программы «Стимулирование развития экономики в городе Рязани» на 2016 - 2020 год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 мероприятий новой программы направлен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на создание максимально комфортных и благоприятных условий для развития предпринимательства и конкурен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а повышение инновационного рейтинга города Рязани за счет увеличения инновационной и изобретательской активности рязанских предпринимате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на формирование имиджа города Рязани как туристического центра на  российском и международных рынка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создания условий для развития малого и среднего предпринимательства города Рязани будет продолжена работа по оказанию информационной, финансовой и имущественной поддержки субъектов предпринимательства, организации конкурсов и праздничных мероприятий для субъектов предприним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инновационной активности бизнеса запланирована реализация основных мероприятий «Предоставление грантов физическим лицам, реализующим инновационные проекты» и «Организация и проведение конкурсов и выставок для инновационных предприятий город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развития въездного туризма в городе Рязани необходимо определить два основных направления – создание системы информирования туристов о  туристских ресурсах города и создание системы повышения качества туристских услуг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рамках создания системы информирования туристов о туристских ресурсах города будет продолжена работа по созданию информационных материалов о туристских ресурсах города, а также следует начать работу по  брендированию туристских ресурсов и повышению лояльности местного населения, в том числе развитию социального туризм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создания системы повышения качества туристских услуг в  Рязани следует продолжить работу по созданию системы навигации и  ориентирующей информации для туристов, организации и проведению обучающих мероприятий для специалистов в сфере туриз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совершенствования реализации жилищной политики в городе Рязани, мероприятия по развитию застроенных территорий города с 2016 года будут реализовываться в рамках муниципальной программы «Жилище» на  2016 – 2020 годы.</w:t>
      </w:r>
    </w:p>
    <w:sectPr>
      <w:headerReference w:type="default" r:id="rId14"/>
      <w:headerReference w:type="first" r:id="rId15"/>
      <w:type w:val="nextPage"/>
      <w:pgSz w:w="11906" w:h="16838"/>
      <w:pgMar w:left="1531" w:right="567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horndale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11"/>
        </w:tabs>
        <w:ind w:left="2311" w:hanging="145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20"/>
      <w:jc w:val="both"/>
    </w:pPr>
    <w:rPr>
      <w:rFonts w:eastAsia="Lucida Sans Unicode"/>
      <w:kern w:val="2"/>
      <w:szCs w:val="20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LytcoolLTUntertitel">
    <w:name w:val="lyt-cool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horndale;Times New Roman" w:hAnsi="Thorndale;Times New Roman" w:eastAsia="Thorndale;Times New Roman" w:cs="Thorndale;Times New Roman"/>
      <w:color w:val="000000"/>
      <w:sz w:val="64"/>
      <w:szCs w:val="6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 w:val="20"/>
      <w:lang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7487472161B2918F5F2DFCD093B8B5A12A44AF5F56B891F6A693F37034E934EF6B8060AC9098EB316AC160IFp9O" TargetMode="External"/><Relationship Id="rId3" Type="http://schemas.openxmlformats.org/officeDocument/2006/relationships/hyperlink" Target="consultantplus://offline/ref=9E7487472161B2918F5F2DFCD093B8B5A12A44AF5F56B891F6A693F37034E934EF6B8060AC9098EB316AC160IFp9O" TargetMode="External"/><Relationship Id="rId4" Type="http://schemas.openxmlformats.org/officeDocument/2006/relationships/hyperlink" Target="consultantplus://offline/ref=9EB18CDC98488A334D7D5FA4EEC7E03366F6B4AB1598ABC47AAB4466D2C247400AA8701D60264661A37CC1CE40n7O" TargetMode="External"/><Relationship Id="rId5" Type="http://schemas.openxmlformats.org/officeDocument/2006/relationships/hyperlink" Target="consultantplus://offline/ref=33EF8BDFC762F125D4A74BF03BBAA88D2F6C406457C8E17B5F08D577F0C8A0BF0021B87D8D9AD6A8AA20324CF1BEM" TargetMode="External"/><Relationship Id="rId6" Type="http://schemas.openxmlformats.org/officeDocument/2006/relationships/hyperlink" Target="consultantplus://offline/ref=33EF8BDFC762F125D4A74BF03BBAA88D2F6C406457C8E17B5F08D577F0C8A0BF0021B87D8D9AD6A8AA20324CF1BEM" TargetMode="External"/><Relationship Id="rId7" Type="http://schemas.openxmlformats.org/officeDocument/2006/relationships/hyperlink" Target="consultantplus://offline/ref=33EF8BDFC762F125D4A74BF03BBAA88D2F6C406457C8E17B5F08D577F0C8A0BF0021B87D8D9AD6A8AA20324CF1BEM" TargetMode="External"/><Relationship Id="rId8" Type="http://schemas.openxmlformats.org/officeDocument/2006/relationships/hyperlink" Target="consultantplus://offline/ref=9EB18CDC98488A334D7D5FA4EEC7E03366F6B4AB1598ABC47AAB4466D2C247400AA8701D60264661A37CC1CE40n7O" TargetMode="External"/><Relationship Id="rId9" Type="http://schemas.openxmlformats.org/officeDocument/2006/relationships/hyperlink" Target="consultantplus://offline/ref=33EF8BDFC762F125D4A74BF03BBAA88D2F6C406457C8E17B5F08D577F0C8A0BF0021B87D8D9AD6A8AA20324CF1BEM" TargetMode="External"/><Relationship Id="rId10" Type="http://schemas.openxmlformats.org/officeDocument/2006/relationships/hyperlink" Target="consultantplus://offline/ref=33EF8BDFC762F125D4A74BF03BBAA88D2F6C406457C8E17B5F08D577F0C8A0BF0021B87D8D9AD6A8AA20324CF1BEM" TargetMode="External"/><Relationship Id="rId11" Type="http://schemas.openxmlformats.org/officeDocument/2006/relationships/hyperlink" Target="consultantplus://offline/ref=33EF8BDFC762F125D4A74BF03BBAA88D2F6C406457C8E17B5F08D577F0C8A0BF0021B87D8D9AD6A8AA20324CF1BEM" TargetMode="External"/><Relationship Id="rId12" Type="http://schemas.openxmlformats.org/officeDocument/2006/relationships/hyperlink" Target="consultantplus://offline/ref=9EB18CDC98488A334D7D5FA4EEC7E03366F6B4AB1598ABC47AAB4466D2C247400AA8701D60264661A37CC1CE40n7O" TargetMode="External"/><Relationship Id="rId13" Type="http://schemas.openxmlformats.org/officeDocument/2006/relationships/hyperlink" Target="consultantplus://offline/ref=E7E621397E3B565DC3C4C6CE55820FA5411C37A02979CC43D1EBF1DD359163314D7A2CD36D1394281FD41B47J1vEH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1:32:00Z</dcterms:created>
  <dc:creator>NataliaG</dc:creator>
  <dc:description/>
  <cp:keywords/>
  <dc:language>en-US</dc:language>
  <cp:lastModifiedBy>OlgaV</cp:lastModifiedBy>
  <cp:lastPrinted>2016-02-16T15:46:00Z</cp:lastPrinted>
  <dcterms:modified xsi:type="dcterms:W3CDTF">2016-02-16T12:50:00Z</dcterms:modified>
  <cp:revision>423</cp:revision>
  <dc:subject/>
  <dc:title>Информация о реализации муниципальной программы</dc:title>
</cp:coreProperties>
</file>