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ложение № 1 </w:t>
      </w:r>
    </w:p>
    <w:p>
      <w:pPr>
        <w:pStyle w:val="Normal"/>
        <w:spacing w:lineRule="auto" w:line="276"/>
        <w:jc w:val="right"/>
        <w:rPr/>
      </w:pPr>
      <w:r>
        <w:rPr>
          <w:rFonts w:cs="Times New Roman"/>
          <w:sz w:val="28"/>
          <w:szCs w:val="28"/>
        </w:rPr>
        <w:t>к решению Рязанской городской Думы</w:t>
      </w:r>
    </w:p>
    <w:p>
      <w:pPr>
        <w:pStyle w:val="Normal"/>
        <w:jc w:val="right"/>
        <w:rPr/>
      </w:pPr>
      <w:r>
        <w:rPr>
          <w:rFonts w:cs="Times New Roman"/>
          <w:sz w:val="28"/>
          <w:szCs w:val="28"/>
        </w:rPr>
        <w:t>от _____ _________________ 2014 № _______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еречень услуг, которые являются необходимыми и обязательными для предоставления органами местного самоуправления муниципальных услуг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252"/>
        <w:gridCol w:w="450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№№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именование необходимых и обязательных услуг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ормативный правовой акт,</w:t>
            </w:r>
          </w:p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станавливающий предоставление услуг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1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справки, выданной органами (организациями), которые в соответствии с пунктом 2 статьи 32 Федерального закона от 21.07.1997 №122-ФЗ «О государственной регистрации прав на недвижимое имущество и сделок с ним» осуществляли регистрацию прав на объекты недвижимост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дпункт 4 части 2 статьи 2 Закона Рязанской области от 20.12.2005 </w:t>
              <w:br/>
              <w:t>№ 139-ОЗ «О порядке ведения органами местного самоуправления учета граждан, нуждающихся в жилых помещениях, предоставляемых по договорам социального найма на территории Рязанской области»</w:t>
            </w:r>
          </w:p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2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справки, подтверждающей, что ранее право на приватизацию жилья не было использовано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ункт 2 пункта 4.1 приложения №13 к Положению о порядке управления и распоряжения имуществом, находящимся в собственности муниципального образования - городской округ город Рязань, утвержденному решением Рязанской городской Думы от 11.12.2008 № 923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справки о составе семьи (о зарегистрированных гражданах) и лицах, сохранивших право пользования жилым помещением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дпункт 3 пункта 4.1 приложения №13 к Положению о порядке управления и распоряжения имуществом, находящимся в собственности муниципального образования - городской округ город Рязань, утвержденному решением Рязанской городской Думы от 11.12.2008 № 923-</w:t>
            </w:r>
            <w:r>
              <w:rPr>
                <w:rFonts w:cs="Times New Roman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технического плана помещения или технического паспорта жилого помещения, кадастрового паспорта помещения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ункт 4 пункта 4.1 приложения №13 к Положению о порядке управления и распоряжения имуществом, находящимся в собственности муниципального образования - городской округ город Рязань, утвержденному решением Рязанской городской Думы от 11.12.2008 № 923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справки об отсутствии обременений, ограничений, арестов, наложенных на передаваемое жилое помещение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ункт 4 пункта 6 приложения № 14 к Положению о порядке управления и распоряжения имуществом, находящимся в собственности муниципального образования - городской округ город Рязань, утвержденному решением Рязанской городской Думы от 11.12.2008 № 923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3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справки о зарегистрированных правах всех собственников на жилые помещения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ункт 6 пункта 6 приложения № 14 к Положению о порядке управления и распоряжения имуществом, находящимся в собственности муниципального образования - городской округ город Рязань, утвержденному решением Рязанской городской Думы от 11.12.2008 № 923-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а, подтверждающего право на первоочередное получение земельного участка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едеральный закон от 24.11.1995 № 181-ФЗ «О социальной защите инвалидов в Российской Федерации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формление проектной документации для рекламных конструкций (крышные установки, щитовые установки, объемно-пространственные конструкции, настенные панно площадью более 4,5 кв. м, электронные экраны (электронные табло), проекционные установки, панели-кронштейны на зданиях и опорах с площадью одной стороны более 1 кв.м (горизонтальный габарит конструкции должен быть не более 1,5 м от точки крепления к зданию или сооружению), иные технические средства стабильного территориального размещения площадью более 4,5 кв.м), согласование проектной документации с владельцами инженерных сетей и коммуникаций в случае размещения указанных объектов на земельном участке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атья 19 Федерального закона от 13.03.2006 № 38-Ф3 «О рекламе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эскизного проекта рекламной конструкции с указанием ее параметров (габаритных размеров, материалов изготовления, способа крепления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атья 19 Федерального закона от 13.03.2006 № 38-Ф3 «О рекламе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cs="Times New Roman"/>
                <w:sz w:val="28"/>
                <w:szCs w:val="28"/>
                <w:lang w:eastAsia="ar-SA" w:bidi="ar-SA"/>
              </w:rPr>
            </w:pPr>
            <w:r>
              <w:rPr>
                <w:rFonts w:cs="Times New Roman"/>
                <w:sz w:val="28"/>
                <w:szCs w:val="28"/>
              </w:rPr>
              <w:t>Оформление фотофиксации земельного участка, здания или иного недвижимого имущества, к которому присоединяется рекламная конструкция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атья 19 Федерального закона от 13.03.2006 № 38-Ф3 «О рекламе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формление фотомонтажа рекламной конструкции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Статья 19 Федерального закона от 13.03.2006 № 38-Ф3 «О рекламе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2">
    <w:name w:val=" Знак Знак2"/>
    <w:qFormat/>
    <w:rPr>
      <w:rFonts w:ascii="Segoe UI" w:hAnsi="Segoe UI" w:eastAsia="Lucida Sans Unicode" w:cs="Mangal"/>
      <w:kern w:val="2"/>
      <w:sz w:val="18"/>
      <w:szCs w:val="16"/>
      <w:lang w:bidi="hi-IN"/>
    </w:rPr>
  </w:style>
  <w:style w:type="character" w:styleId="1">
    <w:name w:val=" Знак Знак1"/>
    <w:qFormat/>
    <w:rPr>
      <w:rFonts w:eastAsia="Lucida Sans Unicode" w:cs="Mangal"/>
      <w:kern w:val="2"/>
      <w:sz w:val="24"/>
      <w:szCs w:val="21"/>
      <w:lang w:bidi="hi-IN"/>
    </w:rPr>
  </w:style>
  <w:style w:type="character" w:styleId="Style15">
    <w:name w:val=" Знак Знак"/>
    <w:qFormat/>
    <w:rPr>
      <w:rFonts w:eastAsia="Lucida Sans Unicode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2:28:00Z</dcterms:created>
  <dc:creator>Оксана Михайловна Алямовская</dc:creator>
  <dc:description/>
  <cp:keywords/>
  <dc:language>en-US</dc:language>
  <cp:lastModifiedBy>***</cp:lastModifiedBy>
  <cp:lastPrinted>2014-02-28T14:44:00Z</cp:lastPrinted>
  <dcterms:modified xsi:type="dcterms:W3CDTF">2014-04-04T12:3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