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города Рязани от 18 ноября 2011 г. №5171</w:t>
      </w:r>
    </w:p>
    <w:p>
      <w:pPr>
        <w:pStyle w:val="Normal"/>
        <w:jc w:val="center"/>
        <w:rPr>
          <w:bCs/>
        </w:rPr>
      </w:pPr>
      <w:r>
        <w:rPr>
          <w:bCs/>
        </w:rPr>
        <w:t>4. Планируемые результаты реализации Программы</w:t>
      </w:r>
    </w:p>
    <w:tbl>
      <w:tblPr>
        <w:tblW w:w="1551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4235"/>
        <w:gridCol w:w="1701"/>
        <w:gridCol w:w="2019"/>
        <w:gridCol w:w="1275"/>
        <w:gridCol w:w="1920"/>
        <w:gridCol w:w="1020"/>
        <w:gridCol w:w="918"/>
        <w:gridCol w:w="891"/>
        <w:gridCol w:w="952"/>
      </w:tblGrid>
      <w:tr>
        <w:trPr>
          <w:trHeight w:val="121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, направленные на достижени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й объем финансирования на решение данной задачи (тыс. руб.)</w:t>
            </w:r>
          </w:p>
        </w:tc>
        <w:tc>
          <w:tcPr>
            <w:tcW w:w="2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каторы), характеризующие достижение ц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зовое значение показателя  (индикатора) </w:t>
            </w:r>
          </w:p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на начало реализации ДЦП)</w:t>
            </w:r>
          </w:p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ое значение показателя (индикатора)</w:t>
            </w:r>
          </w:p>
          <w:p>
            <w:pPr>
              <w:pStyle w:val="Style16"/>
              <w:snapToGrid w:val="false"/>
              <w:ind w:right="-3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годам реализации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Рязани</w:t>
            </w:r>
          </w:p>
        </w:tc>
        <w:tc>
          <w:tcPr>
            <w:tcW w:w="2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12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13 г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14 г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cs="Tahoma"/>
                <w:sz w:val="22"/>
                <w:szCs w:val="22"/>
                <w:lang w:bidi="zxx"/>
              </w:rPr>
            </w:pPr>
            <w:r>
              <w:rPr>
                <w:rFonts w:cs="Tahoma"/>
                <w:sz w:val="22"/>
                <w:szCs w:val="22"/>
                <w:lang w:bidi="zxx"/>
              </w:rPr>
              <w:t>2015 г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 совершенствование системы патриотического воспитания подрастающего поколения в городе Рязани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44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ивное привлечение детей и молодежи города Рязани к участию в мероприятиях патриотической направленности (историко-патриотические,  историко-краеведческие, военно-патриотические, военно-спортивные, посвященные памятным датам и др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89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 молодежи, принявших участие в мероприятиях патриотической направленности, в общем числе обучающихся в общеобразователь-ных школах 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466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2.</w:t>
            </w:r>
          </w:p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>Развитие детских и молодежных общественных объединений патриотической направленности, действующих в образовательных учреждениях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 молодежи, состоящих в детских и молодежных объединениях патриотической</w:t>
            </w:r>
          </w:p>
          <w:p>
            <w:pPr>
              <w:pStyle w:val="ConsNormal"/>
              <w:tabs>
                <w:tab w:val="clear" w:pos="709"/>
                <w:tab w:val="left" w:pos="234" w:leader="none"/>
                <w:tab w:val="right" w:pos="9354" w:leader="none"/>
              </w:tabs>
              <w:snapToGrid w:val="false"/>
              <w:spacing w:before="57" w:after="57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правленности, действующих на базе образовательных учреждений города Рязани, в общем числ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учающихся в общеобразователь-ных школ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орода Рязан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3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, развитие и поддержка деятельности музеев образовательных учреждений города Рязани, центра патриотического воспитания детей и молодежи «Возрождение», объединений патриотической направленности, действующих на базе образовательных учреждений города Ряз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6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разовательных учреждений, получивших материально-техническую поддержку на реализацию программ и проектов патриотической направленности, в общем числе образовательных учреждений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города Рязани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>
          <w:trHeight w:val="4048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мероприятий, направленных на распространение положительного опыта  по патриотическому воспитанию подрастающего поко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 845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образовательных учреждений города Рязани, обеспеченных информационно-методическими 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ми, в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м числе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тельных учреждений города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язани, реализующих программы патриотической направл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.</w:t>
            </w:r>
          </w:p>
          <w:p>
            <w:pPr>
              <w:pStyle w:val="Style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поисковой, краеведческой, экскурсионной деятельности в муниципальных образовательных учрежд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1 540 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 и молодежи, охваченных поисковой, краеведческой, экскурсионной деятельностью, в общем числе обучающихся в общеобразователь-ных школах города Рязани</w:t>
            </w:r>
          </w:p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 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Доля детей и молодежи по показателям, характеризующим достижение цели по задачам №№ 1,2,5, вычисляется как отношение количества детей и молодежи (принявших участие в мероприятиях патриотической направленности, состоящих в детских и молодежных объединениях патриотической направленности, охваченных поисковой, краеведческой, экскурсионной деятельностью) к общей численности обучающихся в общеобразовательных школах города Рязани. Для расчета используются данные отчета управления образования и молодежной политики администрации города Рязани за соответствующий год и данные отчета 76-рик за соответствующий учебный год.</w:t>
      </w:r>
    </w:p>
    <w:p>
      <w:pPr>
        <w:pStyle w:val="Style16"/>
        <w:snapToGrid w:val="false"/>
        <w:ind w:firstLine="709"/>
        <w:jc w:val="both"/>
        <w:rPr/>
      </w:pPr>
      <w:r>
        <w:rPr/>
        <w:t>Доля образовательных учреждений города Рязани, обеспеченных информационно-методическими материалами, вычисляется как отношение количества образовательных учреждений города Рязани, обеспеченных информационно-методическими материалами, к общему числу образовательных учреждений города Рязани, реализующих программы патриотической направленности.</w:t>
      </w:r>
    </w:p>
    <w:p>
      <w:pPr>
        <w:pStyle w:val="Style16"/>
        <w:snapToGrid w:val="false"/>
        <w:ind w:firstLine="709"/>
        <w:jc w:val="both"/>
        <w:rPr/>
      </w:pPr>
      <w:r>
        <w:rPr/>
        <w:t>Доля образовательных учреждений, получивших материально-техническую поддержку на реализацию программ и проектов патриотической направленности, вычисляется как отношение количества образовательных учреждений, получивших материально-техническую поддержку на реализацию программ и проектов патриотической направленности, к общему числу образовательных учреждений города Рязани.</w:t>
      </w:r>
    </w:p>
    <w:sectPr>
      <w:headerReference w:type="default" r:id="rId2"/>
      <w:headerReference w:type="first" r:id="rId3"/>
      <w:type w:val="nextPage"/>
      <w:pgSz w:orient="landscape" w:w="16838" w:h="11906"/>
      <w:pgMar w:left="810" w:right="535" w:gutter="0" w:header="720" w:top="993" w:footer="0" w:bottom="80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19">
    <w:name w:val="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23:00Z</dcterms:created>
  <dc:creator>odom-09</dc:creator>
  <dc:description/>
  <cp:keywords/>
  <dc:language>en-US</dc:language>
  <cp:lastModifiedBy>Виртуальный пользователь .</cp:lastModifiedBy>
  <cp:lastPrinted>2011-10-19T14:38:00Z</cp:lastPrinted>
  <dcterms:modified xsi:type="dcterms:W3CDTF">2011-12-02T13:09:00Z</dcterms:modified>
  <cp:revision>10</cp:revision>
  <dc:subject/>
  <dc:title>Приложение № 3</dc:title>
</cp:coreProperties>
</file>