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946"/>
      </w:tblGrid>
      <w:tr>
        <w:trPr>
          <w:trHeight w:val="23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ИЛОЖЕНИЕ  № 1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бюджету города Рязани на 2018 год 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9 и 2020 годов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444"/>
        <w:gridCol w:w="15"/>
      </w:tblGrid>
      <w:tr>
        <w:trPr>
          <w:trHeight w:val="23" w:hRule="atLeast"/>
        </w:trPr>
        <w:tc>
          <w:tcPr>
            <w:tcW w:w="996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</w:t>
            </w:r>
          </w:p>
        </w:tc>
      </w:tr>
      <w:tr>
        <w:trPr>
          <w:trHeight w:val="23" w:hRule="atLeast"/>
        </w:trPr>
        <w:tc>
          <w:tcPr>
            <w:tcW w:w="996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города на 2018 год</w:t>
            </w:r>
          </w:p>
        </w:tc>
      </w:tr>
      <w:tr>
        <w:trPr>
          <w:trHeight w:val="23" w:hRule="atLeast"/>
        </w:trPr>
        <w:tc>
          <w:tcPr>
            <w:tcW w:w="9964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  <w:r>
              <w:rPr>
                <w:bCs/>
                <w:i/>
                <w:sz w:val="28"/>
                <w:szCs w:val="28"/>
              </w:rPr>
              <w:t>тыс.рублей</w:t>
            </w:r>
          </w:p>
        </w:tc>
      </w:tr>
      <w:tr>
        <w:trPr>
          <w:trHeight w:val="322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04389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7684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684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5388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6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4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45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76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76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8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82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3642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56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56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4010 02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8570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70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70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18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2 04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18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18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2 04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городских округов 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18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492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7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7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7000 01 0000 110 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государственную регистрацию, а также за совершение прочих  юридически значимых действи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5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0 01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3398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40 04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626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78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78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1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 (аренда муниципального имущества)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74 04 0002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 (плата за наем муниципального жилищного фонда)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8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90 00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 и местах внеуличной дорожной сети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92 04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 и местах внеуличной дорожной сети, относящихся к собственности городских округов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0 00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9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9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9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1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нестационарных торговых объектов, являющихся временными сооружениями)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2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на установку и эксплуатацию рекламных конструкций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5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нестационарных торговых объектов, являющихся временными конструкциями)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6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нестационарных торговых объектов, являющихся передвижными сооружениями)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8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аттракционов и иных устройств для развлечений)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81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81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0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4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0 00 0000 13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42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0 04 0000 4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0 04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00 0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321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05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БЕЗВОЗМЕЗДНЫЕ ПОСТУПЛЕНИЯ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1066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066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7300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00 0000 15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41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04 0000 15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41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00 0000 15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5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04 0000 15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городских округ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5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923359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0590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4 0000 15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0590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7 00 0000 15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23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7 04 0000 15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23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9 00 0000 15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5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9 04 0000 15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5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082 00 0000 15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712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082 04 0000 15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712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20 00 0000 15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20 04 0000 15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485 00 0000 15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485 04 0000 15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15049,1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20:00Z</dcterms:created>
  <dc:creator>САДОВНИКОВА</dc:creator>
  <dc:description/>
  <dc:language>en-US</dc:language>
  <cp:lastModifiedBy>НАБИРУХИНА</cp:lastModifiedBy>
  <cp:lastPrinted>2016-11-07T16:59:00Z</cp:lastPrinted>
  <dcterms:modified xsi:type="dcterms:W3CDTF">2017-11-14T13:20:00Z</dcterms:modified>
  <cp:revision>2</cp:revision>
  <dc:subject/>
  <dc:title>Приложение N 2</dc:title>
</cp:coreProperties>
</file>