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   ПРИЛОЖЕНИЕ № 15            </w:t>
        <w:tab/>
        <w:tab/>
        <w:t xml:space="preserve">                                                       к бюджету города Рязани на 2018 год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 на плановый период 2019 и 2020 годов</w:t>
      </w:r>
    </w:p>
    <w:p>
      <w:pPr>
        <w:pStyle w:val="Normal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18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i/>
          <w:sz w:val="28"/>
          <w:szCs w:val="2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693"/>
      </w:tblGrid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ды муниципальных внутренних заимств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городом Рязанью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редит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21,9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521,9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000,0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бюджет города Рязани от других бюджетов бюджетной системы Российской Федерации, все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000,0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00,0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 за счет средств федерального бюджета на пополнение остатков средств на счетах бюджетов городских округ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00,0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 от бюджетов других уровней, не связанных с пополнением остатков средств на счетах бюджетов городских округ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,0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, привлеченных за счет средств федерального бюджета на пополнение остатков средств на счетах бюджетов городских округ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00,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, привлеченных от бюджетов других уровней, не связанных с пополнением остатков средств на счетах бюджетов городских округ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,0</w:t>
            </w:r>
          </w:p>
        </w:tc>
      </w:tr>
      <w:tr>
        <w:trPr>
          <w:trHeight w:val="7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21,9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521,9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0,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НАБИРУХИНА</cp:lastModifiedBy>
  <cp:lastPrinted>2015-11-10T13:20:00Z</cp:lastPrinted>
  <dcterms:modified xsi:type="dcterms:W3CDTF">2017-11-04T08:27:00Z</dcterms:modified>
  <cp:revision>112</cp:revision>
  <dc:subject/>
  <dc:title>  </dc:title>
</cp:coreProperties>
</file>