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19 и 2020 годов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города, а также закрепляемые за ними виды до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670"/>
      </w:tblGrid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7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2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485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3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16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мероприятия федеральной целевой программы «Развитие водохозяйственного комплекса Российской Федерации в 2012 - 2020 годах» 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а Рязани  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(сумма платежа)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                                не разграничена и которые расположены в границах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7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8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2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МКУ «Управление по делам ГОЧС г. Рязани»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возмещение затрат, связанных с проведением принудительных мероприятий)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прочие поступления)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нестационарных торговых объектов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рекламных конструкций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неустойка за нарушение условий муниципальных контрактов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5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рочие поступления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0:00Z</dcterms:created>
  <dc:creator>САДОВНИКОВА</dc:creator>
  <dc:description/>
  <cp:keywords/>
  <dc:language>en-US</dc:language>
  <cp:lastModifiedBy>НАБИРУХИНА</cp:lastModifiedBy>
  <cp:lastPrinted>2016-12-07T16:52:00Z</cp:lastPrinted>
  <dcterms:modified xsi:type="dcterms:W3CDTF">2017-11-09T11:58:00Z</dcterms:modified>
  <cp:revision>20</cp:revision>
  <dc:subject/>
  <dc:title>Приложение N 2</dc:title>
</cp:coreProperties>
</file>