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1"/>
        <w:gridCol w:w="3722"/>
        <w:gridCol w:w="1417"/>
        <w:gridCol w:w="1406"/>
        <w:gridCol w:w="213"/>
      </w:tblGrid>
      <w:tr>
        <w:trPr>
          <w:trHeight w:val="23" w:hRule="atLeast"/>
        </w:trPr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бюджету города Рязани на 2018 год 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23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гнозируемые доходы  бюджета город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 2019 и 2020 годов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лей</w:t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8265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933966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814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9163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14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163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755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282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2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5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2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7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2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66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21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6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1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2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2,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8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810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855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05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21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05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21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7,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7,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45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4425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27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9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27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9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3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255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10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1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10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1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24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24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0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617,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2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2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2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2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 юридически значим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2314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12770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7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70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7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7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178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2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6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6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6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2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,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8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8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88,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8,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8,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4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30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22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2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39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51,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3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55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5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5,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4744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52651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4744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2651,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3147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872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47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72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47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72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81597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307779,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2547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082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2547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082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5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74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5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74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5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5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5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5,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1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04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1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04,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51253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86617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8:00Z</dcterms:created>
  <dc:creator>САДОВНИКОВА</dc:creator>
  <dc:description/>
  <cp:keywords/>
  <dc:language>en-US</dc:language>
  <cp:lastModifiedBy>НАБИРУХИНА</cp:lastModifiedBy>
  <cp:lastPrinted>2017-11-01T16:30:00Z</cp:lastPrinted>
  <dcterms:modified xsi:type="dcterms:W3CDTF">2017-11-03T13:36:00Z</dcterms:modified>
  <cp:revision>11</cp:revision>
  <dc:subject/>
  <dc:title>Приложение N 2</dc:title>
</cp:coreProperties>
</file>