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  <w:t xml:space="preserve"> </w:t>
      </w:r>
      <w:r>
        <w:rPr>
          <w:sz w:val="28"/>
          <w:szCs w:val="28"/>
        </w:rPr>
        <w:t xml:space="preserve">   ПРИЛОЖЕНИЕ № 16          </w:t>
        <w:tab/>
        <w:tab/>
        <w:t xml:space="preserve">                                                                  к бюджету города Рязани на 2018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а плановый период 2019 и 2020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29"/>
        <w:gridCol w:w="1895"/>
        <w:gridCol w:w="1936"/>
      </w:tblGrid>
      <w:tr>
        <w:trPr>
          <w:trHeight w:val="42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внутренних заимствований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4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Кредиты, полученные городом Рязанью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>
          <w:trHeight w:val="2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521,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21,9</w:t>
            </w:r>
          </w:p>
        </w:tc>
      </w:tr>
      <w:tr>
        <w:trPr>
          <w:trHeight w:val="2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521,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521,9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города Рязани от других бюджетов бюджетной системы Российской Федерации, все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, все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00,0</w:t>
            </w:r>
          </w:p>
        </w:tc>
      </w:tr>
      <w:tr>
        <w:trPr>
          <w:trHeight w:val="2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за счет средств федерального бюджета на пополнение остатков средств на счетах бюджетов городских округов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0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от бюджетов других уровней, не связанных с пополнением остатков средств на счетах бюджетов городских округов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,0</w:t>
            </w:r>
          </w:p>
        </w:tc>
      </w:tr>
      <w:tr>
        <w:trPr>
          <w:trHeight w:val="2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, привлеченных за счет средств федерального бюджета на пополнение остатков средств на счетах бюджетов городских округов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бюджетных кредитов, привлеченных от бюджетов других уровней, не связанных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ополнением остатков средств на счетах бюджетов городских округов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7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00,0</w:t>
            </w:r>
          </w:p>
        </w:tc>
      </w:tr>
      <w:tr>
        <w:trPr>
          <w:trHeight w:val="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521,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521,9</w:t>
            </w:r>
          </w:p>
        </w:tc>
      </w:tr>
      <w:tr>
        <w:trPr>
          <w:trHeight w:val="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521,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521,9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16-11-07T12:38:00Z</cp:lastPrinted>
  <dcterms:modified xsi:type="dcterms:W3CDTF">2017-11-04T08:37:00Z</dcterms:modified>
  <cp:revision>115</cp:revision>
  <dc:subject/>
  <dc:title>  </dc:title>
</cp:coreProperties>
</file>