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убъект правотворческой инициативы – глава администрации города Рязани 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аботчик проекта решения –  управление здравоохранения администрации города Рязани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СКАЯ ГОРОДСКАЯ ДУМ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5954" w:leader="none"/>
        </w:tabs>
        <w:ind w:left="0" w:right="3257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Рязанской городской Думы от 26.08.2010  № 346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«Об утверждении Положения об отраслевой системе оплаты труда работников муниципальных учреждений здравоохранения города Рязани»</w:t>
      </w:r>
    </w:p>
    <w:p>
      <w:pPr>
        <w:pStyle w:val="ConsPlusNormal"/>
        <w:bidi w:val="0"/>
        <w:ind w:left="0" w:right="48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ind w:left="0" w:right="48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48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смотрев обращение и.о. главы администрации города Рязани      (от__________2011 г. №_____),  руководствуясь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решение Рязанской городской Думы от 26.08.2010                      № 346-I «Об утверждении Положения об отраслевой системе оплаты труда работников муниципальных учреждений здравоохранения города Рязани» следующие изменения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звание решения Рязанской городской Думы от 26.08.2010 № 346-I изложить в следующей редакции: «Об утверждении Примерного положения об отраслевой системе оплаты труда работников муниципальных учреждений здравоохранения города Рязани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Пункт 1 изложить в следующей р</w:t>
      </w:r>
      <w:r>
        <w:rPr>
          <w:rFonts w:cs="Times New Roman" w:ascii="Times New Roman" w:hAnsi="Times New Roman"/>
          <w:sz w:val="28"/>
          <w:szCs w:val="28"/>
        </w:rPr>
        <w:t xml:space="preserve">едакции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прилагаемое Примерное положение об отраслевой системе оплаты труда работников муниципальных учреждений здравоохранения города Рязан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 Пункт 4 изложить в следующей редак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Примерное положение об отраслевой системе оплаты труда работников муниципальных учреждений здравоохранения города Рязани распространяется на учреждения, указанные в пункте 2 настоящего реш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б отраслевой системе оплаты труда работников муниципальных учреждений здравоохранения города Рязани, утвержденное решением Рязанской городской Думы от 26.08.2010 № 346-I изложить  в новой редакции  согласно приложению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0" w:name="sub_5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</w:t>
      </w:r>
      <w:bookmarkStart w:id="1" w:name="sub_7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Arial;Times New Roman" w:cs="Times New Roman" w:ascii="Times New Roman" w:hAnsi="Times New Roman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5</w:t>
      </w:r>
      <w:bookmarkStart w:id="2" w:name="sub_6"/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решения возложить на комитет по бюджету, налогам и инвестициям (А.Н.Барулин), комитет по здравоохранению, демографической политике и социальной защите населения (Л.И.Максимо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,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язанской городской Думы                   </w:t>
        <w:tab/>
        <w:t xml:space="preserve">                 Ф.И. Провоторов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 города Рязани</w:t>
        <w:tab/>
        <w:tab/>
        <w:tab/>
        <w:tab/>
        <w:tab/>
        <w:t>С.В. Горячкина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равового</w:t>
      </w:r>
    </w:p>
    <w:p>
      <w:pPr>
        <w:pStyle w:val="TextBody"/>
        <w:spacing w:before="0" w:after="0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                                                                                      А.А. Посельский</w:t>
      </w:r>
    </w:p>
    <w:p>
      <w:pPr>
        <w:pStyle w:val="TextBody"/>
        <w:spacing w:before="0" w:after="0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 городской Думы                                             С.В. Сапунов</w:t>
      </w:r>
    </w:p>
    <w:p>
      <w:pPr>
        <w:pStyle w:val="TextBody"/>
        <w:spacing w:before="0" w:after="0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по правовому</w:t>
      </w:r>
    </w:p>
    <w:p>
      <w:pPr>
        <w:pStyle w:val="TextBody"/>
        <w:spacing w:before="0" w:after="0"/>
        <w:ind w:left="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ю деятельности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                                                                                 И.Н. Пришвина                                                                                                    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08" w:after="108"/>
        <w:ind w:left="0" w:right="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;Times New Roman" w:hAnsi="Arial;Times New Roman" w:eastAsia="Times New Roman" w:cs="Arial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Arial;Times New Roman" w:cs="Arial;Times New Roman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bidi w:val="0"/>
      <w:ind w:left="0" w:right="0" w:hanging="0"/>
      <w:jc w:val="left"/>
    </w:pPr>
    <w:rPr>
      <w:rFonts w:ascii="Arial;Times New Roman" w:hAnsi="Arial;Times New Roman" w:eastAsia="Arial;Times New Roman" w:cs="Arial;Times New Roman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36:00Z</dcterms:created>
  <dc:creator>user</dc:creator>
  <dc:description/>
  <dc:language>en-US</dc:language>
  <cp:lastModifiedBy>user2</cp:lastModifiedBy>
  <cp:lastPrinted>2011-08-08T14:26:00Z</cp:lastPrinted>
  <dcterms:modified xsi:type="dcterms:W3CDTF">2011-08-08T05:54:00Z</dcterms:modified>
  <cp:revision>5</cp:revision>
  <dc:subject/>
  <dc:title>Проект</dc:title>
</cp:coreProperties>
</file>