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431" w:hanging="43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1000"/>
      <w:bookmarkEnd w:id="0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иложение </w:t>
      </w:r>
    </w:p>
    <w:p>
      <w:pPr>
        <w:pStyle w:val="Normal"/>
        <w:spacing w:lineRule="auto" w:line="240" w:before="280" w:after="0"/>
        <w:ind w:left="431" w:hanging="43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 решению Рязанской городской Думы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т _________ № _________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ind w:left="431" w:hanging="43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мерное положение</w:t>
        <w:br/>
        <w:t>об отраслевой системе оплаты труда</w:t>
        <w:br/>
        <w:t>работников муниципальных учреждений здравоохранения города Рязани</w:t>
      </w:r>
    </w:p>
    <w:p>
      <w:pPr>
        <w:pStyle w:val="Normal"/>
        <w:spacing w:lineRule="auto" w:line="240" w:before="280" w:after="0"/>
        <w:ind w:left="431" w:hanging="43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sub_100"/>
      <w:bookmarkEnd w:id="1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Общие положения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sub_11"/>
      <w:bookmarkEnd w:id="2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1. Настоящее Примерное положение об отраслевой системе оплаты труда работников муниципальных учреждений здравоохранения города Рязани (далее – Примерное положение) разработано в соответствии с Трудовым кодексом Российской Федерации, постановлением министерства здравоохранения Рязанской области № 1 от 13.07.2010 № 1, другими законодательными и нормативными правовыми актами, регулирующими вопросы оплаты труд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истема оплаты труда работников муниципальных учреждений устанавливается с учетом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, а также с учетом государственных гарантий по оплате труда, рекомендаций Российской трехсторонней комиссии по регулированию социально-трудовых отношений, мнения представительного органа работников муниципальных учреждений здравоохранения города Рязан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sub_12"/>
      <w:bookmarkEnd w:id="3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2. Настоящее Примерное положение определяет порядок формирования системы оплаты труда работников муниципальных учреждений здравоохранения города Рязани (далее – учреждений)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истема оплаты труда устанавливается коллективным договором, соглашением, локальными нормативными актами в соответствии с трудовым законодательством, иными нормативными правовыми актами Российской Федерации, Рязанской области и муниципальными правовыми актами, содержащими нормы труда, а также настоящим Примерным положением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sub_13"/>
      <w:bookmarkEnd w:id="4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3. Оплата труда работника учреждения включает в себя минимальный должностной оклад (ставку), повышающие коэффициенты, компенсационные, стимулирующие и иные выплаты и предельными размерами не ограничиваетс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плата труда работников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, либо в зависимости от выполненного объема работ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4. Заработная плата работников учреждений (без учета премий и иных стимулирующих выплат), устанавливаемая в соответствии с локальными нормативными актами учреждений, которые разрабатываются на основе настоящего Примерного положения, не может быть меньше заработной платы (без учета премий и иных стимулирующих выплат), выплачиваемой на основе Единой тарифной сетки по оплате труда работников учреждений на дату введения отраслевой системы оплаты труда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5. Фонд оплаты труда работников учреждений формируется на календарный год исходя из объема бюджетного и внебюджетного финансирования (с учетом средств от приносящей доход деятельности, направляемых учреждением на оплату труда работников)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431" w:hanging="43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sub_200"/>
      <w:bookmarkEnd w:id="5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Порядок и условия установления должностных окладов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1. Минимальный должностной оклад – оклад, определенный при отнесении должности в определенную профессиональную квалификационную группу (в соответствии с требованиями к профессиональной подготовке и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) без учета повышений, компенсационных, стимулирующих и социальных выплат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рядок проведения тарификации работников учреждений устанавливается согласно приложению № 4 к настоящему Примерному положению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2. Размеры минимальных должностных окладов (ставок) медицинских и фармацевтических работников учреждений устанавливаются руководителем учреждения на основе отнесения занимаемых ими должностей к профессиональным квалификационным группам (далее – ПКГ) и квалификационным уровням, утвержденным приказом Минздравсоцразвития РФ от 06.08.2007 № 526 «Об утверждении профессиональных квалификационных групп должностей медицинских и фармацевтических работников»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екомендуемые размеры минимальных должностных окладов (ставок) и повышающих коэффициентов в соответствии с ПКГ приведены в разделе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риложения № 1 к настоящему Примерному положению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6" w:name="sub_21"/>
      <w:bookmarkEnd w:id="6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3. Размеры минимальных должностных окладов (ставок) работников учреждений здравоохранения, занимающих общеотраслевые должности руководителей, специалистов и служащих (далее - работники), устанавливаются на основе отнесения занимаемых ими должностей к профессиональным квалификационным группам, утвержденным приказом Минздравсоцразвития России от 29.05.2008 № 247н «Об утверждении профессиональных квалификационных групп общеотраслевых должностей руководителей, специалистов и служащих»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екомендуемые минимальные должностные оклады (ставки) приведены в разделе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риложения № 1 к настоящему Примерному положению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" w:name="sub_22"/>
      <w:bookmarkEnd w:id="7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4. Размеры минимальных должностных окладов (ставок) профессий рабочих устанавливаются на основе отнесения занимаемых ими должностей к профессиональным квалификационным группам, утвержденным приказом Минздравсоцразвития России от 29.05.2008 № 248н «Об утверждении профессиональных квалификационных групп общеотраслевых профессий рабочих»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екомендуемые минимальные должностные оклады (ставки) рабочих приведены в разделе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риложения 1 к настоящему Примерному положению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" w:name="sub_242"/>
      <w:bookmarkEnd w:id="8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5. Размеры минимальных должностных окладов (ставок) работников, занятых в сфере здравоохранения и предоставления социальных услуг, устанавливаются на основе отнесения занимаемых ими должностей к профессиональным квалификационным группам, утвержденным приказом Минздравсоцразвития России от 31.03.2008 N 149н «Об утверждении профессиональных квалификационных групп должностей работников, занятых в сфере здравоохранения и предоставления социальных услуг»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екомендуемые размеры минимальных должностных окладов (ставок) и повышающих коэффициентов в соответствии с ПКГ приведены в разделе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риложения № 1 к настоящему Примерному положению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6. Размеры минимальных должностных окладов (ставок) педагогическим работникам, занятым в сфере здравоохранения, устанавливаются по условиям, предусмотренным для аналогичных категорий работников учреждений образования на основе отнесения занимаемых ими должностей служащих к ПКГ, в соответствии с приказом Минздравсоцразвития России от 05.05.2008 № 216н «Об утверждении профессиональных квалификационных групп должностей работников образования»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екомендуемые размеры минимальных должностных окладов (ставок) и повышающих коэффициентов в соответствии с ПКГ приведены в разделе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риложения № 1 к настоящему Примерному положению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7. Размеры должностных окладов работников культуры, занятых в сфере здравоохранения, устанавливаются на основе отнесения занимаемых ими должностей к профессиональным квалификационным группам, утвержденным приказом Минздравсоцразвития РФ от 31.08.2007 № 570 «Об утверждении профессиональных квалификационных групп должностей работников культуры, искусства и кинематографии»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екомендуемые размеры минимальных должностных окладов (ставок) и повышающих коэффициентов в соответствии с ПКГ приведены в разделе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риложения № 1 к настоящему Примерному положению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431" w:hanging="431"/>
        <w:jc w:val="both"/>
        <w:rPr/>
      </w:pPr>
      <w:bookmarkStart w:id="9" w:name="sub_300"/>
      <w:bookmarkEnd w:id="9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Порядок и условия установления повышений должностных окладов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1. К минимальным должностным окладам (ставкам) работников учреждения устанавливаются рекомендуемые повышающие коэффициенты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вышающий коэффициент по занимаемой должности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вышающий коэффициент за квалификационную категорию, ученую степень, почетные звания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вышающий коэффициент специфик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менение повышающих коэффициентов к минимальным должностным окладам (ставкам) не образует новые должностные оклады (ставки) и не учитывается при начислении стимулирующих и компенсационных выплат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змер выплат по повышающим коэффициентам к минимальному должностному окладу (ставке) определяется путем умножения размера минимального должностного оклада (ставки) работника на величину повышающего коэффициент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0" w:name="sub_31"/>
      <w:bookmarkEnd w:id="10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1.1. Повышающий коэффициент по занимаемой должности устанавливается на основании отнесения должностей к квалификационным уровням ПКГ согласно приложению № 1 к настоящему Примерному положению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1" w:name="sub_311"/>
      <w:bookmarkEnd w:id="11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1.2. Рекомендуемые размеры повышающих коэффициентов за квалификационную категорию, ученую степень, почетные звания устанавливаются в соответствии с таблицей № 1 настоящего Примерного положен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овышающий коэффициент за квалификационную категорию, ученую степень, почетные звания устанавливаются для работников, занимающих должности, отнесенные в ПКГ разделов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риложения № 1 к настоящему Примерному положению.</w:t>
      </w:r>
    </w:p>
    <w:p>
      <w:pPr>
        <w:pStyle w:val="Normal"/>
        <w:spacing w:lineRule="auto" w:line="240" w:before="280" w:after="0"/>
        <w:ind w:firstLine="6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2" w:name="sub_110"/>
      <w:bookmarkEnd w:id="12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Таблица № 1</w:t>
      </w:r>
    </w:p>
    <w:p>
      <w:pPr>
        <w:pStyle w:val="Normal"/>
        <w:spacing w:lineRule="auto" w:line="240" w:before="280" w:after="0"/>
        <w:ind w:firstLine="6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комендуемые размеры повышающих коэффициентов</w:t>
      </w:r>
    </w:p>
    <w:p>
      <w:pPr>
        <w:pStyle w:val="Normal"/>
        <w:spacing w:lineRule="auto" w:line="240" w:before="280" w:after="0"/>
        <w:ind w:firstLine="6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 минимальному должностному окладу </w:t>
      </w:r>
    </w:p>
    <w:p>
      <w:pPr>
        <w:pStyle w:val="Normal"/>
        <w:spacing w:lineRule="auto" w:line="240" w:before="280" w:after="0"/>
        <w:ind w:firstLine="69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наличие квалификационной категории , ученой степени, почетного звания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6556"/>
        <w:gridCol w:w="2523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/п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именование повышающего коэффициент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мер повышающего коэффициента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 вторую квалификационную категорию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 первую квалификационную категорию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2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 высшую квалификационную категорию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3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 ученую степень кандидата нау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 ученую степень доктора нау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2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 наличие почетного зв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1</w:t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вышающие коэффициенты за квалификационную категорию, ученую степень, почетные звания устанавливаются по каждому из оснований раздельно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вышающий коэффициент к минимальному должностному окладу (ставке) за почетное звание устанавливается только по основной работе. При наличии у работника более одного почетного звания повышающий коэффициент применяется по одному из оснований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менение повышающих коэффициентов за квалификационную категорию производится при работе по специальности, по которой присвоена квалификационная категор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рачам-руководителям структурных подразделений квалификационная категория учитывается, когда специальность, по которой им присвоена квалификационная категория, соответствует профилю возглавляемого подразделен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визорам (фармацевтам) - руководителям аптечных учреждений, входящих на правах структурных подразделений в состав лечебно-профилактических учреждений квалификационная категория учитывается по специальности «Управление и экономика фармации» или по провизорской (фармацевтической) специальност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пециалистам учреждений здравоохранения, занимающим должности, отнесенные к разделам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риложения № 1 к настоящему Примерному положению, квалификационная категория устанавливается по специальности, установленной для аналогичных категорий работников соответствующих профильных отраслей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менение повышающих коэффициентов в связи с наличием квалификационной категории производится в течение не более 5 лет со дня издания приказа органа (учреждения) здравоохранения о присвоении квалификационной категори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три месяца до окончания срока действия квалификационной категории специалист может письменно обратиться в аттестационную комиссию для прохождения переаттестации в установленном порядке, а аттестационная комиссия обязана рассмотреть аттестационные материалы на присвоение квалификационной категории в течение трех месяцев со дня их получен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случае уважительной причины по представлению руководителя учреждения срок переаттестации специалиста может быть перенесен на три месяца, в течение которых работнику применяется соответствующий повышающий коэффициент с учетом имеющейся квалификационной категори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случае отказа специалиста от очередной переаттестации присвоенная ранее квалификационная категория утрачивается с момента истечения пятилетнего срока ее присвоен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3" w:name="sub_313"/>
      <w:bookmarkEnd w:id="13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1.3. Повышающий коэффициент специфики – величина повышения, применяемая к минимальному должностному окладу (ставке), обеспечивающая оплату труда в повышенном размере работникам в отдельных учреждениях и (или) подразделениях учреждений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вышающий коэффициент специфики рекомендуется устанавливать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) Врачебному и среднему медицинскому персоналу отделений (палат) анестезиологии-реанимации и отделений (палат) реанимации и интенсивной терапии, оказывающему помощь детскому населению. Рекомендуемый размер повышающего коэффициента по данному основанию составляет для врачебного персонала – 1,22, для среднего медицинского персонала – 1,02.</w:t>
      </w:r>
    </w:p>
    <w:p>
      <w:pPr>
        <w:pStyle w:val="Normal"/>
        <w:spacing w:lineRule="auto" w:line="240" w:before="280" w:after="0"/>
        <w:ind w:left="431" w:hanging="43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4" w:name="sub_400"/>
      <w:bookmarkEnd w:id="14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 Порядок и условия установления выплат</w:t>
        <w:br/>
        <w:t>компенсационного характера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5" w:name="sub_41"/>
      <w:bookmarkEnd w:id="15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1. К выплатам компенсационного характера относятся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6" w:name="sub_17"/>
      <w:bookmarkEnd w:id="1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латы за совмещение профессий (должностей); за расширение зон обслуживания;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лата за работу в ночное время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лата за работу в выходные и нерабочие праздничные дни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лата за сверхурочную работу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дбавка за работу со сведениями, составляющими государственную тайну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еречень выплат компенсационного характера, размер и условия их осуществления фиксируется в коллективных договорах, соглашениях, локальных нормативных актах и устанавливается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1.1. Размеры выплат работникам учреждения, занятым на тяжелых работах, работах с вредными и (или) опасными и иными особыми условиями труда устанавливаются в порядке, определенном законодательством Российской Федераци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змер выплаты работникам определяется работодателем с учетом мнения представительного органа работников коллективным договором либо локальным нормативным актом в зависимости от продолжительности их работы в неблагоприятных условиях труда по результатам аттестации рабочих мест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момент введения новых систем оплаты труда указанная выплата сохраняется всем работникам, получавшим ее ранее, а также устанавливается работникам при найме на должности, по которым предусматривалось установление этой надбавки.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сли по итогам аттестации рабочее место признается безопасным, то осуществление указанной выплаты не производитс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комендуемый перечень учреждений, подразделений, должностей и рекомендуемые размеры повышения к минимальному должностному окладу приведены в приложении № 2 к настоящему Примерному положению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7" w:name="sub_411"/>
      <w:bookmarkEnd w:id="17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1.2. Размер доплат за совмещение профессий (должностей), за расширение зон обслуживания,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а также срок, на который она устанавливается работнику, определяется локальным нормативным актом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8" w:name="sub_412"/>
      <w:bookmarkEnd w:id="18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1.3. Минимальный размер повышения оплаты труда за работу в ночное время (с 22 часов до 6 часов) составляет 20 процентов минимального должностного оклада (ставки), рассчитанного на час работы, за каждый час работы в ночное врем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едицинскому персоналу, занятому оказанием экстренной, скорой и неотложной медицинской помощи, выездному персоналу, в том числе водителям, и работникам связи станций (отделений) скорой медицинской помощи повышение оплаты труда за работу в ночное время устанавливается не ниже 70 процентов за каждый час работы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нкретный перечень подразделений (должностей) работников, оказывающих экстренную, скорую и неотложную помощь, утверждается руководителем учреждения по согласованию с выборным органом первичной профсоюзной организаци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1.4. Оплата за работу в выходные и нерабочие праздничные дни производится работникам, привлекающимся к работе в выходные и нерабочие праздничные дни, в соответствии со статьей 153 Трудового кодекса Российской Федераци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1.5. Оплата сверхурочной работы осуществляется за первые два часа работы не менее чем в полуторном размере, за последующие часы – не менее чем в двойном размере. Конкретные размеры оплаты за сверхурочную работу могут определяться коллективным договором, локальным нормативным актом или трудовым договором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1.6. Надбавки за работу со сведениями, составляющими государственную тайну, устанавливаются в соответствии с действующим законодательством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1.7. Размеры доплат и порядок их установления за выполнение дополнительной работы, не входящей в круг основных обязанностей работников (при выполнении работ в других условиях, отклоняющихся от нормальных), определяются учреждением в пределах средств, направляемых на оплату труда, самостоятельно и закрепляются в локальном нормативном акте либо коллективном договоре (соглашении) учрежден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9" w:name="sub_414"/>
      <w:bookmarkEnd w:id="19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1.8. Все выплаты компенсационного характера устанавливаются в процентном отношении (если иное не установлено законодательством Российской Федерации) к минимальному должностному окладу (ставке) без учета повышающих коэффициентов. Размер выплат не может быть ниже, предусмотренных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латы, предусмотренные в пункте 4.1.2, единовременно устанавливаются на срок не более одного год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431" w:hanging="43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bookmarkStart w:id="20" w:name="sub_415"/>
      <w:bookmarkEnd w:id="20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. Порядок и условия установления выплат стимулирующего характера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1" w:name="sub_51"/>
      <w:bookmarkEnd w:id="21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.1. В целях стимулирования работников учреждений к качественному результату труда, а также их поощрения за выполненную ими работу в учреждении, могут устанавливаться следующие выплаты стимулирующего характера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премиальные выплаты по итогам работы (за месяц, квартал, год)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выплаты за интенсивность и высокие результаты труда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выплаты за стаж непрерывной работы, выслугу лет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ыплаты стимулирующего характера, размеры и условия их осуществления устанавливаются в процентах к рекомендуемым минимальным должностным окладам (ставкам) работников, либо в абсолютных суммах, в соответствии с коллективными договорами, соглашениями, локальными нормативными актам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2" w:name="sub_52"/>
      <w:bookmarkEnd w:id="22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.2. Премиальные выплаты (премии) по итогам работы за месяц, квартал, год работникам учреждений выплачиваются с учетом выполнения качественных и количественных показателей, входящих в систему оценки деятельности учреждений, на основании Положения о стимулирующих выплатах, утвержденного руководителем учрежден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мии по итогам работы за месяц, квартал, год работникам учреждений выплачиваются в пределах фонда оплаты труда по согласованию с выборным органом первичной профсоюзной организации. Условия и порядок выплаты премий фиксируются в коллективном договоре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3" w:name="sub_53"/>
      <w:bookmarkEnd w:id="23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.3. Выплаты за интенсивность и высокие результаты труда производятся работникам единовременно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организацию и проведение мероприятий, направленных на повышение авторитета и имиджа учреждения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участие в реализации национальных проектов и целевых программ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 иным основаниям, отраженным в Положении о стимулирующих выплатах, утвержденном руководителем учреждения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се виды выплат стимулирующего характера, предусмотренных подпунктами 5.2 - 5.3, предельными размерами не ограничиваютс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.4. Для выплаты надбавки за стаж непрерывной работы и выслугу лет в каждом учреждении разрабатывается Положение об исчислении стажа работы, дающего право на ее получение, с указанием размера повышающего коэффициента (процента) к минимальному должностному окладу (ставке). Примерный порядок исчисления стимулирующих выплат за стаж непрерывной работы в учреждениях и примерный порядок исчисления стажа непрерывной работы в учреждениях приведен в приложении № 3 к настоящему Примерному положению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bookmarkStart w:id="24" w:name="sub_55"/>
      <w:bookmarkEnd w:id="24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.5. Выплаты, указанные в пункте 5.1, производятся по решению руководителя учреждения в пределах бюджетных ассигнований на оплату труда, а также средств, полученных от приносящей доход деятельности, предусмотренных на оплату труда, и за счет внебюджетных источников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431" w:hanging="43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5" w:name="sub_58"/>
      <w:bookmarkEnd w:id="25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6. Оплата труда руководителя учреждения, его заместителей, главного бухгалтера и главной медицинской сестры учреждения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6.1. Должностной оклад руководителя учреждения, определяется трудовым договором и устанавливается в размере, не превышающем 3-кратного размера средней заработной платы работников, относящихся к основному персоналу возглавляемого им учрежден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6" w:name="sub_61"/>
      <w:bookmarkEnd w:id="26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6.2. К основному персоналу учреждений здравоохранения относятся работники, занимающие должности врачей-специалистов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счисление размера средней заработной платы для определения размера должностного оклада руководителя учреждения осуществляется в соответствии с приложением к приказу Минздравсоцразвития РФ от 08.04.2008 № 167н и с учетом положений «Порядка исчисления размера средней заработной платы для определения размера должностного оклада руководителя государственного учреждения Рязанской области», утвержденного Постановлением главного управления по труду и социальным вопросам Рязанской области от 31 декабря 2008 г. № 1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6.3. Должностные оклады заместителей руководителя учреждения и главного бухгалтера учреждения устанавливаются на 10-30 процентов ниже должностного оклада руководителя учрежден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6.4. Выплаты компенсационного характера для руководителя учреждения, его заместителей, главного бухгалтера, устанавливаются в общем порядке, предусмотренном разделом 4 настоящего Примерного положен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7" w:name="sub_64"/>
      <w:bookmarkEnd w:id="27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6.5. Выплаты стимулирующего характера руководителю учреждения осуществляются по результатам деятельности учреждения в соответствии с целевыми показателями эффективности работы учреждения. Порядок премирования руководителя учреждения и критерии оценки его работы устанавливаются постановлением администрации города Рязани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ыплаты стимулирующего характера руководителю осуществляются в пределах бюджетных ассигнований на оплату труда, а также средств, полученных от приносящей доход деятельности, предусмотренных на оплату труда, и за счет внебюджетных источников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8" w:name="sub_65"/>
      <w:bookmarkEnd w:id="28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6.6. Выплаты стимулирующего характера заместителям руководителя учреждения, главному бухгалтеру, главной медицинской сестре, главному фельдшеру выплачиваются в порядке, предусмотренном Положением о стимулирующих выплатах, утвержденном руководителем учреждения, в пределах бюджетных ассигнований на оплату труда, а также средств, полученных от приносящей доход деятельности, предусмотренных на оплату труда, и за счет внебюджетных источников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9" w:name="sub_66"/>
      <w:bookmarkEnd w:id="29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6.7. Выплаты компенсационного и стимулирующего характера руководителям учреждения, его заместителям, главному бухгалтеру исчисляются от должностного оклад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left="431" w:hanging="43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0" w:name="sub_700"/>
      <w:bookmarkEnd w:id="30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7. Другие вопросы оплаты труда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1" w:name="sub_71"/>
      <w:bookmarkEnd w:id="31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7.1. Оплата труда врачей-консультантов, не являющихся штатными работниками учреждений здравоохранения, производится по ставкам почасовой оплаты труда: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5107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ь, ученая степень, почетное звание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комендуемые размеры коэффициентов к минимальному должностному окладу (ставке) ПКГ «Медицинский и фармацевтический персонал 1 уровня»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ор, доктор наук, «Народный врач»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30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цент, кандидат наук, «Заслуженный врач»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25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ица, не имеющие ученой степен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15</w:t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ставки почасовой оплаты включена оплата за отпуск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рядок оплаты труда врачей-консультантов, предусмотренный в настоящем подпункте, не применяется для оплаты труда врачей, привлекаемых к проведению консультаций в учреждениях, в штате которых они состоят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бота врача-консультанта учреждения здравоохранения в объеме не более 12 часов в месяц не считается совместительством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7.2. Работникам учреждений из фонда оплаты труда может оказываться материальная помощь. Размеры и условия оказания материальной помощи определяются локальными нормативными актами учреждения и (или) коллективным договором с учетом финансовых возможностей учреждения в пределах бюджетных ассигнований на оплату труда, а также средств, полученных от приносящей доход деятельности, предусмотренных на оплату труда, и за счет внебюджетных источников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шение об оказании материальной помощи принимает руководитель учреждения на основании письменного заявления работник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7.3. При отсутствии или недостатке соответствующих (бюджетных и/или внебюджетных) финансовых средств руководитель учреждения вправе приостановить выплату стимулирующих надбавок, уменьшить либо отменить их выплату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7.4. Размеры окладов медицинскому персоналу, по должностям служащих и профессиям рабочих, которые не определены настоящим Примерным положением, устанавливаются руководителем учреждения самостоятельно по согласованию с представительным органом работников учрежден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32" w:name="sub_1005"/>
      <w:bookmarkStart w:id="33" w:name="sub_1005"/>
      <w:bookmarkEnd w:id="33"/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34:00Z</dcterms:created>
  <dc:creator>VladimirL</dc:creator>
  <dc:description/>
  <cp:keywords/>
  <dc:language>en-US</dc:language>
  <cp:lastModifiedBy>VladimirL</cp:lastModifiedBy>
  <dcterms:modified xsi:type="dcterms:W3CDTF">2011-08-08T11:34:00Z</dcterms:modified>
  <cp:revision>2</cp:revision>
  <dc:subject/>
  <dc:title/>
</cp:coreProperties>
</file>