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городской Думы от 29.11.2010 № 604-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имерного положения об оплате тру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образовательных учреждений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ующих основную общеобразовательну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дошкольного образования в городе Рязани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обращение главы администрации города Рязани от______   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, в соответствии с Федеральным законом от 06.10.2003 № 131-ФЗ     «Об общих принципах организации местного самоуправления в Российской Федерации», статьей 144 Трудового кодекса Российской Федерации, руководствуясь Уставом муниципального образования - городской округ город Рязань Рязанской области, Рязанская городская Дума р е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римерное положение об оплате труда работников муниципальных образовательных учреждений, реализующих основную общеобразовательную программу дошкольного образования в городе Рязани, утвержденное решением Рязанской городской Думы от 29.11.2010 № 60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менения, изложив подпункт 2.8.5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«2.8.5. Стимулирующая выплата за качество выполняемых работ включает в себя следующие выпл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в размере 3000 руб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ящим работникам и специалистам учреждений, имеющим почетное звание «Народный учитель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в размере 2500 руб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никам учреждений, имеющим ученую степень доктора наук по профилю учреждения или педагогической деятельности (преподаваемых дисциплин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в размере 2000 руб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никам учреждений, имеющим ученую степень кандидата наук по профилю  учреждения или педагогической деятельности (преподаваемых дисциплин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ящим работникам и специалистам учреждений, имеющим почетные звания  «Заслуженный учитель» и «Заслуженный преподаватель» СССР, Российской Федерации и союзных республик, входивших в состав СССР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в размере 500 руб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ящим работникам учреждений, имеющим другие почетные звания: «Заслуженный работник физической культуры», «Заслуженный работник культуры» и другие почетные звания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«Народный» (за исключением «Народный учитель Российской Федерации»), «Заслуженный», при условии соответствия почетного звания профилю учреждения, а педагогических работников учреждений – при соответствии почетного звания профилю педагогической деятельности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подаваемых дисципл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никам учреждения, имеющим почетное звание и ученую степень, выплаты за качество выполняемых работ производятся по каждому основанию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(А.Н. Барулин), комитет по образованию, науке и молодежной политике (В.С. Гу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Л.И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занской городской Думы                                                         А.А. 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занской городской Думы                                                         А.Г. Пашев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занской городской Думы                                                         С.В. Сапунов 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07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36:00Z</dcterms:created>
  <dc:creator>Качина В.А.</dc:creator>
  <dc:description/>
  <dc:language>en-US</dc:language>
  <cp:lastModifiedBy>Room05-05</cp:lastModifiedBy>
  <cp:lastPrinted>2012-06-21T10:57:00Z</cp:lastPrinted>
  <dcterms:modified xsi:type="dcterms:W3CDTF">2013-02-13T14:09:00Z</dcterms:modified>
  <cp:revision>69</cp:revision>
  <dc:subject/>
  <dc:title/>
</cp:coreProperties>
</file>