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5529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ConsPlusTitle"/>
        <w:widowControl/>
        <w:ind w:firstLine="5529"/>
        <w:rPr/>
      </w:pPr>
      <w:r>
        <w:rPr>
          <w:b w:val="false"/>
        </w:rPr>
        <w:t>к приказу</w:t>
      </w:r>
      <w:r>
        <w:rPr/>
        <w:t xml:space="preserve"> </w:t>
      </w:r>
      <w:r>
        <w:rPr>
          <w:b w:val="false"/>
        </w:rPr>
        <w:t xml:space="preserve">финансово-казначейского </w:t>
      </w:r>
    </w:p>
    <w:p>
      <w:pPr>
        <w:pStyle w:val="ConsPlusTitle"/>
        <w:widowControl/>
        <w:ind w:firstLine="5529"/>
        <w:rPr/>
      </w:pPr>
      <w:r>
        <w:rPr>
          <w:b w:val="false"/>
        </w:rPr>
        <w:t>управления администрации города Рязани</w:t>
      </w:r>
      <w:r>
        <w:rPr/>
        <w:t xml:space="preserve"> </w:t>
      </w:r>
    </w:p>
    <w:p>
      <w:pPr>
        <w:pStyle w:val="TextBody"/>
        <w:ind w:firstLine="5529"/>
        <w:jc w:val="left"/>
        <w:rPr>
          <w:sz w:val="24"/>
          <w:szCs w:val="24"/>
          <w:u w:val="single"/>
        </w:rPr>
      </w:pPr>
      <w:r>
        <w:rPr>
          <w:sz w:val="24"/>
          <w:szCs w:val="24"/>
        </w:rPr>
        <w:t>от ________________2019 г. № _______</w:t>
      </w:r>
    </w:p>
    <w:p>
      <w:pPr>
        <w:pStyle w:val="TextBody"/>
        <w:tabs>
          <w:tab w:val="clear" w:pos="708"/>
          <w:tab w:val="left" w:pos="552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</w:t>
      </w:r>
    </w:p>
    <w:p>
      <w:pPr>
        <w:pStyle w:val="TextBody"/>
        <w:tabs>
          <w:tab w:val="clear" w:pos="708"/>
          <w:tab w:val="left" w:pos="552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</w:t>
      </w:r>
      <w:r>
        <w:rPr>
          <w:sz w:val="24"/>
          <w:szCs w:val="24"/>
        </w:rPr>
        <w:t>«ПРИЛОЖЕНИЕ №2</w:t>
      </w:r>
    </w:p>
    <w:p>
      <w:pPr>
        <w:pStyle w:val="TextBody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>к приказу финансово-казначейского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правления администрации города Рязани</w:t>
      </w:r>
    </w:p>
    <w:p>
      <w:pPr>
        <w:pStyle w:val="TextBody"/>
        <w:tabs>
          <w:tab w:val="clear" w:pos="708"/>
          <w:tab w:val="left" w:pos="552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</w:t>
      </w:r>
      <w:r>
        <w:rPr>
          <w:sz w:val="24"/>
          <w:szCs w:val="24"/>
        </w:rPr>
        <w:t>от «</w:t>
      </w:r>
      <w:r>
        <w:rPr>
          <w:sz w:val="24"/>
          <w:szCs w:val="24"/>
          <w:u w:val="single"/>
        </w:rPr>
        <w:t>25</w:t>
      </w:r>
      <w:r>
        <w:rPr>
          <w:sz w:val="24"/>
          <w:szCs w:val="24"/>
        </w:rPr>
        <w:t xml:space="preserve">» </w:t>
      </w:r>
      <w:r>
        <w:rPr>
          <w:sz w:val="24"/>
          <w:szCs w:val="24"/>
          <w:u w:val="single"/>
        </w:rPr>
        <w:t>октября</w:t>
      </w:r>
      <w:r>
        <w:rPr>
          <w:sz w:val="24"/>
          <w:szCs w:val="24"/>
        </w:rPr>
        <w:t xml:space="preserve"> 2018 г. № </w:t>
      </w:r>
      <w:r>
        <w:rPr>
          <w:sz w:val="24"/>
          <w:szCs w:val="24"/>
          <w:u w:val="single"/>
        </w:rPr>
        <w:t>28 о/д</w:t>
      </w:r>
    </w:p>
    <w:p>
      <w:pPr>
        <w:pStyle w:val="TextBody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32"/>
        <w:spacing w:before="0" w:after="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речень </w:t>
      </w:r>
    </w:p>
    <w:p>
      <w:pPr>
        <w:pStyle w:val="32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равлений расходов бюджета города Рязани</w:t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7513"/>
      </w:tblGrid>
      <w:tr>
        <w:trPr>
          <w:trHeight w:val="300" w:hRule="atLeast"/>
        </w:trPr>
        <w:tc>
          <w:tcPr>
            <w:tcW w:w="2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5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7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направления расходов</w:t>
            </w:r>
          </w:p>
        </w:tc>
      </w:tr>
      <w:tr>
        <w:trPr>
          <w:trHeight w:val="276" w:hRule="atLeast"/>
        </w:trPr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9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, источником финансового обеспечения которых являютс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бюджета города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0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сшее должностное лицо муниципального образова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02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04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нтральный аппарат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06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путаты представительного органа муниципального образова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08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уководитель Контрольно-счетной палаты муниципального образования и его заместител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15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реждение по обеспечению хозяйственного обслужива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16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полнение других обязательств муниципального образова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17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реждение по обеспечению функций эксплуатации объектов инфраструктуры города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19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реждение по делам гражданской обороны и чрезвычайным ситуациям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2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ведение выборов и референдумов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2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реждение по обеспечению проведения торгов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0503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транспортными картами льготных категорий граждан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60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нос аварийных многоквартирных домов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60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дополнительных средств бюджета города Рязан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60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куп нежилых помещений у собственников в аварийных жилых домах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зервный фонд администраци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2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левой финансовый резерв для предупреждения и ликвидации чрезвычайных ситуаций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школьные образовательные учрежде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2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реждения общего образова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3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реждения дополнительного образова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4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реждения физической культуры и спорта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5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ворцы и парк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6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зеи и постоянные выставк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7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иблиотек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8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учрежде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9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дельные мероприятия, проводимые структурными подразделениями администрации города Рязан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1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ительство, реконструкция и разработка проектной документации образовательных учреждений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1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земельных участков под многоквартирными домами     и постановка их на государственный кадастровый учет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12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работка (приобретение) программного обеспечения                           для оперативного взаимодействия с ведомствами, аварийными, диспетчерскими службами организаций и предприятий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13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хническое оснащение в целях осуществления взаимодействия                              с ведомствами, аварийными, диспетчерскими службами организаций и предприятий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15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держание и ремонт маневренного жилищного фонда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16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питальный ремонт помещений, оборудования, инженерных коммуникаций в маневренном жилищном фонде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17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питальный и текущий ремонт муниципальных жилых помещений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18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мена аварийного газового оборудования в муниципальном жилищном фонде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19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знос на капитальный ремонт общего имущества в многоквартирном доме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2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становка коллективных (общедомовых) приборов учета воды, тепловой и электрической энергии в многоквартирных домах в доле помещений муниципальной собственност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2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питальный ремонт общего имущества многоквартирных домов         в доле помещений муниципальной собственност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22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явление и ликвидация дефектов строительных конструкций на технических этажах жилых крупнопанельных домов серии 111-83                      в жилищном фонде, расположенном на территории города Рязани (предоставление субсидий УО, ТСЖ, ЖК, иным специализированным потребительским кооперативам)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23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несение разницы в плате между платежами населения за содержание и ремонт общего имущества многоквартирного дома, установленными общими собраниями или по результатам открытых конкурсов                          по отбору управляющей организации, и платежами, установленными для нанимателей муниципальных помещений, а также платы                              за содержание и ремонт жилых помещений и коммунальные услуги                          до заселения жилых помещений муниципального жилищного фонда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24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Финансовое обеспечение (возмещение) затрат на содержание и ремонт общего имущества МКД города Рязани, ранее имевших статус общежитий, общая площадь помещений в которых превышает площадь жилых помещений или жилую площадь в 1,5 раза и более 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25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положений Жилищного кодекса РФ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27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жегодный мониторинг и актуализация схемы теплоснабжения города Рязан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28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жегодный мониторинг и актуализация схемы водоснабжения и водоотведения города Рязан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29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питальный ремонт объектов коммунальной инфраструктуры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33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змещение недополученных доходов юридическим лицам и индивидуальным предпринимателям, оказывающим населению услуги бань, по тарифам, не обеспечивающим возмещение издержек (субсидии юридическим лицам и индивидуальным предпринимателям)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36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нсионное обеспечение за выслугу лет, доплаты к пенсиям муниципальных служащих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037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Ежемесячная доплата к пенсиям лицам, получавшим до 31 декабря 1991 года персональные пенсии местного значе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038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оставка ежемесячной доплаты к пенсиям лицам, получавшим                         до 31 декабря 1991 года персональные пенсии местного значе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039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енежная компенсация на оплату жилищно-коммунальных услуг Почетным гражданам города Рязан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04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Ежемесячное денежное поощрение Почетным гражданам города Рязани, являющимся неработающими пенсионерам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04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рочие гарантии Почетным гражданам города Рязан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042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ополнительная пенсия лицам, замещавшим до вступления в силу Закона Рязанской области «О муниципальной службе в Рязанской области», принятого Постановлением Рязанской областной Думы                   от 25.07.1997 № 30, должности председателя президиума Совета народных депутатов города Рязани, председателя исполкома Совета народных депутатов города Рязани, первого секретаря горкома КПСС в городе Рязан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045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змещение недополученных доходов, связанных с установлением органами местного самоуправления города Рязани дополнительных мер социальной поддержки и социальной помощи отдельным категориям граждан по полному или частичному освобождению от платы за услуги по перевозке пассажиров автомобильным и наземным электрическим транспортом общего пользования 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047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Исполнение судебных исков муниципальными учреждениям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048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Финансовое обеспечение (возмещение) </w:t>
            </w:r>
            <w:r>
              <w:rPr>
                <w:bCs/>
                <w:iCs/>
                <w:sz w:val="24"/>
                <w:szCs w:val="24"/>
              </w:rPr>
              <w:t xml:space="preserve"> затрат по демонтажу дымовых труб подвальных котельных, выведенных из эксплуатаци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049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Финансовое обеспечение (возмещение) </w:t>
            </w:r>
            <w:r>
              <w:rPr>
                <w:bCs/>
                <w:iCs/>
                <w:sz w:val="24"/>
                <w:szCs w:val="24"/>
              </w:rPr>
              <w:t xml:space="preserve"> затрат по капитальному ремонту многоквартирных домов в части благоустройства придомовой территории (ремонт и оборудование детских и игровых спортивных площадок, мест отдыха, ограждений и иного оборудования)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405</w:t>
            </w:r>
            <w:r>
              <w:rPr>
                <w:bCs/>
                <w:iCs/>
                <w:sz w:val="24"/>
                <w:szCs w:val="24"/>
              </w:rPr>
              <w:t>2</w:t>
            </w:r>
            <w:r>
              <w:rPr>
                <w:bCs/>
                <w:iCs/>
                <w:sz w:val="24"/>
                <w:szCs w:val="24"/>
                <w:lang w:val="en-US"/>
              </w:rPr>
              <w:t>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Финансовое обеспечение (возмещение) </w:t>
            </w:r>
            <w:r>
              <w:rPr>
                <w:sz w:val="24"/>
                <w:szCs w:val="24"/>
              </w:rPr>
              <w:t xml:space="preserve"> затрат на проведение капитального ремонта общего имущества в многоквартирных домах, расположенных на территории города Рязан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405</w:t>
            </w:r>
            <w:r>
              <w:rPr>
                <w:bCs/>
                <w:iCs/>
                <w:sz w:val="24"/>
                <w:szCs w:val="24"/>
              </w:rPr>
              <w:t>3</w:t>
            </w:r>
            <w:r>
              <w:rPr>
                <w:bCs/>
                <w:iCs/>
                <w:sz w:val="24"/>
                <w:szCs w:val="24"/>
                <w:lang w:val="en-US"/>
              </w:rPr>
              <w:t>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Финансовое обеспечение (возмещение) </w:t>
            </w:r>
            <w:r>
              <w:rPr>
                <w:sz w:val="24"/>
                <w:szCs w:val="24"/>
              </w:rPr>
              <w:t xml:space="preserve"> затрат по проведению капитального ремонта общего имущества в многоквартирных домах при возникновении неотложной необходимост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4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готовка и размещение информации по энергосбережению                            в СМ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5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е сотрудников бюджетных учреждений и структурных подразделений администрации города Рязани в области энергосбереже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9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, осуществляемые в рамках федеральных проектов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02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Стимулирование развития жилищного строительства на условиях софинансирования из вышестоящих бюджетов (строительство объекта «Детский сад на 220 мест по ул. Зубковой г. Рязани»)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159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Создание дополнительных мест для детей в возрасте от 2 месяцев до 3 лет в образовательных организациях, осуществляющих образовательную деятельность по образовательным программам дошкольного образования, на условиях софинансирования из вышестоящих бюджетов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520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Создание новых мест в общеобразовательных организациях на условиях софинансирования из вышестоящих бюджетов (строительство объекта «Общеобразовательная школа на 1100 мест в микрорайоне Горроща»)</w:t>
            </w:r>
          </w:p>
        </w:tc>
      </w:tr>
      <w:tr>
        <w:trPr>
          <w:trHeight w:val="23" w:hRule="atLeast"/>
        </w:trPr>
        <w:tc>
          <w:tcPr>
            <w:tcW w:w="9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, осуществляемые на условиях софинансирования из областного бюджета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Я39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Финансовое обеспечение дорожной деятельности в рамках приоритетного проекта «Безопасные и качественные дороги», осуществляемое на условиях софинансирования из вышестоящих бюджетов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Я42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Реализация мероприятий подпрограммы «Развитие общего образования» государственной программы Рязанской области «Развитие образования и молодежной политики» на условиях софинансирования из областного бюджета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Я654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Реализация мероприятий подпрограммы «Дорожное хозяйство» государственной программы Рязанской области «Дорожное хозяйство и транспорт» на условиях софинансирования из областного бюджет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firstLine="397"/>
      <w:jc w:val="both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с отступом 32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8:33:00Z</dcterms:created>
  <dc:creator>*</dc:creator>
  <dc:description/>
  <cp:keywords/>
  <dc:language>en-US</dc:language>
  <cp:lastModifiedBy>НАБИРУХИНА</cp:lastModifiedBy>
  <cp:lastPrinted>2019-03-21T12:20:00Z</cp:lastPrinted>
  <dcterms:modified xsi:type="dcterms:W3CDTF">2019-03-21T09:22:00Z</dcterms:modified>
  <cp:revision>183</cp:revision>
  <dc:subject/>
  <dc:title>ЛИСТ СОГЛАСОВАНИЯ</dc:title>
</cp:coreProperties>
</file>