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__________________2019 г.</w:t>
        <w:tab/>
        <w:t xml:space="preserve">                     </w:t>
        <w:tab/>
        <w:t xml:space="preserve">                                                       №  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О внесении изменений в Правила отнесения расходов бюджета город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язани на соответствующие целевые статьи расходов классификации расходов бюджетов, Перечень направлений расходов бюджета города Рязани, а такж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Перечень целевых статей расходов бюджета города Рязани,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начиная с бюджетов на 2019 год и на плановый период 2020 и 2021 годов,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утвержденные приказом  финансово-казначейского управ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дминистрации города Рязани от 25.10.2018 № 28 о/д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21</w:t>
        </w:r>
      </w:hyperlink>
      <w:r>
        <w:rPr/>
        <w:t xml:space="preserve"> Бюджетного кодекса Российской Федерации, решением Рязанской городской Думы от 13.12.2018 № 98-</w:t>
      </w:r>
      <w:r>
        <w:rPr>
          <w:lang w:val="en-US"/>
        </w:rPr>
        <w:t>III</w:t>
      </w:r>
      <w:r>
        <w:rPr/>
        <w:t xml:space="preserve"> «Об утверждении бюджета города Рязани на 2019 год и на плановый период 2020 и 2021 годов»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autoSpaceDE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>Внести в</w:t>
      </w:r>
      <w:r>
        <w:rPr/>
        <w:t xml:space="preserve"> </w:t>
      </w:r>
      <w:r>
        <w:rPr>
          <w:b w:val="false"/>
        </w:rPr>
        <w:t>приложение № 1 «Правила отнесения расходов бюджета города Рязани на соответствующие целевые статьи расходов классификации расходов бюджетов»             к приказу финансово-казначейского управления администрации города Рязани                   от 25.10.2018 № 28 о/д «Об утверждении Правил отнесения расходов бюджета города Рязани на соответствующие целевые статьи расходов классификации расходов бюджетов, Перечня направлений расходов бюджета города Рязани, а также Перечня целевых статей расходов бюджета города Рязани, начиная с бюджетов на 2019 год и на плановый период 2020 и 2021 годов», следующие изменения и допол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1. Абзац шестой  пункта 1 «Структура целевых статей расходов бюджета города Рязани» 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«</w:t>
      </w:r>
      <w:r>
        <w:rPr/>
        <w:t>Разряды с 11 по 12 предназначены для кодирования  основных мероприятий в рамках муниципальных программ, ведомственных целевых программ, расходов, осуществляемых в рамках федеральных проектов.».</w:t>
      </w:r>
    </w:p>
    <w:p>
      <w:pPr>
        <w:pStyle w:val="ConsPlusTitle"/>
        <w:widowControl/>
        <w:spacing w:lineRule="auto" w:line="232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2. Пункт  2.1.1. «Муниципальные программы города Рязани» дополнить новой целевой статьей следующего содержания: </w:t>
      </w:r>
    </w:p>
    <w:p>
      <w:pPr>
        <w:pStyle w:val="ConsPlusTitle"/>
        <w:widowControl/>
        <w:spacing w:lineRule="auto" w:line="232"/>
        <w:ind w:firstLine="709"/>
        <w:jc w:val="center"/>
        <w:rPr>
          <w:b w:val="false"/>
          <w:b w:val="false"/>
        </w:rPr>
      </w:pPr>
      <w:r>
        <w:rPr>
          <w:b w:val="false"/>
        </w:rPr>
        <w:t>«99 3 00 00000 Прочие расходы в производственной сфере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й целевой статье непрограммного направления расходов отражаются расходы бюджета города в производственной сфере не включенные в состав муниципальных и ведомственных программ.»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1.3. В пункте 2.2.2</w:t>
      </w:r>
      <w:r>
        <w:rPr>
          <w:b/>
        </w:rPr>
        <w:t>. «</w:t>
      </w:r>
      <w:r>
        <w:rPr/>
        <w:t>Направления расходов бюджета города, увязываемые                      с целевыми статьями основных мероприятий муниципальных программ, непрограммными направлениями расходов»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после направления расходов « - 00603 Выкуп нежилых помещений у собственников в аварийных жилых домах» дополнить абзацами следующего содержания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« - 00604 Снос объектов капитального строительства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снос объектов капитального строительства</w:t>
      </w:r>
      <w:r>
        <w:rPr/>
        <w:t>.»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 </w:t>
      </w:r>
      <w:r>
        <w:rPr/>
        <w:t xml:space="preserve">в направлениях расходов «- 40240 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», «- 40480 </w:t>
      </w:r>
      <w:r>
        <w:rPr>
          <w:bCs/>
          <w:iCs/>
        </w:rPr>
        <w:t xml:space="preserve">Возмещение затрат по демонтажу дымовых труб подвальных котельных, выведенных из эксплуатации», «- 40490 Возмещение затрат по 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», « - 40520 </w:t>
      </w:r>
      <w:r>
        <w:rPr/>
        <w:t xml:space="preserve"> Возмещение затрат на проведение капитального ремонта общего имущества   в многоквартирных домах, расположенных на территории города Рязани» и «- 40530 Возмещение затрат по проведению капитального ремонта общего имущества  в многоквартирных домах при возникновении неотложной необходимости»  слова «возмещение затрат» заменить словами «финансовое обеспечение (возмещение) затрат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>2. Приложение № 2 «Перечень направлений расходов бюджета города Рязани</w:t>
      </w:r>
      <w:r>
        <w:rPr>
          <w:b w:val="false"/>
        </w:rPr>
        <w:t>»    к приказу финансово-казначейского управления администрации города Рязани           от</w:t>
      </w:r>
      <w:r>
        <w:rPr>
          <w:b w:val="false"/>
          <w:lang w:val="en-US"/>
        </w:rPr>
        <w:t> </w:t>
      </w:r>
      <w:r>
        <w:rPr>
          <w:b w:val="false"/>
        </w:rPr>
        <w:t>25.10.2018 № 28 о/д «Об утверждении Правил отнесения расходов бюджета города Рязани на соответствующие целевые статьи расходов классификации расходов бюджетов, Перечня направлений расходов бюджета города Рязани, а также Перечня целевых статей расходов бюджета города Рязани, начиная с бюджетов на 2019 год и на плановый период 2020 и 2021 годов» изложить в новой редакции согласно приложению к настоящему приказу.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 приложении № 3 «Перечень целевых статей расходов бюджета города Рязани</w:t>
      </w:r>
      <w:r>
        <w:rPr>
          <w:b w:val="false"/>
        </w:rPr>
        <w:t xml:space="preserve">» к приказу финансово-казначейского управления администрации города Рязани                   от 25.10.2018 № 28 о/д «Об утверждении Правил отнесения расходов бюджета города Рязани на соответствующие целевые статьи расходов классификации расходов бюджетов, Перечня направлений расходов бюджета города Рязани, а также Перечня целевых статей расходов бюджета города Рязани, начиная с бюджетов на 2019 год и на плановый период 2020 и 2021 годов»: </w:t>
      </w:r>
    </w:p>
    <w:p>
      <w:pPr>
        <w:pStyle w:val="Normal"/>
        <w:autoSpaceDE w:val="false"/>
        <w:ind w:firstLine="709"/>
        <w:jc w:val="both"/>
        <w:rPr/>
      </w:pPr>
      <w:r>
        <w:rPr/>
        <w:t>после стро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03 9999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</w:tr>
    </w:tbl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ополнить строкой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03 Я421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ализация мероприятий подпрограммы «Развитие общего образования» государственной программы Рязанской области «Развитие образования и молодежной политики» на условиях софинансирования из областного бюджета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после стро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 0 12 0216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</w:tr>
    </w:tbl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</w:rPr>
        <w:t>дополнить строками</w:t>
      </w:r>
      <w:r>
        <w:rPr/>
        <w:t xml:space="preserve">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Е1 0000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федерального проекта «Современная школ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Е1 552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на условиях софинансирования из вышестоящих бюджетов (строительство объекта «Общеобразовательная школа на 1100 мест в</w:t>
            </w:r>
            <w:r>
              <w:rPr>
                <w:lang w:val="en-US"/>
              </w:rPr>
              <w:t> </w:t>
            </w:r>
            <w:r>
              <w:rPr/>
              <w:t>микрорайоне Горроща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Р2 0000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федерального проекта «Содействие занятости женщин - создание условий дошкольного образования   для детей в возрасте до трех лет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Р2 5159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2 месяцев   до 3 лет в образовательных организациях, осуществляющих образовательную деятельность по образовательным программам дошкольного образования, на условиях софинансирования из вышестоящих бюджетов;</w:t>
            </w:r>
          </w:p>
        </w:tc>
      </w:tr>
    </w:tbl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о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6 0 02 4024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2 4048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демонтажу дымовых труб подвальных котельных, выведенных из эксплуат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2 4049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капитальному ремонту многоквартирных домов в части благоустройства придомовой территории (ремонт       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2 4052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2 4053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</w:tbl>
    <w:p>
      <w:pPr>
        <w:pStyle w:val="ConsPlusTitle"/>
        <w:widowControl/>
        <w:ind w:firstLine="709"/>
        <w:jc w:val="both"/>
        <w:rPr/>
      </w:pPr>
      <w:r>
        <w:rPr/>
        <w:t xml:space="preserve">изложить в ново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6 0 02 4024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2 4048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 затрат по демонтажу дымовых труб подвальных котельных, выведенных из эксплуат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2 4049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2 4052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2 4053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 затрат по проведению капитального ремонта общего имущества в многоквартирных домах при возникновении неотложной необходимости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после стро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 0 01 9999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</w:tr>
    </w:tbl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</w:rPr>
        <w:t>дополнить строками</w:t>
      </w:r>
      <w:r>
        <w:rPr/>
        <w:t xml:space="preserve">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8 0 01 Я390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ое обеспечение дорожной деятельности в рамках приоритетного проекта «Безопасные и качественные дороги», осуществляемое на условиях софинансирования из вышестоящих бюджетов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8 0 01 Я654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дпрограммы «Дорожное хозяйство» государственной программы Рязанской области «Дорожное хозяйство и транспорт» на условиях софинансирования                     из областного бюджета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после стро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 0 09 0216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</w:tr>
    </w:tbl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</w:rPr>
        <w:t>дополнить строками</w:t>
      </w:r>
      <w:r>
        <w:rPr/>
        <w:t xml:space="preserve">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 xml:space="preserve">20 0 </w:t>
            </w:r>
            <w:r>
              <w:rPr>
                <w:lang w:val="en-US"/>
              </w:rPr>
              <w:t>F</w:t>
            </w:r>
            <w:r>
              <w:rPr/>
              <w:t xml:space="preserve">1 </w:t>
            </w:r>
            <w:r>
              <w:rPr>
                <w:lang w:val="en-US"/>
              </w:rPr>
              <w:t>0000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федерального проекта «Жиль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0 </w:t>
            </w:r>
            <w:r>
              <w:rPr>
                <w:lang w:val="en-US"/>
              </w:rPr>
              <w:t>F</w:t>
            </w:r>
            <w:r>
              <w:rPr/>
              <w:t xml:space="preserve">1 </w:t>
            </w:r>
            <w:r>
              <w:rPr>
                <w:lang w:val="en-US"/>
              </w:rPr>
              <w:t>5021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звития жилищного строительства на условиях софинансирования из вышестоящих бюджетов (строительство объекта «Детский сад на 220 мест по ул. Зубковой г. Рязани»)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после стро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 2 00 0220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</w:tr>
    </w:tbl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</w:rPr>
        <w:t>дополнить строками</w:t>
      </w:r>
      <w:r>
        <w:rPr/>
        <w:t xml:space="preserve">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 3 00 0000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производственной сфер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 00 006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объектов капитального строительства.</w:t>
            </w:r>
          </w:p>
        </w:tc>
      </w:tr>
    </w:tbl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>4. Начальникам отделов финансово-казначейского управления администрации города Рязани (О.Н. Грабовникова, О.В.Романова, Н.Н.Дегтярева) довести настоящий приказ до сведения главных распорядителей средств бюджета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5. Отделу автоматизации финансовой системы финансово-казначейского управления администрации города Рязани (А.В. Дергачев) разместить настоящий приказ                                   на официальном сайте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Настоящий приказ вступает в силу со дня его подписания. </w:t>
      </w:r>
    </w:p>
    <w:p>
      <w:pPr>
        <w:pStyle w:val="Normal"/>
        <w:autoSpaceDE w:val="false"/>
        <w:ind w:firstLine="709"/>
        <w:jc w:val="both"/>
        <w:rPr/>
      </w:pPr>
      <w:r>
        <w:rPr/>
        <w:t>7. Контроль за исполнением настоящего приказа возложить на заместителя начальника управления Л.В. Романчу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ачальник управления                                                                                        С.Д.Финогенова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0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53:00Z</dcterms:created>
  <dc:creator>*</dc:creator>
  <dc:description/>
  <cp:keywords/>
  <dc:language>en-US</dc:language>
  <cp:lastModifiedBy>НАБИРУХИНА</cp:lastModifiedBy>
  <cp:lastPrinted>2019-03-21T11:10:00Z</cp:lastPrinted>
  <dcterms:modified xsi:type="dcterms:W3CDTF">2019-03-21T09:13:00Z</dcterms:modified>
  <cp:revision>183</cp:revision>
  <dc:subject/>
  <dc:title>МИНИСТЕРСТВО ФИНАНСОВ РЯЗАНСКОЙ ОБЛАСТИ</dc:title>
</cp:coreProperties>
</file>