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ПРИЛОЖЕНИЕ № 16          </w:t>
        <w:tab/>
        <w:tab/>
        <w:t xml:space="preserve">                                                                  к бюджету города Рязани на 2019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000,0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города Рязани от других бюджетов бюджетной системы Российской Федерации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,0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00,0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бюджетных кредитов, привлеченных от бюджетов других уровней, не связанных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полнением остатков средств на счетах бюджетов городских округов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00,0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0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6-11-07T12:38:00Z</cp:lastPrinted>
  <dcterms:modified xsi:type="dcterms:W3CDTF">2018-11-08T12:53:00Z</dcterms:modified>
  <cp:revision>119</cp:revision>
  <dc:subject/>
  <dc:title>  </dc:title>
</cp:coreProperties>
</file>