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№ 15            </w:t>
        <w:tab/>
        <w:tab/>
        <w:t xml:space="preserve">                                                       к бюджету города Рязани на 2019 год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9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693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внутренних заимств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городом Рязанью 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00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,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за счет средств федерального бюджета на пополнение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, привлеченных от бюджетов других уровней, не связанных с пополнением остатков средств на счетах бюджетов городских округ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0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0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15-11-10T13:20:00Z</cp:lastPrinted>
  <dcterms:modified xsi:type="dcterms:W3CDTF">2018-11-08T13:14:00Z</dcterms:modified>
  <cp:revision>115</cp:revision>
  <dc:subject/>
  <dc:title>  </dc:title>
</cp:coreProperties>
</file>