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бюджету города Рязани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и на плановый период 2020 и 2021 годов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города, а также закрепляемые за ними виды дох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977"/>
        <w:gridCol w:w="5670"/>
      </w:tblGrid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города, а также закрепляемых за ним видов доходов бюджета гор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 бюджета город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городских округов  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1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(платежи по договорам о развитии застроенной территории)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2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(возврат остатков средств по программам ипотечного кредитования)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2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15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3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600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55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города Рязани    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(сумма платежа)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2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2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                                не разграничена и которые расположены в границах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40 0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сооружениям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конструкциям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передвижными сооружениям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7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нцессионная плат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8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и иных устройств для развлеч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плата за предоставление сведений из ИСОГД)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2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плата за проведение закупок на конкурсной основе)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3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(МКУ «Управление по делам ГОЧС г. Рязани»)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(возмещение затрат, связанных с проведением принудительных мероприятий)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3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(прочие поступления)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      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латежи за фактическое использование муниципального имущества под размещение нестационарных торговых объектов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латежи за фактическое использование муниципального имущества под размещение рекламных конструкций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неустойка за нарушение условий муниципальных контрактов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5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(прочие поступления)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по физической культуре и массовому спорту администраци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/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ой политики администрации </w:t>
            </w:r>
          </w:p>
          <w:p>
            <w:pPr>
              <w:pStyle w:val="Normal"/>
              <w:spacing w:lineRule="auto" w:line="2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Рязан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2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-казначейское управление администрации города Рязани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            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37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4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4000 0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Nonformat"/>
        <w:widowControl/>
        <w:spacing w:lineRule="auto" w:line="237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50:00Z</dcterms:created>
  <dc:creator>САДОВНИКОВА</dc:creator>
  <dc:description/>
  <cp:keywords/>
  <dc:language>en-US</dc:language>
  <cp:lastModifiedBy>НАБИРУХИНА</cp:lastModifiedBy>
  <cp:lastPrinted>2016-12-07T16:52:00Z</cp:lastPrinted>
  <dcterms:modified xsi:type="dcterms:W3CDTF">2018-11-09T06:28:00Z</dcterms:modified>
  <cp:revision>35</cp:revision>
  <dc:subject/>
  <dc:title>Приложение N 2</dc:title>
</cp:coreProperties>
</file>