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946"/>
      </w:tblGrid>
      <w:tr>
        <w:trPr>
          <w:trHeight w:val="23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бюджету города Рязани на 2019 год 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и 2021 год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28"/>
        <w:gridCol w:w="1545"/>
        <w:gridCol w:w="15"/>
        <w:gridCol w:w="110"/>
        <w:gridCol w:w="15"/>
      </w:tblGrid>
      <w:tr>
        <w:trPr>
          <w:trHeight w:val="23" w:hRule="atLeast"/>
        </w:trPr>
        <w:tc>
          <w:tcPr>
            <w:tcW w:w="1019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</w:t>
            </w:r>
          </w:p>
        </w:tc>
      </w:tr>
      <w:tr>
        <w:trPr>
          <w:trHeight w:val="23" w:hRule="atLeast"/>
        </w:trPr>
        <w:tc>
          <w:tcPr>
            <w:tcW w:w="1019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города на 2019 год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bCs/>
                <w:i/>
                <w:sz w:val="28"/>
                <w:szCs w:val="28"/>
              </w:rPr>
              <w:t>тыс. рублей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5123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3466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466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057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6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3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65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5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6,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3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0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36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3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3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9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4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4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8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8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150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84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484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17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6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2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6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2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076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6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6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000 01 0000 110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, а также за совершение прочих  юридически значимых действи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2 04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94765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7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40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16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87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87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1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аренда муниципального имущест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8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2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 (плата за наем муниципального жилищного фонд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8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9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 и местах внеуличной дорожной се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92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 и местах внеуличной дорожной сети, относящихся к собственности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2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2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92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1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сооружениям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2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61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5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временными конструкциям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6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нестационарных торговых объектов, являющихся передвижными сооружениям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8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аттракционов и иных устройств для развлече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72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68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1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5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2 01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5,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0 00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19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7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0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3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0 00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8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235,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19,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9,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9,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ЕЗВОЗМЕЗДНЫЕ ПОСТУПЛЕНИЯ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16077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6077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48858,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33,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4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33,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2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4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городских округ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2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467219,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9353,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4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9353,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32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4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32,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22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4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22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0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4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61201,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33:00Z</dcterms:created>
  <dc:creator>САДОВНИКОВА</dc:creator>
  <dc:description/>
  <cp:keywords/>
  <dc:language>en-US</dc:language>
  <cp:lastModifiedBy>НАБИРУХИНА</cp:lastModifiedBy>
  <cp:lastPrinted>2016-11-07T16:59:00Z</cp:lastPrinted>
  <dcterms:modified xsi:type="dcterms:W3CDTF">2018-11-08T12:53:00Z</dcterms:modified>
  <cp:revision>20</cp:revision>
  <dc:subject/>
  <dc:title>Приложение N 2</dc:title>
</cp:coreProperties>
</file>