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ам с  обществом с ограниченной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ответственностью «Вектор Плюс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становить обществу с ограниченной ответственностью «Вектор плюс» следующую арендную плату за пользование недвижимым имуще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астью нежилого помещения Н1 лит. А общей площадью 584,9 кв.м, расположенного по адресу: г. Рязань, ул. Новоселов, д. 58, в размере 30315 (Тридцать тысяч триста пятнадцать) рублей 08 копеек без учета налога (НДС)          в меся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зданием общей площадью 121,8 кв.м, расположенным по адресу: г. Рязань, ул. Зубковой, д. 30, стр. 2, лит. Б, в размере 6688 (Шесть тысяч шестьсот восемьдесят восемь) руб. 46 коп. без учета налога (НДС)                    в меся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ым зданием общей площадью 54,5 кв.м, расположенным по адресу: г. Рязань, ул. Зубковой, д. 30, стр. 2, лит. А, в размере 2992 (Две тысячи девятьсот девяносто два) руб. 79 коп. без учета налога (НДС) в месяц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59:00Z</dcterms:created>
  <dc:creator>Шлегель В.П.</dc:creator>
  <dc:description/>
  <cp:keywords/>
  <dc:language>en-US</dc:language>
  <cp:lastModifiedBy>***</cp:lastModifiedBy>
  <cp:lastPrinted>2013-09-19T17:38:00Z</cp:lastPrinted>
  <dcterms:modified xsi:type="dcterms:W3CDTF">2013-10-11T07:01:00Z</dcterms:modified>
  <cp:revision>4</cp:revision>
  <dc:subject/>
  <dc:title> </dc:title>
</cp:coreProperties>
</file>