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          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города Рязани на 2011 год,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09.12.2010 № 706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(от                                                 ___________.2011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бюджет города Рязани на 2011 год, утвержденный решением Рязанской городской Думы от 09.12.2010 № 7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1 год»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1. В приложении № 1 к бюджету города Рязани на 2011 год «Прогнозируемые доходы бюджета города на 2011 год» наименование налога (сбора) по коду 1 01 02070 01 0000 110 изложить в новой редакции:</w:t>
      </w:r>
    </w:p>
    <w:p>
      <w:pPr>
        <w:pStyle w:val="Normal"/>
        <w:ind w:left="57" w:right="57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«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».</w:t>
      </w:r>
    </w:p>
    <w:p>
      <w:pPr>
        <w:pStyle w:val="Normal"/>
        <w:ind w:left="57" w:right="57" w:firstLine="902"/>
        <w:rPr/>
      </w:pPr>
      <w:r>
        <w:rPr>
          <w:bCs/>
          <w:sz w:val="28"/>
          <w:szCs w:val="28"/>
        </w:rPr>
        <w:t xml:space="preserve">1.2. Приложение № 3 «Перечень и коды главных администраторов доходов бюджета города, а также закрепляемые за ними виды доходов бюджета города» к бюджету города Рязани на 2011 год дополнить строкой  следующего содержания: </w:t>
      </w:r>
    </w:p>
    <w:p>
      <w:pPr>
        <w:pStyle w:val="Normal"/>
        <w:ind w:left="57" w:right="57" w:firstLine="90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22"/>
        <w:gridCol w:w="53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57"/>
              <w:jc w:val="center"/>
              <w:rPr/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 19 04000 04  0000 15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57" w:firstLine="1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В приложении № 5 </w:t>
      </w:r>
      <w:r>
        <w:rPr>
          <w:sz w:val="28"/>
          <w:szCs w:val="28"/>
        </w:rPr>
        <w:t xml:space="preserve">к бюджету города Рязани на 2011 год «Распределение бюджетных ассигнований по разделам и подразделам классификации расходов бюджета на 2011 год» </w:t>
      </w:r>
      <w:r>
        <w:rPr>
          <w:bCs/>
          <w:sz w:val="28"/>
          <w:szCs w:val="28"/>
        </w:rPr>
        <w:t>изменения  изложить в редакции согласно приложению № 1 к настоящему реше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№ 6 к бюджету города Рязани на 2011 год  «Ведомственная структура расходов бюджета города на 2011 год по разделам, подразделам, целевым статьям и видам расходов классификации расходов бюджета» изменения и дополнения изложить в редакции согласно приложению № 2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5. В приложении № 8 к бюджету города Рязани на 2011 год  «Распределение бюджетных ассигнований на реализацию долгосрочных целевых программ в 2011 году» изменения и дополнения  изложить в редакции согласно приложению № 3 к настоящему реше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№ 9 к бюджету города Рязани на 2011 год «Источники внутреннего финансирования дефицита бюджета города на 2011 год» изменения изложить в редакции согласно приложению № 4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7. В приложении № 10 к бюджету города Рязани на 2011 год «Структура муниципального внутреннего долга на 2011 год» изменения изложить в редакции согласно приложению № 5 к настоящему реше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11 к бюджету города Рязани на 2011 год «Программа внутренних заимствований муниципального образования – город Рязань на 2011 год» изложить в новой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/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тет по бюджету, налогам и инвестициям (Барулин А.Н.)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                                        Ф.И. Провоторов</w:t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Рязани                                                      В.Е. Артемов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еспечения работы комитет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миссий городской Думы                                                                  И.В. Хализ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обеспечения                           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ю деятельности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городской Думы                                                                                     И.Н. Пришвина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32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3.95pt;mso-wrap-distance-left:0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16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14:00Z</dcterms:created>
  <dc:creator>ЛЫКОВ А.В.</dc:creator>
  <dc:description/>
  <cp:keywords/>
  <dc:language>en-US</dc:language>
  <cp:lastModifiedBy>Portable</cp:lastModifiedBy>
  <cp:lastPrinted>2010-12-22T12:02:00Z</cp:lastPrinted>
  <dcterms:modified xsi:type="dcterms:W3CDTF">2011-01-14T14:10:00Z</dcterms:modified>
  <cp:revision>17</cp:revision>
  <dc:subject/>
  <dc:title>                                                                       </dc:title>
</cp:coreProperties>
</file>