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382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3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 заключению о результатах публичных слушаний</w:t>
      </w:r>
    </w:p>
    <w:p>
      <w:pPr>
        <w:pStyle w:val="Normal"/>
        <w:ind w:left="4820" w:hanging="38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 проекту бюджета города Рязани</w:t>
      </w:r>
    </w:p>
    <w:p>
      <w:pPr>
        <w:pStyle w:val="Normal"/>
        <w:ind w:left="4820" w:hanging="38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и на плановый период финансовые средства по следующим направления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1. Ремонт асфальтобетонного покрытия участков дороги по адресам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) ул. Новаторов от дома № 19 до дома № 7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) ул. Новаторов, дом № 5 корп. 1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) ул. Вишневая, дом № 28/4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) 2-й и 4-й Мервинский проезд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5) ул. Михайловское шоссе от дома № 80 корп. 1 до дома № 80  корп. 3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6) ул. 2-я Безбож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7) ул. Михайловка-Ямки от дома № 18 до дома № 16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) ул. Чкалова от дома № 2 до дома № 12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 Укладка асфальтобетонного покрытия на участках дороги по адрес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) ул. Библиотечная от дома № 1 до дома № 52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) ул. Советская от дома № 1 до дома № 156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) ул. Речная от дома № 1 до дома № 37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4) 1-й Бахмачеевский проезд от дома № 2 до дома № 24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5) 9-й Мервинский проезд от дома № 1 до дома № 26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кладка пешеходного тротуара по ул. Новаторов, дом № 23 (по обращению инвалида-колясочника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кладка пешеходного тротуара от остановки «Кинокопировальная фабрика» до дома № 33 корп. 4 и дома  № 35 по Московскому шоссе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 Обустройство искусственных неровностей во дворах по адрес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1) ул. Новаторов, дома №№ 19 корп. 3, 23, 25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) ул. Вокзальная, дома №№ 89, 97, 99, 101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Обустройство пешеходного перехода через ул. Чкалова в районе дома № 8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Благоустройство Чкаловского сквер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Ремонт асфальтобетонного покрытия тротуара от дома № 2 по ул. Чкалова до Чкаловского сквер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 Установка ограждений вдоль дороги по ул. Чкалова от дома № 2 до дома            № 12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Благоустройство территории для проведения массовых мероприятий в                 п. Мервино в районе Покровской церкв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Установка ливневой канализации по ул. Михайловское шоссе у домов             №№ 82 корп. 1, 82 корп. 2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Расширение дороги по ул. Птицеводов от дома № 12 до пересечения с             ул. Зафабрична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Установка видеокамер в Комсомольском парке с подключением к системе «Безопасный регион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по следующим направления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монт асфальтового покрытия въезда и дворовой территории домов                        №№ 47, 49, 51, 53 по ул. Право-Лыбедска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монт фундамента и крыши здания МБОУ «Школа № 6 с углубленным изучением французского языка»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монт внутрирайонных дорог в 3, 6, 8, 10, 11, 12 пос. Борк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ружное освещение детской площадки на ул. 3-и Бутырк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ружное освещение ул. 3-и Бутырк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становка детского и спортивного оборудования в округ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ружное освещение пос. Шпалозаво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 Ремонт неоформленных (муниципальных) дворовых территорий,  в частности, на ремонт дорог вдоль многоквартирных домов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) № 27 корпус 1 по улице Полетае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) № 29 корпус 1 по улице Полетае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) № 19/10 по ул. Полетае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) № 2 по ул. Березово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5) № 23 и № 25 по ул. Братиславско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6) № 7/2 по ул. Братиславско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7) № 7 корпус 1 по ул. Черновицко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8) № 27 корпус 3 по ул. Черновицко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) № 12 по ул. Островского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Финансирование мероприятий по передаче на баланс МБУ «Дирекция благоустройства города Рязани» и обеспечению периодической уборки территорий  спортивных и детских площадок по следующим  адресам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) между многоквартирными домами № 19 корпус 1 по ул. Полетаева и  № 16 по ул. Островского г. Рязан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) между домами № 25  корпус 1 и № 25 корпус 2 по ул. Черновицко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 На восстановление дворового освещения во дворах многоквартирных домов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) № 19/10 по ул. Полетае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2) №№ 12 и 14  по ул. Островского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) напротив домов №№ 6 и 8 по ул. Чернышевског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ь в  проект бюджета города Рязани на 2021 год финансирование работ по благоустройству «Тропы Паустовского» в 2021 году в сумме 490 тыс. рублей, включающих очистку участка от мусора, площадью 33750 кв. м; организацию вывоза и утилизацию ТКО; регулярную уборку несанкционированных свалок объемом до 200 куб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проекте бюджета на 2021 год и на плановый период                    2022-2023 годов финансовые средства н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 Капитальный ремонт асфальтового покрытия автомобильных дорог и  придворовых территорий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) автомобильная дорога от дома № 13 по улице Забайкальской до дома № 26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) автомобильная дорога от остановки общественного транспорта  «Дягилевский городок» до дома № 1А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) автомобильная дорога от дома № 1А до дома № 30А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) автомобильная дорога от дома № 30 до дома № 31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5) автомобильная дорога от дома № 7А до дома № 19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6) автомобильная дорога от дома № 30 по улице Белякова, идущая через гаражный кооператив «Ветеран» до гаражного кооператива «Полет-7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7) автомобильная дорога от гаражного кооператива «Полет-7» до гаражного кооператива «Надежда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8) автомобильная дорога от гаражного кооператива «Надежда» до гаражного кооператива «Взлет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9) автомобильная дорога от гаражного кооператива «Взлет» до дома № 31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0) придворовые территории домов №№ 32, 29, 34, 30А, 33, 26, 23, 22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1) придворовые территории домов №№ 20, 21, 15 к. 1, 15 к. 2, 16, 14 по улице Забайкальско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) автомобильная дорога от М5 до улицы Коняева (через заправку Роснефть, от ж/д переезда до ул. Коняев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3) автомобильная дорога по от дома № 54/64 до дома № 78 по улице Дягиле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4) автомобильная дорога по улице Усадеб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5) автомобильная дорога по улице Животноводче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6) автомобильная дорога по улице Хирин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7) автомобильная дорога по Животноводческому проезд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8) автомобильная дорога по Хиринскому  проезд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9) автомобильная дорога по улице Почтов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0) автомобильная дорога по 1-ому и 2-ому Почтовому проезд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1) автомобильная дорога по улице Березняко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2) автомобильная дорога по улице Шапо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3) автомобильная дорога по улице Дашко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4) автомобильная дорога по улице Мушковато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5) автомобильная дорога по улице Элеватор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6) автомобильная дорога по улице Элеваторный заулок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7) автомобильная дорога по улице Московский заулок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8) автомобильная дорога по улице Централь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9) автомобильная дорога по 1, 2, 3-ему Центральным проезда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0) автомобильная дорога по 1, 2-ому проездам Коняе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1) автомобильная дорога по улице ул. Базар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2) автомобильная дорога по 1,2-ому Базарным проезда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3) автомобильная дорога по улице Дет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4) автомобильная дорога по 1, 2, 3, 4, 5, 6, 7, 8-ому Дягилевским проезда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5) автомобильная дорога по улице Урожай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6) автомобильная дорога по улице Овраж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7) автомобильная дорога по улице Парков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8) автомобильная дорога по улице Аллей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39) автомобильная дорога по 1-8-ому Аллейным проезда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0) автомобильная дорога по улице Ясенев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1) автомобильная дорога по улице Крайня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2) автомобильная дорога по улице 1-й Крайний проезд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3) автомобильная дорога п. Элеватор от дома № 2 до № 10 (почтовое отделение № 20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4) автомобильная дорога по улице Магистрально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5) автомобильная дорога по улице Энгельс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6) заезд к филиалу Сбербанка России и дорога около него по улице Бронной, дом № 12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7) асфальтовое покрытие придомовых территорий домов №№ 28, 35/7 по             ул. Энгельс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8) асфальтовое покрытие придомовых территорий домов  №№ 2, 2 к. 1, 4  по ул. Бронно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49) ремонт асфальтового покрытия  придомовых территорий домов №№ 48/16, 54, 58, 58 к. 1, 60 по улице Октябрьска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) асфальтовое покрытие проезда между домами №№ 13, 13 к. 3, 13 к. 2 по  ул. Магистральная и ул. Бронная дома №№ 2 к. 1, 4 (есть проект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Капитальный ремонт пешеходных дорожек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) вдоль домов №№ 22-26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) от остановки общественного транспорта «Дягилевский городок» до школы № 21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) от дома № 1 до дома № 3 по ул. Белякова, в т.ч. подходы к домам №№ 1, 2, 3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4) от дома № 1 до дома № 6 по ул. Белякова, в т.ч. подход к детскому саду          № 5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5) от дома № 6 до дома № 4 по ул. Белякова, в т.ч. подходы к домам № 4, 5, 6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6) от дома № 4 до аллеи (перекрытый пешеходный участок ул. Авиацион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7) от ДШИ № 9 (ул. Белякова, дом № 7А) до стадиона «Сокол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8) от дома № 27 до детского сада № 31 по ул. Белякова (тропинка через парк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9) от дома № 10 (со стороны левого торца) до дома № 32Б по ул. Беляков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) от дома № 32Б до дома № 26 по ул.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1) ул. Коняе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2) от дома № 1 по улице Коняева до ТРЦ «М5 Молл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3) от остановки общественного транспорта «Дягилевский городок» до дома           № 203 по ул. Коняе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4) от остановки общественного транспорта «Улица Забайкальская» до дома  № 26А (детский сад № 31) и далее до дома № 25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5) ул. Усадеб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6) ул. Животноводче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7) ул. Хирин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8) Животноводческий проезд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9) Хиринский проезд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) от остановки общественного транспорта «Школа № 30» до школы № 30 (наискосок с правой стороны от остановки общественного транспорт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1) ул. Почтов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2) 1-й и 2-й Почтовые проезды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3) ул. Березняко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4) ул. Шапо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5) ул. Дашковска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) ул. Мушковато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7) ул. Элеватор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8) Элеваторный заулок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9) Московский заулок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0) ул. Централь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1) 1, 2, 3-й Центральные проезды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2) 1, 2-й Проезды Коняе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3) ул. Дягилев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4) ул. Базарна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) 1, 2-й Базарные проезды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6) ул. Дет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7) 1, 2, 3, 4, 5, 6, 7, 8-й Дягилевские проезды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8) ул. Урожай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39) ул. Овраж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40) ул. Парков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41) ул. Ясенев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42) ул. Крайня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3) 1-й Крайний проезд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44) от пересечения ул. Бронная и ул. Октябрьская мимо Почтового  отделения - 10 до ул. Энгельс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5) от пересечения 1-Индустриального проезда и ул. Октябрьской до дома             № 35/7 ул. Энгельс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 Строительство новых и восстановление неработающих сетей освещения по следующим адрес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) пешеходная дорожка вдоль домов №№ 22, 23, 24, 25, 26 по ул.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2) пешеходная дорожка от остановки общественного транспорта «Забайкальская улица» до детского сада № 31 и далее до дома № 25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3) от детского сада № 31  и до дома № 27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4) пешеходная зона улицы Авиационная (аллея в военном городке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5) во дворах домов №№ 30, 31, 32, 33, 1, 2, 3, 4, 5, 6, 7, 8, 9, 10, 20, 21, 22 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6) во дворах домов №№ 18, 19, 20, 21, 10, 9, 2 по улице Забайкальско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7) ул. Березняковская (дома №№ 10, 24, 26, 40, 46, 60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8) ул. Дашковская (дома №№ 5, 13, 15Б, 28, 44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9) ул. Почтовая (дома №№ 11/2, 10А, 17, 18, 19, 24, 28, 58, 59, 61, 57 - детская площадк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0) ул. Хиринская (дома №№ 12, 14, 20, 21, 40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1) ул. Шаповская (дома №№ 62, 68, 70, 72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2) 2-й Почтовый проезд, дом № 5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3) ул. Животноводческая (дома №№ 20, 24, 46А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) Животоводческий пр. (дома №№ 2, 3, 4, 11, 16, 18, 20, 38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) 5-ый Аллейный проезд полностью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6) ул. Октябрьская, дом № 58 к. 1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) ул. Октябрьская, дом № 62 (около стоматологии № 2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 Прочистку дренажных систем по следующим адрес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1) вдоль торцов домов №№ 17, 18, 19, 20 по ул. Забайкаль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2) от дома № 16 до дома № 22 по ул. Забайкальская (вдоль бетонного забор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3) от дома № 26 по ул. Белякова до дома № 31 по ул.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4) от дома № 31 по ул. Белякова до дома № 30 по ул.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5) от дома № 20 по ул. Белякова до дома № 22 по ул. 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6) от дома № 19 по ул. Белякова (вдоль домов №№ 7, 1, 6) до дома № 30А по ул. Беляков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) от дома № 1 по ул. Белякова (вдоль МБОУ «Школа № 21») до остановки общественного транспорта «Дягилевский городок», в обоих направлениях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) вдоль пешеходной аллеи улицы Авиационная, проходящей вдоль домов        №№ 1, 2, 3, 7, 8, 9 по улице Беляко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9) провести работы по строительству ливневой канализации на въезде с улицы Октябрьская, у дома № 56 путем врезки в «ливневку» по ул. Новикова-Прибо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10) за стоматологией № 2 (ул. Октябрьская, д. 62)  решить вопрос с водоотведени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дусмотреть в бюджете города Рязани на 2021 год финансовые средства на опиловку тополей по следующим адресам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) ул. Магистральная, дом № 20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) ул. Октябрьская, дом № 64/22 со стороны проезжей части ул. Октябрьской (акт на работы имеется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дусмотреть в бюджете города Рязани на плановый период 2022 - 2023 годов финансовые средства на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питальный ремонт асфальтового покрытия дороги  ул. Энгельса  от дома № 41/8 до дома № 35/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плановый период 2022 - 2023 годов финансовые средства на  капитальный ремонт асфальтового покрытия дороги ул. Бронная, дом № 12 (со стороны проезжей части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плановый период 2022 - 2023 годов финансовые средства на  капитальный ремонт асфальтового покрытия придомовых территорий домов № 32 и № 29 с заезд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плановый период 2022 - 2023 годов финансовые средства н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 Проведение капитального ремонта асфальтового покрытия дороги по 5-му Аллейному проезду от ул. Дягилевская до ул. Аллейна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. Строительство дороги по 5-му Аллейному проезду от ул. Аллейная до                      ул. Овражная (от дома № 22 до дома № 40 по  5-му Аллейному проезду)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 Восстановление освещения от дома № 1 до дома № 22 по 5-му Аллейному проезду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Проведение освещения от дома № 22 до дома № 40 по 5-му Аллейному проезд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2 - 2023 годы финансовые средства н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 Проведение освещения от дома № 117 остановка общественного транспорта «Морепродукты» до ул. Почтова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 Восстановление освещения по ул. Хиринская дом № 2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 Проведение опиловки деревьев по ул. Хиринская, дом № 26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 Проведение опиловки деревьев по ул. Шаповская, дом № 62 у пру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проекту бюджета города Рязани на 2021 год и на плановый период 2022 и 2023 годов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ниципальная программа «Благоустройство города Рязани»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- разделить расходы на поддержание существующих зелёных насаждений города и организацию новых </w:t>
            </w:r>
            <w:r>
              <w:rPr>
                <w:sz w:val="24"/>
                <w:szCs w:val="24"/>
              </w:rPr>
              <w:t>(обоснование: по Индексу качества городской среды в позиции Озеленённые пространства показатель снизился с 29 до 28 баллов (2018 и 2019 год соответственно), что является показателем ниже среднего. Имеется проблема с замещением утраченных деревьев на улицах города, имеется проблема с качеством выполнения работ по кронированию деревьев. Эти позиции должны иметь отдельные строчки в бюджете города, иначе не будет возможности выстраивать политику по улучшению позиции по Индексу качества городской среды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 Муниципальная программа «Дорожное хозяйство и развитие транспортной системы в городе Рязани»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.1) внедрение и развитие системы навигации для пользователей общественного транспорта </w:t>
            </w:r>
            <w:r>
              <w:rPr>
                <w:sz w:val="24"/>
                <w:szCs w:val="24"/>
              </w:rPr>
              <w:t>(обоснование: в рамках 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 необходимо предусмотреть меры по созданию удобной системы навигации и карты маршрутов общественного транспорта, в том числе для слабовидящих. Бюджет по этой позиции должен быть с учётом масштаба проблемы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.2) отказ от установки ограждений ограничивающего типа сверх требований ГОСТ, меры по обеспечению безопасности на пешеходных переходах </w:t>
            </w:r>
            <w:r>
              <w:rPr>
                <w:sz w:val="24"/>
                <w:szCs w:val="24"/>
              </w:rPr>
              <w:t>(обоснование: в рамках проведения работ, направленных на повышение безопасности дорожного движения должны быть прописаны меры по оборудованию пешеходных переходов (регулируемых и нерегулируемых) направленным освещением, которое поможет привлечь внимание к пешеходам в тёмное время суток, и снизит вероятность ДТП. Напротив, сомнительные меры по устройству ограничивающих ограждений перильного типа должны быть строго ограничены требованиями ГОСТ Р 52289-2019. Неразумно тратить средства на дублирующиеся меры, такие как установка ограждений в случае наличия зелёной зоны шириной не менее 1 м, размещение ограждений далее 50 м от пешеходного перехода, установка ограждений в границах перекрёстка и т.д. Высвободившиеся средства могут быть направлены на создание более безопасных пешеходных переходов приподнятого типа (в уровне тротуара) на улицах местного значения, и освещения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.3) предусмотреть создание велосипедной инфраструктуры в рамках реализации национального проекта БКАД </w:t>
            </w:r>
            <w:r>
              <w:rPr>
                <w:sz w:val="24"/>
                <w:szCs w:val="24"/>
              </w:rPr>
              <w:t xml:space="preserve">(обоснование: предусмотреть меры по созданию велосипедной инфраструктуры. Необходимо включать требования о включении велосипедной инфраструктуры при реализации национального проекта БКАД. Необходимо выделить ресурсы на координацию разработки проектов реконструкции улично-дорожной сети с целью создания непрерывной и безопасной велосипедной инфраструктуры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З 443 Об организации дорожного движения в Российской Федерации и о внесении изменений в отдельные законодательные акты Российской Федерации (с изменениями на 31 июля 2020 года). Статья 2. Основные принципы организации дорожного движения в Российской Федерации – Основными принципами организации дорожного движения в Российской Федерации являются: 5) создание условий для движения пешеходов и велосипедистов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1. Обеспечение эффективности организации дорожного движе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эффективности организации дорожного движения осуществляется федеральным органом исполнительной власти, осуществляющим функции по оказанию государственных услуг и управлению государственным имуществом в сфере дорожного хозяйства, органами исполнительной власти субъектов Российской Федерации, органами местного самоуправления, уполномоченными в области организации дорожного движения, посредством реализации мероприятий по организации дорожного движения, к которым относятся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развитие инфраструктуры в целях обеспечения движения пешеходов и велосипедистов, в том числе строительство и обустройство пешеходных переходов.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3. Муниципальная программа «Жилище»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внедрение Стандарта комплексного развития территорий </w:t>
            </w:r>
            <w:r>
              <w:rPr>
                <w:sz w:val="24"/>
                <w:szCs w:val="24"/>
              </w:rPr>
              <w:t>(обоснование: проекты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, реализовать в соответствии со Стандартом комплексного развития территорий, разработанным Минстроем РФ и ДОМ.РФ. Возможно участие в пилотных проектах комплексного освоения территорий с привлечением финансирования от института развития ДОМ.РФ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 Муниципальная программа «Формирование современной городской среды города Рязани»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дрение Стандарта вовлечение граждан в решение вопросов развития городской среды </w:t>
            </w:r>
            <w:r>
              <w:rPr>
                <w:sz w:val="24"/>
                <w:szCs w:val="24"/>
              </w:rPr>
              <w:t>(обоснование: предусмотреть финансирование для проведения мероприятий по вовлечению граждан в соответствии со Стандартом вовлечения граждан в решение вопросов развития городской среды в рамках реализации Национального проекта Жильё и городская среда. Стандарт применяется для развития дворовых и общественных пространст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 в бюджете города Рязани на 2021 год финансовые средства на замену трубы центрального водоснабжения в п. Недостоево от пересечения улиц  Садовая и Школьная  у дома № 20; далее от дома № 53 до дома № 60;              от дома № 49 до дома № 56; от дома № 39 до дома № 47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 благоустройство сквера № 32 по ул. Сельских строителей около дома № 5 корп. 1 в микрорайоне Недостоево: установить по периметру ограждение, проложить асфальтовые дорожки, установить скамейки, урны, вазоны, подвести освещени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 асфальтировку дороги по ул. Школьная в п. Недостоево от дома № 56 до дома № 9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 асфальтировку дороги по ул. Чапаева в п. Канищево от дома № 1 до дома                № 16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 в бюджете города Рязани на 2021 год финансовые средства на ремонт асфальтового покрытия тротуаров вдоль микрорайона от дома № 1-в до дома № 5-в и внутриквартальный  от дома № 1-в до дома № 5-в по                    ул. Сельских строителей в мкр. Недостоево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 Замену дорожного покрытия участка авто-пешеходной дороги вдоль дома               № 16-а по ул. Интернациональной до ТЦ «Кит» и заездов/выездов с нее на главную проезжую часть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 Ремонт тротуара от дома № 22 по ул. Интернациональной до                         ул. Станкозаводск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по округу № 18 н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оительство школы в микрорайоне Кально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оительство детского сада в микрорайоне Кально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оительство нового забора на стадионе школы № 36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 Реконструкцию и ремонт систем отопления,  водоснабжения и канализации детского сада № 4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 Строительство сетей освещения в п. Солотча по ул. Владимирской, дома №№ 90 - 95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монт и асфальтирование тротуара в п. Солотча от центральной дороги от остановки автобуса по лесу вдоль электрических опор до  ул. Мещерская, дома №№ 16, 16 к. 1, 19 к. 1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сфальтирование дорог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1) к детскому саду № 41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) между домами №№ 7 и 9 по ул. Кальная до ул. Быстрец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) от ул. Электрозаводская по ул. 8 Марта до ул. Попова вдоль дома  № 11/27 по ул. Радиозавод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4) от ул. Касимовское шоссе вдоль домов №№ 21, 21 к. 1, 18, 18 к. 1 до                 ул. Кальная и ремонт тротуар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) от дома № 27 по Касимовскому  шоссе до ул. Быстрецкая, дом № 9 к. 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по округу № 8 н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 Ремонт асфальтового покрытия проезда от ул. Новоселов, дом № 31 до               д. автостоянки и ремонт лестницы (район 48 почтового отделения связи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становление освещения ул. Большая от магазина «Дикси» до дома № 82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монт асфальтового покрыти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1) по периметру школы № 67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2) дом № 50 ул. Касимовское шоссе вдоль сквер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3) проезд вдоль родильного дома № 2, ул. Новоселов, дом № 33 корп. 3 и                          корп. 44 до дома № 16 ул. Шереметьевский проезд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ительство пешеходных дорожек между детскими садами № 150 и № 131 и между стадионом и детским садом № 131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у проектно-сметной документации для строительства новой поликлиники, а также выделение земельного участ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по округу № 7 н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у проектно-сметной документации для строительства «Детской школы искусств № 7» в микрорайоне Дашково-Песочн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у проектно-сметной документации для строительства поликлиники в микрорайоне Дашково-Песочня, а также выделение земельного участк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3. Замену ограждения территории МАДОУ «Детский сад № 142»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 Обустройство тротуаров к территории МАДОУ «Детский сад № 142» со стороны ул. Зубковой, дом № 24 корп. 3 и ул. Новоселов,  дом № 36 корп. 3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ю нового маршрута общественного транспорта по ул. Зубковой от «НИТИ» до ТЦ «Зельгросс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. Обустройство остановочных комплексов по направлению движения транспорта от «Ледового дворца» в сторону ТЦ «Зельгросс» по ул. Зубковой в районе домов №№ 19-20 и № 23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монт асфальтового покрытия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1) ул. Новоселов, дом 42 (внутридворовая территория) и обустройство пешеходной дорожки (образовалась на газоне при подходе к пешеходному переходу и остановке общественного транспорт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2) ул. Зубковой, дома №№ 22-23, автостоянка и арк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) ул. Зубковой, дома №№ 25, 25 корп. 1 по ул. Зубковой и ТЦ «Пятерочка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4) тротуара вдоль дома № 24 по ул. Зубковой (в направлении остановки общественного транспорта и ТЦ «Магнит»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5) обустройство пешеходной дорожки от дома № 48 корп. 1 по ул. Новоселов до дома № 26 корп. 1 по ул. Зубковой до ЗАО «Песоченская ярмарка» и остановки общественного транспор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6) межквартальной дороги, идущей от МДОУ «Детский сад № 25» по                     ул. Тимакова вдоль ограждения больницы № 11 до дома № 20 корп. 7 по                ул. Зубково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7) тротуара от МБОУ «Школа № 68» до «мостика» у территории больницы          № 1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 Установку искусственной неровности между ул. Советской Армии и                ул. Тимакова через дворовые территори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осстановление освещения дворовых территорий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1) дома № 42 по ул. Новоселов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2) дома № 26 корп. 1 по ул. Зубково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 Устройство освещения пешеходной дорожки, ведущей от территории МБОУ «Школа № 68» через овраг в сторону «Молодежного городка»                  (ул. Зубковой, дом № 20 корп. 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по округу № 6 н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деление земельного участка и денежных средств на разработку проектно-сметной документации для строительства поликлиники в микрорайоне Дашково-Песочня (ДПР-7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ку искусственной неровности (район дома № 30В по ул. Зубковой) по проезду Архитекторов к ФОК «Капитан»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3. Установку уличного освещения на дворовой территории дома № 26 по              ул. Зубковой (напротив п. № 11 и п. № 12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 Перенос остановки общественного транспорта с  ул. Зубковой, дом № 26 Г              и оборудование остановки общественного транспорта напротив дома № 26 по                         ул. Зубковой (напротив п. № 15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мену старых оконных рам на новые пластиковые в филиале школы № 38 (ул. 1-ая Механизаторов, дом № 25А)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. Капитальный ремонт дороги с обустройством тротуара у детского сада                   № 105 по ул. 1-ая Прудная от дома № 20 до пересечения с ул. Соколовска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питальный ремонт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1) ул. Школьная (п. Соколовк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2) ул. Железнодорожная (от дома № 1 до дома № 31 в п. Соколовк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3) дороги - проезда к домам №№ 33, 35, 37 на ул. Полевая (от гаражного кооператива «Восход-2» в п. Соколовк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4) ул. Лесная (п. Мирный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5) ул. Шевцовой (п. Мирный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6) ул. Тюленина (п. Мирный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 Капитальный ремонт дороги и тротуара по ул. Керамзавод, дом № 8А (МБОУ «Школа № 22» до остановки общественного транспорта «Торфмаш»          с обустройством разметки и установки дорожных зна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питальный ремонт дороги с устройством  тротуара и парковочного пространства по ул. Военных автомобилистов  от железнодорожного  переезда до дома № 11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монт дороги ул. Октябрьский городок от остановки общественного транспорта Октябрьский городок и до домов № 32, № 7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аботку проектно-сметной документации на строительство общеобразовательной школы по ул. Михайловское шос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усмотреть в бюджете города Рязани на 2021 год финансовые средства на: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) строительство детского сада  в микрорайоне Семчино. Земельный участок выделен под строительство, проектно-сметная документация готова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) строительство школы на 1100 мест в микрорайоне Семчино.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зработать и утвердить программу развития городских окраи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лагоустройство территории вокруг МБОУ «Школа № 8 имени Героя Российской Федерации Соколова Романа Владимировича» с возможностью ее дальнейшего расширения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 Разработку проектно-сметной документации на строительство пристройки под спортивный зал МБОУ «Школа № 8 имени Героя Российской Федерации Соколова Романа Владимирович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лучшение освещения на пешеходных переходах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1) «Кремлевский вал», ул. Затин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2) у ТЦ «НИТИ» на пр. Яблочков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монт разворотных кругов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1) троллейбуса № 3 (около больницы № 11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.2) троллейбуса № 5 (ул. Строителей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Ремонт провала дороги по ул. Касимовское шоссе, напротив ТЦ «ЛЕНТ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 ремонт дороги  в поселке Никуличи, соединяющую ул. Хлебную и                        ул. Пронску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 ремонт придомовой дороги дома № 7 по ул. Новосе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 капитальный ремонт дороги с устройством тротуара от ул. Качевская, дом         № 35 (магазин «Пятерочка) до дома № 14 по ул. Качевская (КДЦ «Вдохновение) в связи с участием в отборе проекта сквера по программе «Поддержка местных инициатив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 капитальный ремонт улицы Бабушкина с устройством тротуара и парковочного пространства в районе школы № 41 в связи с участием жителей поселка в отборе проектов по программе «Развитие местных инициатив» по территории, прилегающей к вышеуказанной улиц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проекту бюджета города Рязани на 2021 год и на плановый период 2022 и 2023 год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В рамках программы «Безопасные и качественные дороги» произвести ремонт дорог, находящихся в муниципальной собственности. Или создать муниципальную программу «Внутриквартальные и дворовые дороги». Так как эти дороги затрагивают территорию нескольких домов и по муниципальной программе «Формирование комфортной городской среды» не могут быть отремонтированы на всем протяж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Выделить финансовые средства на ремонт дорог в избирательном округе            № 2, являющихся  муниципальной собственностью возле домов, находящихся по адрес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) ул. Ушакова дом № 2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) ул. Корнилова дома №№ 2а, 2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) ул. Ленинского Комсомола дом № 95 корп. 1, корп. 2, корп. 3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) ул. Гагарина дом № 83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) ул. Островского от дома № 42 до дома № 38, корп. 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) ул. Гоголя с торцов домов №№ 52 – 5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) ул. 10 Линия дома №№ 35, 37, 37 корп. 1, 37 корп. 2, 3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) ул. Стройкова дома №№ 90, 92, 9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) дорога между домами №№ 36 - 38, корп. 3 по ул. Черновицкая и                       МБОУ «Школа № 57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В рамках программы «Безопасные и качественные дороги» изыскать возможность капитального ремонта проезжей части и тротуаров по улице Островского и улице Стройкова, в районе БСМП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 Привести в нормативное состояние пешеходный переход в районе                      ул. Островского дом № 5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 Предусмотреть выделение бюджетных средств на освещение тротуаров, пешеходных зон и дворовых территорий по следующим адресам (освещение отсутствует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) квартал между ул. 10 Линия и ул. Стройк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) ул. Корнилова и ул. Ушако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) ул. Островского, дома №№ 32, 3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4) ул. Черновицкая в районе домов №№ 34 корп. 1, 36, 38, 38 корп. 1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5) ул. Полетаева дом № 27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усмотреть выделение бюджетных средств на опиловку деревьев по следующим адрес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) ул. Гоголя, дома №№ 52, 54, 5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2) ул. Ленинского Комсомола дом № 2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3) ул. 10 Линия, дом № 3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4) ул. Щорса, дом № 16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5) ул. Островского в районе домов №№ 66-9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В связи с многочисленными обращениями граждан изыскать средства на возобновление программы «Доступная парковк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зыскать средства в бюджете города на реализацию муниципальной программы «Развитие городских окраин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Необходимый объём софинансирования предполагаемой к получению сумме субсидии из бюджета Рязанской области на производство работ по полной ликвидации свалки в Хамбушево в течение 2021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Необходимый объём софинансирования предполагаемой к получению сумме субсидии из бюджета Рязанской области на реализацию программы «Местные инициативы», позволяющей реализовать в 2021 году не менее 30 проек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 восстановление дорожного полотна и тротуаров в п. Борки (особое внимание уделить районам №№ 7, 8, 11, 1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проекту бюджета города Рязани на 2021 год и на плановый период 2022 и 2023 годов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 Рекомендовать администрации города Рязани принять меры к повышению эффективности бюджетирования расходов муниципального образования, как за счет роста доходов, так и за счет снижения неэффективных расходов, откорректировать целевые критерии программ и внести необходимые изменения структуры администрации применительно к программно-целевому бюджетированию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Включить в расходы бюджета дополнительные средства на реализацию предложений жителей города, высказанных на слушаниях по бюджету 2021 года, а также предложения депутатов по обращениям жителей, поступивших в 2020 году и официально отложенных на 2021 год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величить расходы бюджета на содержание и капитальный ремонт ливневой канализации до нормативных размеров. Выделить средства на строительство ливневой канализации на дорогах, где она отсутствует, не допускать строительства новых дорог без устройства ливневой канализаци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редусмотреть системное благоустройство городских окраин, включая дороги, тротуары и освещение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редусмотреть в бюджете средства для реализации депутатских запросов по обращениям граждан в 2020 году, которые не исполнены из-за недостаточности бюджетных средств и администрацией отложены на 2021 год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1) капитальный ремонт автодорожного полотна и тротуаров по                               ул. Интернациональн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2) капитальный ремонт автодорожного полотна по ул. Станкозаводская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3) капитальный ремонт дороги по ул. Мещерской, включая участок у дома           № 16 корп. № 1 и корп. № 2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4) ремонт дороги по ул. Порядок (дублер) пос. Солотч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5) ремонт уличного освещения в пос. Канищево по ул. Советской,                      ул. Луговой, ул. Хрюки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5.6) ремонт уличного освещения в пос. Солотча на ул. Гайдара  у апте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проекту бюджета города Рязани на 2021 год  и на плановый период 2022 и 2023 год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Увеличить расходы бюджета на содержание и капитальный ремонт ливневой канал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Выделить средства на строительство ливневой канализации на дорогах, где она отсутствует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 Увеличить расходы бюджета (в рамках муниципальной программы «Благоустройство города Рязани») на приведение  в нормативное состояние уличного освещения города в целях профилактики дорожно-транспортных происшествий и уличных правонару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Увеличить расходы в рамках муниципальной программы «Развитие образования в городе Рязани» на мероприятия по профилактике и проведению дезинфекции с целью предотвращения распространения новой коронавирусной инфек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редусмотреть выделение бюджетных средств для проведения необходимых работ по подготовке земельного участка в районе р. Быстрец (мкрн. Кальное), выделенного под строительство школы, для последующего строительства социального объек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 Предусмотреть в проекте бюджета города Рязани на 2021 год и на плановый период 2022 и 2023 годов в рамках муниципальной программы «Дорожное хозяйство и развитие транспортной системы в городе Рязани» бюджетные ассигнования на закупку подвижного состава (автобусов и  троллейбусов) для МУП г. Рязани «УРТ» в количестве, достаточном для обеспечения полноценной перевозки жителей города на маршрутах МУП г. Рязани «УРТ», и своевременного обновления подвижного соста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смотреть в бюджете города Рязани на 2021 год финансовые средства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Организацию освещения на ярмарках выходного дня в осенне-зимне-весенни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Асфальтирование зоны подходов к пешеходным переходам: 2.1) Куйбышевское шоссе, около дома № 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) ул. Новоселов, около остановки общественного транспорта «Новоселов, 54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 Санитарную расчистку и благоустройство защитной лесополосы НИТИ-Соколовка, организацию зоны пешеходных и велопрогул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 Проектирование  и строительство набережных на водных объектах в черте гор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 Проектирование туристического объекта в месте впадения реки Лыбедь в реку Трубеж, как исторически достоверного места рождения города Рязани и расчистку русла рек Лыбедь  и Трубеж вблизи Рязанского Кремл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 Строительство поликлиники в новых микрорайонах Дашково-Песоч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 Реконструкцию кинотеатра «Октябрь» для создания на его базе современного мультифункционального культурного цент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 Ремонт исторического фасада школы № 7 на улице Ленина   в городе Рязан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992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59:00Z</dcterms:created>
  <dc:creator>Яковлев</dc:creator>
  <dc:description/>
  <dc:language>en-US</dc:language>
  <cp:lastModifiedBy>НАБИРУХИНА</cp:lastModifiedBy>
  <cp:lastPrinted>2020-12-14T11:37:00Z</cp:lastPrinted>
  <dcterms:modified xsi:type="dcterms:W3CDTF">2020-12-25T11:59:00Z</dcterms:modified>
  <cp:revision>2</cp:revision>
  <dc:subject/>
  <dc:title>ИТОГОВЫЙ ДОКУМЕНТ ПУБЛИЧНЫХ СЛУШАНИЙ</dc:title>
</cp:coreProperties>
</file>