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 города Ряза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августа 2011 года №377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оекта бюджета города Ряза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985"/>
        <w:gridCol w:w="2161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представляющий материалы и докумен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редставляются материалы и доку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варительного прогноза социально-экономического развития города Рязан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администрации города Рязани (далее – Управление экономики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июл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азначейское управление администрации города Рязани (далее – ФКУ)</w:t>
            </w:r>
          </w:p>
        </w:tc>
      </w:tr>
      <w:tr>
        <w:trPr>
          <w:trHeight w:val="1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докладов и докладов о результатах и основных направлениях деятельности субъектов бюджетного планирования города Ряза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города Рязани, структурные подразделения администрации города Рязани, в ведении которых находятся муниципальные бюджетные и муниципальные автономные учреждения (далее - субъекты бюджетного планирования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е с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требности в предоставлени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бюджетного планир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согласование результатов оценки потребности в предоставлении муниципальных услуг в натуральном выражении, оценка обоснованности стоимост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, 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согласование результатов оценки потребности в предоставлении муниципальных услуг в стоимостном выра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терь бюджета города Рязани от предоставления налоговых льгот в текущем финансовом году и очеред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ию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долгосрочных и ведомственных целев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авгус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, 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ных направлений налоговой политик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правовых актов, регулирующих принимаемые расходные обязательства, а также изменения по действующим расходным обязательствам, разработка проектов муниципальных правовых актов  по внесению изменений в действующие муниципальные правовые акты по местным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субъекты бюджетного планир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новых фрагментов реестра расходных обязательств города Ряз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бюджетного планир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по включению в бюджет города Рязани на очередной финансовый год и плановый период долгосрочных и ведомственных целев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бюджетного план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– до 5 июля текущего финансового года, уточн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 текущего финансового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одных показателей проектов  муниципаль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бюджетного план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авгус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>
          <w:trHeight w:val="3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ъемных показателей прогноза поступлений в бюджет города Рязани администрируемых доходных источников по кодам Бюджетной классификации Российской Федерации с расчетами и обоснованиями ожидаемого исполнения за текущий финансов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бюджета города Ряза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– до 5 июля текущего финансового года, уточн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ъемов бюджетных ассигнований по всем показателям классификации расходов бюджетов Российской Федерации по действующим и принимаемым обязательствам бюджета города Рязани, оформление бюджетных заяв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бюджетного планир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– до 5 июля текущего финансового года, уточн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бюджета города Рязани за текущи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- до 12 июля текущего финансов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0 октябр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ноза социально-экономического развития города Рязан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октяб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иватизации муниципального имущества города Ряз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октября текущего финансового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городская Ду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сновных характеристик проекта бюджета города Рязани на очередной финансовый год и плановый период (далее – проект бюдже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- до 12 июля текущего финансов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октября текущего финансового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решения Рязанской городской Думы о бюджете города Рязан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орода Ряза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Рязанскую городскую Думу проекта решения Рязанской городской Думы о бюджете города Рязани на очередной финансовый год и плановый период, пояснительной записки и других необходимых материалов к проекту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орода Ряза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оября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городская Дум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52:00Z</dcterms:created>
  <dc:creator>ЛАХТИКОВА</dc:creator>
  <dc:description/>
  <dc:language>en-US</dc:language>
  <cp:lastModifiedBy>XTreme</cp:lastModifiedBy>
  <cp:lastPrinted>2011-08-15T11:07:00Z</cp:lastPrinted>
  <dcterms:modified xsi:type="dcterms:W3CDTF">2011-09-01T16:53:00Z</dcterms:modified>
  <cp:revision>7</cp:revision>
  <dc:subject/>
  <dc:title/>
</cp:coreProperties>
</file>