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Рязан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августа 2011 года №377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проекта бюджета города Рязан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чередной финансовый год и плановый пери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составления проекта бюджета города Рязани на очередной финансовый год и плановый период (далее – Порядок) регулирует бюджетные правоотношения участников бюджетного процесса по составлению проекта бюджета города Рязани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Бюджетные правоотношения в городе Рязани осуществляю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Бюджет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иными федеральными законами, указами Президента Российской Федерации, нормативными правовыми актами Рязанской области, муниципальными правовыми актами города Ряза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нятия и определения, используемые в Порядке,ыприменяются в значениях, определяемых действующим законодательством Российской Федерации и Рязанской области, муниципальными правовыми актами города Ряза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Составление проекта бюджета города Рязани на очередной финансовый год и плановый период (далее также – проект бюджета) основывае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м послании Президента Российской Федерации Федеральному Собранию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х направлениях бюджетной и налоговой политики города Рязани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е социально-экономического развития города Рязани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сходной базой для разработки проекта бюджета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е законодательство Российской Федерации о налогах и сборах, законодательство Рязанской области о налогах и сборах, муниципальные правовые акты города Рязани о налогах и сбор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законодательства Российской Федерации о налогах и сборах, законодательства Рязанской области о налогах и сборах, муниципальных правовых актов города Рязани о налогах и сборах, предполагаемые к введению в действие в очередном финансовом году и плановом перио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ы отчислений от федеральных и региональных налогов и сборов, подлежащих зачислению в бюджет города Ряза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расходных обязательств города Ряза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е объемы безвозмездных поступлений в бюджет города Ряза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е показатели главных администраторов доходов бюджета города Рязани и главных администраторов источников финансирования дефицита бюджета города Ряза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е показатели главных распорядителей средств бюджета города Рязани, структурных подразделений администрации города Рязани, в ведении которых находятся муниципальные бюджетные и муниципальные автономные учреждения (далее – структурные подразделения администрации города Рязан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6. Проект бюджета должен содержать основные характеристики бюджета города Рязани на очередной финансовый год и плановый период (далее также – бюджет), к которым относятся общий объем доходов бюджета, общий объем расходов бюджета, дефицит (профицит)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Проект бюджета должен содержать нормативы распределения доходов между бюджетами бюджетной системы Российской Федерации в случае, если они не установлены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бюджета должен определять следующие характеристики муниципального долга города Рязан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по состоянию на 1 января года, следующего за очередным финансовым год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угие показатели, предусмотренные Бюджет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бюджета устанавли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источников финансирования дефицита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иные показатели, установленные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7. Проект бюджета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параметров планового периода бюджета осуществляется в соответствии с муниципальным правовым актом Рязанской городской Ду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Изменение показателей ведомственной структуры расходов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(или) видам расходов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составления проекта бюджета города Ряза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чередной финансовый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Администрация города Рязани при составлении проекта бюджет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ает основные направления бюджетной и налоговой политики города Рязани на очередной финансовый год и плановый период, прогноз социально-экономического развития города Рязани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обряет прогноз основных характеристик бюджета города Рязани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обряет распределение бюджетных ассигнований на исполнение действующих и принимаемых расходных обязательств города Рязани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ает долгосрочные и ведомственные целевые программы, реализуемые за счет средств бюджета города Рязани, и вносит в них изме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обряет проект бюджета на очередной финансовый год и плановый период для внесения в Рязанскую городскую Дум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Финансово-казначейское управление администрации города Рязани (далее – ФКУ администрации г. Рязани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разработку проекта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местно с управлением экономики администрации города Рязани (далее – управление экономики) участвует в разработке проекта основных направлений бюджетной и налоговой политики города Рязани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реестр расход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ссмотрение и согласование результатов оценки потребности в предоставлении муниципальных услуг в стоимостном выражении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ет основные характеристики проекта бюджета города Ряза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ет порядок и методику планирования бюджетных ассигнований бюджета города Рязани и доводит их до структурных подразделений администрации города Ряза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ует распределение бюджетных ассигнований бюджета города Ряза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совместно с главными администраторами доходов бюджета города Рязани и главными администраторами источников финансирования дефицита бюджета города Рязани прогноз доходов бюджета города Рязани и источников финансирования дефицита бюджета города Рязани по статьям классификации доходов бюджета города Рязани и по источникам финансирования дефицита бюджета города Ряза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проекты программы муниципальных внутренних заимствований, программы муниципальных гарантий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оценку ожидаемого исполнения бюджета за текущий финансовый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ет главе администрации города Рязани предложения по распределению бюджетных ассигнований бюджета города Рязани на исполнение действующих и принимаемых расход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и представляет главе администрации города Рязани проект решения о бюджете города Рязани на очередной финансовый год и плановый период, а также другие документы и материалы, подлежащие представлению в Рязанскую городскую Думу одновременно с указанным проект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правление экономи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ит предварительные итоги социально-экономического развития города Рязани за истекший период текущего финансового года и ожидаемые итоги социально-экономического развития города Рязани за текущий финансовый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прогноз социально-экономического развития города Рязани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проект основных направлений налоговой политики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сеть и контингенты муниципальных учреждений отраслей социально-культурной сферы, финансируемых из бюджета города Рязан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ординацию разработки методик расчета нормативов бюджетного финансирова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роверку обоснованности расчетов нормативов бюджетного финансирования муницип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рассмотрение и согласование результатов оценки потребности в предоставлении муниципальных услуг в натуральном выражении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еречень городских долгосрочных и ведомственных целевых программ, предлагаемых к реализации в очередном финансовом году и плановом периоде, с прогнозируемыми объемами их финанс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ФКУ администрации г. Рязани предварительный прогноз социально-экономического развития города Рязани, фонд заработной платы по городу Рязани, в том числе подлежащий обложению налогом на доходы физических лиц в соответствии с Налоговым кодексом Российской Федерации, оценку ожидаемых потерь бюджета города Рязани вследствие предоставления налоговых льгот в текущем году и очередном финансовом году, а также иные показатели по согласованию с ФКУ администрации  г. Ряза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труктурные подразделения администрации города Рязан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ют и представляют в установленном порядке доклады о результатах и основных направлениях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ведение фрагментов реестра расходных обязательств города Рязани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оценку потребности в предоставлении муниципальных услуг (работ) в натуральном и стоимостном выражении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ют и представляют в ФКУ администрации г. Рязани бюджетные заявки на очередной финансовый год и плановый период по форме, установленной методикой планирования бюджетных ассигнований бюджета города Ряза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ют изменения распределения бюджетных ассигнований на очередной финансовый год и на первый год планового периода и распределение бюджетных ассигнований на второй год планового периода по разделам, подразделам, целевым статьям и видам расходов классификации расходов бюджета города Рязан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ют предложения к пояснительной записке к проекту бюджета в соответствующей сфере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ют и представляют по формам и в порядке, установленными методикой планирования бюджетных ассигнований бюджета города Рязани, иные документы и материалы, необходимые для составления проект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Главные администраторы доходов бюджета города Рязани, являющиеся структурными подразделениями администрации города Рязани формируют и представляют в ФКУ администрации г. Рязани объемные показатели прогноза поступлений в бюджет города Рязани администрируемых доходных источников по кодам Бюджетной классификации Российской Федерации с расчетами и обоснованиями, сведения об ожидаемом поступлении администрируемых доходов в текущем финансов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Для разработки (корректировки) прогноза доходов бюджета города Рязани на очередной финансовый год и плановый период рекомендовать направить до 5 июля текущего финансового года в адрес ФКУ администрации г. Рязан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ю Федеральной налоговой службы России по Рязан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ные показатели прогноза поступлений в бюджет города Рязани администрируемых доходов (по кодам Бюджетной классификации Российской Федерации) в очередном финансовом году и плановом периоде с расчетами и обоснованиями, сведения об ожидаемом поступлении администрируемых доходов в бюджет города Рязани в текущем финансовом году, другие сведения, необходимые для составления прогноза доходной части бюджета города Рязани (по запросу ФКУ администрации г. Рязан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ю Федерального агентства кадастра объектов недвижимости по Рязанской области - сведения о налогооблагаемой базе при исчислении земельного налога по городу Рязани в очередном финансовом году и плановом периоде и ожидаемой налогооблагаемой базе в текущем финансово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альному органу Федеральной службы государственной статистики по Рязанской области - необходимую статистическую информацию по городу Рязани (по согласованию с ФКУ администрации г. Рязан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администраторам доходов бюджета города Рязани, являющимся территориальными органами федеральных органов государственной власти по Рязанской области, главным администраторам доходов бюджета города Рязани, являющимся центральными органами государственной власти Рязан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ные показатели прогноза поступлений в бюджет города Рязани администрируемых доходов (по кодам Бюджетной классификации Российской Федерации) в очередном финансовом году и плановом периоде с расчетами и обоснованиями, сведения об ожидаемом поступлении администрируемых доходов в бюджет города Рязани в текущем финансов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составления проекта бюджета города Ряза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чередной финансовый год и плановый пери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роект бюджета города Рязани на очередной финансовый год и плановый период составляется в три эта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оекта бюджета осуществляется ФКУ администрации г. Рязани во взаимодействии с управлением экономики и структурными подразделениями администрации города Ряза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На первом этапе составления проекта бюджета осуществляется сбор, обобщение и анализ объемных показателей (с расчетами и обоснованиями), представленных главными администраторами доходов бюджета города Рязани, главными администраторами источников финансирования дефицита бюджета города Рязани, структурными подразделениями администрации города Ряза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этап формирования проекта бюджета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прогноза социально-экономического развития города Рязани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у проекта основных направлений бюджетной и налоговой политики города Рязани на очередной финансовый год и плановый период и приоритетных направлений проекта бюджета города Рязани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у проектов докладов о результатах и основных направлениях деятельности субъектов бюджетного планирования города Ряза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основных характеристик проекта бюджета, формируемых на основе реестра расходных обязательств города Рязани, прогнозных показателей, представленных в ФКУ администрации г. Рязани администраторами доходов бюджета города Рязани, администраторами источников финансирования дефицита бюджета города Рязани и структурными подразделениями администрации г. Ряза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Второй этап формирования проекта бюджета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и представление структурными подразделениями администрации города Рязани ФКУ администрации г. Рязани предложений по внесению изменений в распределение бюджетных ассигнований на очередной финансовый год и первый год планового периода, а также по распределению бюджетных ассигнований на второй год планового периода по разделам, подразделам, целевым статьям и видам расходов классификации расходов бюдже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основных направлений бюджетной и налоговой политики города Рязани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ФКУ администрации г. Рязани основных показателей проекта бюджета и его представление главе администрации города Ряза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На третьем этапе проект бюджета направляется на рассмотрение и утверждение в Рязанскую городскую Думу с пояснительной запиской, материалами и документами, представляемыми одновременно с проектом бюдж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112715;fld=134" TargetMode="External"/><Relationship Id="rId4" Type="http://schemas.openxmlformats.org/officeDocument/2006/relationships/hyperlink" Target="consultantplus://offline/main?base=LAW;n=112715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6:47:00Z</dcterms:created>
  <dc:creator>ЛАХТИКОВА</dc:creator>
  <dc:description/>
  <dc:language>en-US</dc:language>
  <cp:lastModifiedBy>XTreme</cp:lastModifiedBy>
  <cp:lastPrinted>2011-08-15T11:04:00Z</cp:lastPrinted>
  <dcterms:modified xsi:type="dcterms:W3CDTF">2011-09-01T16:51:00Z</dcterms:modified>
  <cp:revision>12</cp:revision>
  <dc:subject/>
  <dc:title/>
</cp:coreProperties>
</file>