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680"/>
        <w:jc w:val="right"/>
        <w:rPr/>
      </w:pPr>
      <w:r>
        <w:rPr/>
        <w:t>Утвержден</w:t>
      </w:r>
    </w:p>
    <w:p>
      <w:pPr>
        <w:pStyle w:val="Normal"/>
        <w:ind w:left="0" w:right="0" w:firstLine="4680"/>
        <w:jc w:val="right"/>
        <w:rPr/>
      </w:pPr>
      <w:r>
        <w:rPr/>
        <w:t xml:space="preserve"> </w:t>
      </w:r>
      <w:r>
        <w:rPr/>
        <w:t>приказом финансово-казначейского</w:t>
      </w:r>
    </w:p>
    <w:p>
      <w:pPr>
        <w:pStyle w:val="Normal"/>
        <w:ind w:left="0" w:right="0" w:firstLine="4680"/>
        <w:jc w:val="right"/>
        <w:rPr/>
      </w:pPr>
      <w:r>
        <w:rPr/>
        <w:t>управления администрации города Рязани</w:t>
      </w:r>
    </w:p>
    <w:p>
      <w:pPr>
        <w:pStyle w:val="Normal"/>
        <w:ind w:left="0" w:right="0" w:firstLine="4680"/>
        <w:jc w:val="right"/>
        <w:rPr/>
      </w:pPr>
      <w:r>
        <w:rPr/>
        <w:t>от «11» августа 2011 г. № 25 о/д</w:t>
      </w:r>
      <w:bookmarkStart w:id="0" w:name="_GoBack"/>
      <w:bookmarkEnd w:id="0"/>
    </w:p>
    <w:p>
      <w:pPr>
        <w:pStyle w:val="Normal"/>
        <w:ind w:left="0" w:right="0" w:firstLine="4680"/>
        <w:jc w:val="right"/>
        <w:rPr/>
      </w:pPr>
      <w:r>
        <w:rPr/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рядок взыскания</w:t>
      </w:r>
    </w:p>
    <w:p>
      <w:pPr>
        <w:pStyle w:val="Normal"/>
        <w:ind w:left="-180" w:right="0" w:firstLine="720"/>
        <w:jc w:val="center"/>
        <w:rPr/>
      </w:pPr>
      <w:r>
        <w:rPr>
          <w:sz w:val="28"/>
          <w:szCs w:val="28"/>
        </w:rPr>
        <w:t>неиспользованных остатков субсидий и (или) бюджетных инвестиций, предоставленных из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Рязани муниципальным </w:t>
      </w:r>
    </w:p>
    <w:p>
      <w:pPr>
        <w:pStyle w:val="Normal"/>
        <w:ind w:left="-18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юджетным учреждениям города Рязани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rPr/>
      </w:pPr>
      <w:r>
        <w:rPr>
          <w:sz w:val="28"/>
          <w:szCs w:val="28"/>
        </w:rPr>
        <w:t>1. Настоящий Порядок взыскания неиспользованных остатков субсидий и (или) бюджетных инвестиций, предоставленных из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Рязани муниципальным бюджетным учреждениям города Рязани (далее – Порядок),  разработан в соответствии с частью 19 статьи 30 Федерального закона от 8 мая 2010 г.   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истерства финансов Российской Федерации от 28 июля 2010 г. № 82н «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» и устанавливает порядок взыскания в бюджет города Рязани неиспользованных на 1 января текущего финансового года остатков субсидий, ранее предоставленных муниципальным бюджетным учреждениям города  Рязани (далее – учреждение) в соответствии с решением Рязанской городской Думы о бюджете города Рязани на соответствующий финансовый год (соответствующий финансовый год и плановый период) на цели, не связанные с финансовым обеспечением выполнения муниципального задания на оказание муниципальных услуг (выполнение работ) (далее – целевые субсидии), и (или) бюджетных инвестиций в объекты капитального строительства муниципальной собственности города Рязани в форме капитальных вложений в основные средства учреждений (далее – бюджетные инвестиции). </w:t>
      </w:r>
    </w:p>
    <w:p>
      <w:pPr>
        <w:pStyle w:val="Normal"/>
        <w:ind w:left="0" w:right="0" w:firstLine="720"/>
        <w:rPr/>
      </w:pPr>
      <w:r>
        <w:rPr>
          <w:sz w:val="28"/>
          <w:szCs w:val="28"/>
        </w:rPr>
        <w:t>2. Неиспользованные остатки целевых субсидий и (или) бюджетных инвестиций,</w:t>
      </w:r>
      <w:r>
        <w:rPr>
          <w:rFonts w:cs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 отношении которых структурным подразделением администрации не принято решение о наличии потребности в направлении их на те же цели в текущем финансовом году (далее – остатки),  подлежат взысканию в бюджет города Рязани.</w:t>
      </w:r>
    </w:p>
    <w:p>
      <w:pPr>
        <w:pStyle w:val="Normal"/>
        <w:ind w:left="0" w:right="0" w:firstLine="720"/>
        <w:rPr/>
      </w:pPr>
      <w:r>
        <w:rPr>
          <w:sz w:val="28"/>
          <w:szCs w:val="28"/>
        </w:rPr>
        <w:t>3. В случае если до 1 апреля  финансового года, следующего за отчетным, решение о наличии потребности в направлении остатков  на те же цели в текущем финансовом году не принято, структурное подразделение администрации направляет в финансово-казначейское управление администрации города Рязани (далее – ФКУ) уведомление о взыскании неиспользованных остатков субсидий, предоставленных муниципальным бюджетным учреждениям города Рязани на цели, не связанные с финансовым обеспечением выполнения муниципального задания (целевых субсидий), и бюджетных инвестиций (далее – Уведомление) по форме согласно приложению № 1 к настоящему Порядку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4. ФКУ при получении Уведомления ставит на нем отметку о получении и в течение трех рабочих дней направляет  структурному подразделению администрации копию Уведомления с отметкой о его получении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5. ФКУ осуществляет взыскание остатков путем их перечисления на счет, открытый  Управлению Федерального казначейства по Рязанской области на балансовом счете № 40101 «Доходы, распределяемые органами Федерального казначейства между бюджетами бюджетной системы Российской Федерации»,  для последующего перечисления в доход бюджета города Рязани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6. Перечисление остатков осуществляется в пределах общего остатка средств, учтенных на отдельном лицевом счете, открытом учреждению для учета операций с целевыми субсидиями, бюджетными инвестициями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70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firstLine="39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ru-RU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3:25:00Z</dcterms:created>
  <dc:creator>ЛАХТИКОВА</dc:creator>
  <dc:description/>
  <dc:language>en-US</dc:language>
  <cp:lastModifiedBy>ШУВАЕВА</cp:lastModifiedBy>
  <cp:lastPrinted>2011-08-10T08:22:00Z</cp:lastPrinted>
  <dcterms:modified xsi:type="dcterms:W3CDTF">2011-08-15T03:0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