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2730</wp:posOffset>
                </wp:positionH>
                <wp:positionV relativeFrom="paragraph">
                  <wp:posOffset>-267335</wp:posOffset>
                </wp:positionV>
                <wp:extent cx="3256915" cy="1635760"/>
                <wp:effectExtent l="0" t="0" r="0" b="0"/>
                <wp:wrapNone/>
                <wp:docPr id="1" name="Frame1"/>
                <a:graphic xmlns:a="http://schemas.openxmlformats.org/drawingml/2006/main">
                  <a:graphicData uri="http://schemas.microsoft.com/office/word/2010/wordprocessingShape">
                    <wps:wsp>
                      <wps:cNvSpPr txBox="1"/>
                      <wps:spPr>
                        <a:xfrm>
                          <a:off x="0" y="0"/>
                          <a:ext cx="3256915" cy="163576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Н.Н. ШТЕВНИН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256.45pt;height:128.8pt;mso-wrap-distance-left:9.05pt;mso-wrap-distance-right:9.05pt;mso-wrap-distance-top:0pt;mso-wrap-distance-bottom:0pt;margin-top:-21.05pt;mso-position-vertical-relative:text;margin-left:219.9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орода Рязани</w:t>
                      </w:r>
                    </w:p>
                    <w:p>
                      <w:pPr>
                        <w:pStyle w:val="Normal"/>
                        <w:rPr>
                          <w:rFonts w:ascii="Times New Roman" w:hAnsi="Times New Roman" w:cs="Times New Roman"/>
                          <w:b/>
                          <w:b/>
                          <w:sz w:val="28"/>
                          <w:szCs w:val="28"/>
                        </w:rPr>
                      </w:pPr>
                      <w:r>
                        <w:rPr>
                          <w:rFonts w:cs="Times New Roman" w:ascii="Times New Roman" w:hAnsi="Times New Roman"/>
                          <w:sz w:val="28"/>
                          <w:szCs w:val="28"/>
                        </w:rPr>
                        <w:t>________________</w:t>
                      </w:r>
                      <w:r>
                        <w:rPr>
                          <w:rFonts w:cs="Times New Roman" w:ascii="Times New Roman" w:hAnsi="Times New Roman"/>
                          <w:b/>
                          <w:sz w:val="28"/>
                          <w:szCs w:val="28"/>
                        </w:rPr>
                        <w:t>Н.Н. ШТЕВНИНА</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ОВОЙ ОТ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360" w:before="0" w:after="0"/>
        <w:jc w:val="center"/>
        <w:rPr/>
      </w:pPr>
      <w:r>
        <w:rPr>
          <w:rFonts w:cs="Times New Roman" w:ascii="Times New Roman" w:hAnsi="Times New Roman"/>
          <w:sz w:val="28"/>
          <w:szCs w:val="28"/>
        </w:rPr>
        <w:t>ЗА 2022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8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ультуры администрации города Рязани</w:t>
            </w:r>
          </w:p>
        </w:tc>
      </w:tr>
      <w:tr>
        <w:trPr>
          <w:trHeight w:val="5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2.20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чальник информационно-аналитического отде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шина Элла Вячеслав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 27-00-57, </w:t>
            </w:r>
            <w:r>
              <w:rPr>
                <w:rFonts w:cs="Times New Roman" w:ascii="Times New Roman" w:hAnsi="Times New Roman"/>
                <w:sz w:val="28"/>
                <w:szCs w:val="28"/>
                <w:lang w:val="en-US"/>
              </w:rPr>
              <w:t>UKR</w:t>
            </w:r>
            <w:r>
              <w:rPr>
                <w:rFonts w:cs="Times New Roman" w:ascii="Times New Roman" w:hAnsi="Times New Roman"/>
                <w:sz w:val="28"/>
                <w:szCs w:val="28"/>
              </w:rPr>
              <w:t>16@</w:t>
            </w:r>
            <w:r>
              <w:rPr>
                <w:rFonts w:cs="Times New Roman" w:ascii="Times New Roman" w:hAnsi="Times New Roman"/>
                <w:sz w:val="28"/>
                <w:szCs w:val="28"/>
                <w:lang w:val="en-US"/>
              </w:rPr>
              <w:t>ryazangov</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ения культуры                                                 О.Н. Гол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ТЧЕТ ЗА 2022 ГОД</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 Сведения о значениях целевых показателей (индикаторов), достигнутых за отчетный период</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формирование благоприятной культурной среды, обеспечение доступа граждан к культурным ценностям и участие в культурной жизни город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подведенным итогам из десяти целевых показателей программы, по которым проводилась оценка эффективности реализации программы за 2022 год, выполнены в полном объеме и с превышением планируемых значений восемь показателей, два показателя не выполнены в полном объеме. Расчет достигнутых значений приведен в таблице № 1 приложения № 1 к отчету.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стигнуты следующие результа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rPr>
        <w:t>Доля детей от 5 до 18 лет, получающих услуги по дополнительному образованию в учреждениях сферы культуры» - доля</w:t>
      </w:r>
      <w:r>
        <w:rPr>
          <w:rFonts w:cs="Times New Roman" w:ascii="Times New Roman" w:hAnsi="Times New Roman"/>
          <w:sz w:val="28"/>
          <w:szCs w:val="28"/>
          <w:lang w:val="en-US" w:eastAsia="en-US"/>
        </w:rPr>
        <w:t xml:space="preserve"> составила 15,0% от прогнозной численности детей данной возрастной категории, что соответствует запланированному значению показателя. </w:t>
      </w:r>
      <w:r>
        <w:rPr>
          <w:rFonts w:cs="Times New Roman" w:ascii="Times New Roman" w:hAnsi="Times New Roman"/>
          <w:sz w:val="28"/>
          <w:szCs w:val="28"/>
        </w:rPr>
        <w:t xml:space="preserve">Контингент обучающихся в учреждениях дополнительного образования – </w:t>
      </w:r>
      <w:r>
        <w:rPr>
          <w:rFonts w:cs="Times New Roman" w:ascii="Times New Roman" w:hAnsi="Times New Roman"/>
          <w:sz w:val="28"/>
          <w:szCs w:val="28"/>
          <w:lang w:eastAsia="ru-RU"/>
        </w:rPr>
        <w:t>6047</w:t>
      </w:r>
      <w:r>
        <w:rPr>
          <w:rFonts w:cs="Times New Roman" w:ascii="Times New Roman" w:hAnsi="Times New Roman"/>
          <w:sz w:val="28"/>
          <w:szCs w:val="28"/>
        </w:rPr>
        <w:t xml:space="preserve"> человек (в 2020 году - 5971 человек, в 2021 году – 6001 человек), число детей, занимающихся в студиях культурно-досуговых учреждений сферы культуры 5296 человек.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lang w:eastAsia="ar-SA"/>
        </w:rPr>
        <w:t>- «</w:t>
      </w:r>
      <w:r>
        <w:rPr>
          <w:rFonts w:cs="Times New Roman" w:ascii="Times New Roman" w:hAnsi="Times New Roman"/>
          <w:sz w:val="28"/>
          <w:szCs w:val="28"/>
        </w:rPr>
        <w:t>Количество граждан, обучающихся на условиях целевого обучения            по образовательным программам среднего профессионального и высшего образования (ежегодно)». В течение отчетного года проходили обучение 5 человек, что превышает на 2 человека планируемое на начало реализации мероприятия  значение и соответствует уточненному на 31.12.2022 значению – 5 человек.</w:t>
      </w:r>
    </w:p>
    <w:p>
      <w:pPr>
        <w:pStyle w:val="ConsPlusNormal"/>
        <w:ind w:firstLine="851"/>
        <w:jc w:val="both"/>
        <w:rPr>
          <w:rFonts w:ascii="Times New Roman" w:hAnsi="Times New Roman" w:cs="Times New Roman"/>
          <w:sz w:val="28"/>
          <w:szCs w:val="28"/>
          <w:lang w:eastAsia="ar-SA"/>
        </w:rPr>
      </w:pPr>
      <w:r>
        <w:rPr>
          <w:rFonts w:cs="Times New Roman" w:ascii="Times New Roman" w:hAnsi="Times New Roman"/>
          <w:sz w:val="28"/>
          <w:szCs w:val="28"/>
        </w:rPr>
        <w:t>- «</w:t>
      </w:r>
      <w:r>
        <w:rPr>
          <w:rFonts w:cs="Times New Roman" w:ascii="Times New Roman" w:hAnsi="Times New Roman"/>
          <w:sz w:val="28"/>
          <w:szCs w:val="28"/>
          <w:lang w:eastAsia="ar-SA"/>
        </w:rPr>
        <w:t>Доля работников учреждений дополнительного образования, прошедших обязательный периодический медицинский осмотр (обследование)» - доля составила 100%, что соответствует плановому значению показателя.</w:t>
      </w:r>
      <w:r>
        <w:rPr/>
        <w:t xml:space="preserve"> </w:t>
      </w:r>
      <w:r>
        <w:rPr>
          <w:rFonts w:cs="Times New Roman" w:ascii="Times New Roman" w:hAnsi="Times New Roman"/>
          <w:sz w:val="28"/>
          <w:szCs w:val="28"/>
          <w:lang w:eastAsia="ar-SA"/>
        </w:rPr>
        <w:t xml:space="preserve">Периодический медицинский осмотр проведен, оформлены паспорта здоровья 588 работников.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Число посещений муниципальных организаций культуры (музеи, библиотеки, культурно-досуговые учреждения)» - в отчетном периоде число посещений составило 1655374 единиц, что выше планируемого значения показателя (1590989 единиц) на 64385 единиц. </w:t>
      </w:r>
    </w:p>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В целях достижения установленного значения были п</w:t>
      </w:r>
      <w:r>
        <w:rPr>
          <w:rFonts w:cs="Times New Roman" w:ascii="Times New Roman" w:hAnsi="Times New Roman"/>
          <w:sz w:val="28"/>
          <w:szCs w:val="28"/>
          <w:lang w:eastAsia="ru-RU"/>
        </w:rPr>
        <w:t xml:space="preserve">редоставлены субсидии на выполнение муниципального задания учреждениям культуры, находящимся в ведении управления. Муниципальные задания выполнены в пределах допустимых отклонений.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Количество общегородских массовых культурных мероприятий с охватом более 4 тысяч человек» - показатель соответствует установленному значению –</w:t>
        <w:br/>
        <w:t xml:space="preserve">5 мероприятий.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расчет значения индикатора включены мероприят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здничные мероприятия, посвящённые встрече Нового 2022 года и Рождества Христова (около 5000 че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сленица (около 5840 че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Праздничные мероприятия, посвящённые Дню Победы в Великой Отечественной войне (более 8000 че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День России (более 5000 че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здничные мероприятия, посвященные 927-летию основания города Рязани (более 6000 чел.).</w:t>
      </w:r>
    </w:p>
    <w:p>
      <w:pPr>
        <w:pStyle w:val="Normal"/>
        <w:spacing w:lineRule="auto" w:line="240" w:before="0" w:after="0"/>
        <w:ind w:firstLine="851"/>
        <w:jc w:val="both"/>
        <w:rPr/>
      </w:pPr>
      <w:r>
        <w:rPr>
          <w:rFonts w:cs="Times New Roman" w:ascii="Times New Roman" w:hAnsi="Times New Roman"/>
          <w:sz w:val="28"/>
          <w:szCs w:val="28"/>
        </w:rPr>
        <w:t xml:space="preserve">- «Число привлеченных жителей города к участию в социально-культурных и досуговых мероприятиях по месту жительства» - число жителей, посетивших мероприятия, составило 3,8 тыс. человек при планируемом значении 34,7 тыс. человек. Достигнуто значение показателя 11%.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жителей, привлеченных к участию в социально-культурных и досуговых мероприятиях по месту жительства, снижается ежегодно с 2020 года.  На результат повлияли: сложная эпидемиологическая ситуация, сокращение финансирования мероприятия за счет бюджета и сложность привлечения внебюджетных источников. Ответственным исполнителем по мероприятию является МКУ «Управление по делам территории города Рязани». Статистика по мероприятию:</w:t>
      </w:r>
    </w:p>
    <w:tbl>
      <w:tblPr>
        <w:tblW w:w="10158" w:type="dxa"/>
        <w:jc w:val="center"/>
        <w:tblInd w:w="0" w:type="dxa"/>
        <w:tblLayout w:type="fixed"/>
        <w:tblCellMar>
          <w:top w:w="0" w:type="dxa"/>
          <w:left w:w="108" w:type="dxa"/>
          <w:bottom w:w="0" w:type="dxa"/>
          <w:right w:w="108" w:type="dxa"/>
        </w:tblCellMar>
      </w:tblPr>
      <w:tblGrid>
        <w:gridCol w:w="817"/>
        <w:gridCol w:w="1494"/>
        <w:gridCol w:w="1063"/>
        <w:gridCol w:w="1052"/>
        <w:gridCol w:w="6"/>
        <w:gridCol w:w="1058"/>
        <w:gridCol w:w="1494"/>
        <w:gridCol w:w="1058"/>
        <w:gridCol w:w="1058"/>
        <w:gridCol w:w="105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46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достигнут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человек</w: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тыс.рублей</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человек</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тыс.руб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2</w:t>
            </w:r>
          </w:p>
        </w:tc>
      </w:tr>
    </w:tbl>
    <w:p>
      <w:pPr>
        <w:pStyle w:val="Normal"/>
        <w:spacing w:lineRule="auto" w:line="240" w:before="0" w:after="0"/>
        <w:ind w:firstLine="851"/>
        <w:jc w:val="both"/>
        <w:rPr/>
      </w:pPr>
      <w:r>
        <w:rPr>
          <w:rFonts w:eastAsia="Times New Roman" w:cs="Times New Roman" w:ascii="Times New Roman" w:hAnsi="Times New Roman"/>
          <w:sz w:val="28"/>
          <w:szCs w:val="28"/>
          <w:lang w:eastAsia="ru-RU"/>
        </w:rPr>
        <w:t>- «Число обращений к цифровым ресурсам в сфере культуры» -</w:t>
      </w:r>
      <w:r>
        <w:rPr/>
        <w:t xml:space="preserve"> </w:t>
      </w:r>
      <w:r>
        <w:rPr>
          <w:rFonts w:eastAsia="Times New Roman" w:cs="Times New Roman" w:ascii="Times New Roman" w:hAnsi="Times New Roman"/>
          <w:sz w:val="28"/>
          <w:szCs w:val="28"/>
          <w:lang w:eastAsia="ru-RU"/>
        </w:rPr>
        <w:t xml:space="preserve">в отчетном периоде число обращений составило 289402 единиц, что выше планируемого значения показателя (256297 единиц) на 33105 единиц.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достижения установленного значения предоставлена субсидия на выполнение муниципального задания библиотечным системам города. Муниципальные задания выполнены с превышением установленных показателей в пределах допустимых отклонений.</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Доля удовлетворительного состояния материально-технической базы учреждений». Достигнуто значение показателя 88,2%.</w:t>
      </w:r>
      <w:r>
        <w:rPr>
          <w:rFonts w:eastAsia="Times New Roman" w:cs="Times New Roman" w:ascii="Times New Roman" w:hAnsi="Times New Roman"/>
          <w:sz w:val="28"/>
          <w:szCs w:val="28"/>
          <w:lang w:eastAsia="ar-SA"/>
        </w:rPr>
        <w:t xml:space="preserve"> При утверждении плана мероприятий программы на 2022 год значение было установлено на уровне 88,1%,   в процессе исполнения мероприятия скорректировано до 88,2%. Увеличение показателя стало возможным в связи с предоставлением субсидий из федерального  бюджета в рамках национального проекта «Культура» на создание модельных библиотек на базе библиотеки-филиала № 9 МБУК «ЦБС г.Рязани», Центральной детской библиотеки и библиотеки-филиала № 5 МБУК «ЦСДБ города Рязани». Также за счет дополнительного финансирования из областного бюджета и бюджета города Рязани. Общий процент увеличения финансирования по мероприятию, относительно утвержденного на 01.01.2022, составил 25 %.</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Количество созданных (реконструированных) и капитально отремонтированных объектов организаций культуры». При утверждении плана мероприятий программы на 2022 год было установлено значение 2 единицы. Значение индикатора складывалось из двух объектов, ответственным исполнителем за достижение которых назначено управление капитального строительства:</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в 2021 году, в рамках национального проекта «Культура» проведен капитальный ремонт помещений МБУДО «Детская музыкальная школа № 6»;</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в 2022 году планировалось выполнение мероприятия «Реконструкция МБУДО «Детская школа искусств № 5» в здании по адресу: г. Рязань, ул. 3-ий Дачный переулок д. 2» - завершение работ перенесено на 2023 год.</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xml:space="preserve">Таким образом, показатель 2 единицы не достигнут и скорректирован до 1 единицы, мероприятие выполнено на 50%.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ровень выполнения значений целевых индикаторов муниципальной программы». Значение показателя установлено на уровне не менее 90%. Фактический результат сложился как отношение среднего значения всех индикаторов исполнения мероприятий к плановому показателю и составил 93,3 %.</w:t>
      </w:r>
    </w:p>
    <w:p>
      <w:pPr>
        <w:pStyle w:val="Normal"/>
        <w:spacing w:lineRule="auto" w:line="240" w:before="0" w:after="0"/>
        <w:ind w:firstLine="851"/>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61"/>
        <w:widowControl/>
        <w:tabs>
          <w:tab w:val="clear" w:pos="709"/>
          <w:tab w:val="left" w:pos="1070" w:leader="none"/>
        </w:tabs>
        <w:spacing w:lineRule="auto" w:line="240"/>
        <w:ind w:hanging="0"/>
        <w:jc w:val="center"/>
        <w:rPr>
          <w:sz w:val="28"/>
          <w:szCs w:val="28"/>
        </w:rPr>
      </w:pPr>
      <w:r>
        <w:rPr>
          <w:sz w:val="28"/>
          <w:szCs w:val="28"/>
        </w:rPr>
        <w:t>2. Ресурсное обеспечение муниципальной программы и перечень основных мероприятий (мероприятий), выполненных и не выполненных в установленные сроки (с указанием причин невыполне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Первоначальный плановый объем финансирования мероприятий программы на 2022 год, в соответствии с постановлением администрации города Рязани</w:t>
        <w:br/>
        <w:t>от 10.02.2022 № 571, составлял 789603,23707 тыс. рублей, в том числе:</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федерального бюджета – 20000,0*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765483,23707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120,0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 </w:t>
      </w:r>
      <w:r>
        <w:rPr>
          <w:rFonts w:cs="Times New Roman" w:ascii="Times New Roman" w:hAnsi="Times New Roman"/>
          <w:sz w:val="24"/>
          <w:szCs w:val="24"/>
        </w:rPr>
        <w:t>прогнозируемый объем финансирования на создание модельных муниципальных библиотек в целях реализации национального проекта «Культура».</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На 31.12.2022 объем финансирования программы на 2022 год,</w:t>
        <w:br/>
        <w:t>в соответствии с постановлением администрации города Рязани от 30.12.2022</w:t>
        <w:br/>
        <w:t xml:space="preserve">№ 12006, утвержден в сумме </w:t>
      </w:r>
      <w:r>
        <w:rPr>
          <w:rFonts w:cs="Times New Roman" w:ascii="Times New Roman" w:hAnsi="Times New Roman"/>
          <w:sz w:val="28"/>
          <w:szCs w:val="28"/>
          <w:lang w:eastAsia="ru-RU"/>
        </w:rPr>
        <w:t xml:space="preserve">925267,63935 </w:t>
      </w:r>
      <w:r>
        <w:rPr>
          <w:rFonts w:eastAsia="Times New Roman" w:cs="Times New Roman" w:ascii="Times New Roman" w:hAnsi="Times New Roman"/>
          <w:sz w:val="28"/>
          <w:szCs w:val="28"/>
          <w:lang w:eastAsia="ar-SA"/>
        </w:rPr>
        <w:t>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107280,91325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областного бюджета – 39891,5237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773975,2024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внебюджетные средства – 4 120,0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Общий объем финансирования программы в 2022 году увеличен на 135664,40228 тыс. рублей, в том числе за счет средств:</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федерального бюджета –  87280,91325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ластного бюджета – 39891,5237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бюджета города Рязани – 8491,96533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м Рязанской городской Думы от 16.12.2021 № 216-III «Об утверждении бюджета города Рязани на 2022 год и плановый период 2023 и 2024 годов» (в редакции от 22.12.2022 № 314-III) предусмотрено финансовое обеспечение на реализацию мероприятий программы в 2022 году 911106,33714 тыс. рублей из бюджетов всех уровн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вязи с поступлением дополнительного финансирования позже принятия внесения изменений в бюджет, в части финансового обеспечения за счет бюджетных средств данные соответствуют бюджетной росписи расходов бюджета город Рязани по состоянию на 31.12.2022.</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Объем бюджетных ассигнований в соответствии с утвержденным бюджетом города Рязани меньше финансового обеспечения мероприятий программы за счет бюджетных средств на 10041,30221 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федеральный бюджет –  6717,05803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ластной бюджет – 3243,35254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бюджет города Рязани – 80,89164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В сводной бюджетной росписи отражены следующие изменения:</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основное мероприятие 1.1 «Предоставление детям услуг по дополнительному образованию художественно-эстетической направленности» -  увеличено финансовое обеспечение за счет средств областного бюджета на 1962,19863 тыс. рублей -</w:t>
      </w:r>
      <w:r>
        <w:rPr/>
        <w:t xml:space="preserve"> </w:t>
      </w:r>
      <w:r>
        <w:rPr>
          <w:rFonts w:eastAsia="Times New Roman" w:cs="Times New Roman" w:ascii="Times New Roman" w:hAnsi="Times New Roman"/>
          <w:sz w:val="28"/>
          <w:szCs w:val="28"/>
          <w:lang w:eastAsia="ar-SA"/>
        </w:rPr>
        <w:t>субсидия на повышение оплаты труда отдельных категорий работников муниципальных учреждений в связи с увеличением минимального размера оплаты труда;</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сновное мероприятие 4.1 «Создание безопасных условий пребывания в учреждениях, укрепление материально-технической базы сферы культуры» перераспределено финансирование между федеральным (увеличено на 3 копейки) и областным (уменьшено на 3 копейки) бюджетами;</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сновное мероприятие 4.2 «Модернизация (капитальный ремонт, реконструкция) муниципальных детских школ искусств по видам искусств» увеличено финансовое обеспечение по объекту «Реконструкция МБУДО «Детская школа искусств № 5» в здании по адресу: г. Рязань, ул. 3-ий Дачный переулок д.2» на сумму 8079,10358 тыс. рублей. Из них: 6717,058 тыс. рублей – средства федерального бюджета; 1281,15594 тыс. рублей – областные средства; 80,89164 тыс. рублей – средства бюджета города Рязани.</w:t>
      </w:r>
    </w:p>
    <w:p>
      <w:pPr>
        <w:pStyle w:val="Normal"/>
        <w:suppressAutoHyphens w:val="true"/>
        <w:spacing w:lineRule="auto" w:line="240" w:before="0" w:after="0"/>
        <w:ind w:firstLine="900"/>
        <w:jc w:val="both"/>
        <w:rPr/>
      </w:pPr>
      <w:r>
        <w:rPr>
          <w:rFonts w:cs="Times New Roman" w:ascii="Times New Roman" w:hAnsi="Times New Roman"/>
          <w:sz w:val="28"/>
          <w:szCs w:val="28"/>
        </w:rPr>
        <w:t xml:space="preserve">Кассовое исполнение на отчетную дату 925630,07935 </w:t>
      </w:r>
      <w:r>
        <w:rPr>
          <w:rFonts w:eastAsia="Times New Roman" w:cs="Times New Roman" w:ascii="Times New Roman" w:hAnsi="Times New Roman"/>
          <w:sz w:val="28"/>
          <w:szCs w:val="28"/>
          <w:lang w:eastAsia="ar-SA"/>
        </w:rPr>
        <w:t>тыс. рублей (100,0 %),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107280,86525 тыс. рублей (100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областного бюджета – 39891,51651 тыс. рублей (100 %);</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бюджета города Рязани – 773975,15359 тыс. рублей (100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482,544 тыс. рублей (108,8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клонение кассового исполнения от планового объема финансирования     на 31.12.2022 составляет 362,44 тыс. рублей, в том числе:</w:t>
      </w:r>
    </w:p>
    <w:p>
      <w:pPr>
        <w:pStyle w:val="Normal"/>
        <w:suppressAutoHyphens w:val="true"/>
        <w:spacing w:lineRule="auto" w:line="240" w:before="0" w:after="0"/>
        <w:ind w:firstLine="851"/>
        <w:jc w:val="both"/>
        <w:rPr/>
      </w:pPr>
      <w:r>
        <w:rPr>
          <w:rFonts w:eastAsia="Times New Roman" w:cs="Times New Roman" w:ascii="Times New Roman" w:hAnsi="Times New Roman"/>
          <w:sz w:val="28"/>
          <w:szCs w:val="28"/>
          <w:lang w:eastAsia="ar-SA"/>
        </w:rPr>
        <w:t>- средства федерального бюджета – 0,048 тыс. рублей (основное мероприятие 4.2. «Модернизация (капитальный ремонт, реконструкция) муниципальных детских школ искусств по видам искусств» - неиспользованные лимиты);</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областного бюджета – 0,00719 тыс. рублей (основное мероприятие 4.2. «Модернизация (капитальный ремонт, реконструкция) муниципальных детских школ искусств по видам искусств» - неиспользованные лимиты);</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 xml:space="preserve">средства бюджета города Рязани – 0,04881 тыс. рублей - неиспользованные лимиты (основное мероприятие 2.2. «Организация и проведение общегородских культурно-массовых мероприятий, повышение событийной насыщенности культурной жизни города Рязани» - 0,004 тыс. рублей и основное мероприятие 4.2. «Модернизация (капитальный ремонт, реконструкция) муниципальных детских школ искусств по видам искусств» - 0,04481 тыс. рублей);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внебюджетные средства + 362,544 тыс. рублей (из них: не привлеченные  средства префектурами города - основное мероприятие 2.3 «Организация и проведение социально-культурных и досуговых мероприятий с населением по месту жительства» в сумме 192,0 тыс. рублей;</w:t>
      </w:r>
      <w:r>
        <w:rPr/>
        <w:t xml:space="preserve"> </w:t>
      </w:r>
      <w:r>
        <w:rPr>
          <w:rFonts w:eastAsia="Times New Roman" w:cs="Times New Roman" w:ascii="Times New Roman" w:hAnsi="Times New Roman"/>
          <w:sz w:val="28"/>
          <w:szCs w:val="28"/>
          <w:lang w:eastAsia="ar-SA"/>
        </w:rPr>
        <w:t>привлеченные средства учреждениями сверх планируемых - основное мероприятие 4.1 «Создание безопасных условий пребывания в учреждениях, укрепление материально - технической базы сферы культуры» в сумме 554,544 тыс. рублей).</w:t>
      </w:r>
    </w:p>
    <w:p>
      <w:pPr>
        <w:pStyle w:val="Normal"/>
        <w:spacing w:lineRule="auto" w:line="240" w:before="0" w:after="0"/>
        <w:ind w:firstLine="851"/>
        <w:jc w:val="both"/>
        <w:rPr/>
      </w:pPr>
      <w:r>
        <w:rPr>
          <w:rFonts w:cs="Times New Roman" w:ascii="Times New Roman" w:hAnsi="Times New Roman"/>
          <w:sz w:val="28"/>
          <w:szCs w:val="28"/>
        </w:rPr>
        <w:t>Информация о вносимых в 2022 году изменениях в муниципальную программу приведена в разделе 4 отчета.</w:t>
      </w:r>
    </w:p>
    <w:p>
      <w:pPr>
        <w:pStyle w:val="Normal"/>
        <w:tabs>
          <w:tab w:val="clear" w:pos="709"/>
          <w:tab w:val="left" w:pos="220" w:leader="none"/>
        </w:tabs>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значимые результаты реализации основных мероприятий муниципальной программы.</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ar-SA"/>
        </w:rPr>
        <w:t>Основное мероприятие 1.1</w:t>
      </w:r>
      <w:r>
        <w:rPr>
          <w:rFonts w:eastAsia="Times New Roman" w:cs="Times New Roman" w:ascii="Times New Roman" w:hAnsi="Times New Roman"/>
          <w:sz w:val="28"/>
          <w:szCs w:val="28"/>
          <w:lang w:eastAsia="ar-SA"/>
        </w:rPr>
        <w:t>. «Предоставление детям услуг                                по дополнительному образованию художественно-эстетической направленности».</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учреждениям дополнительного образования на выполнение муниципального задания. </w:t>
      </w:r>
      <w:r>
        <w:rPr>
          <w:rFonts w:cs="Times New Roman" w:ascii="Times New Roman" w:hAnsi="Times New Roman"/>
          <w:sz w:val="28"/>
          <w:szCs w:val="28"/>
        </w:rPr>
        <w:t xml:space="preserve">Плановые показатели по приему и количеству обучающихся в 2022 году полностью выполнены. Контингент в отчетном году увеличился на 46 учащихся и составляет 6047 человек (в 2021 году - 6001 человек).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левой показатель по данному мероприятию «Доля детей от 5 до 18 лет, получающих услуги по дополнительному образованию в учреждениях сферы культуры» на 2022 год – 15,0 % - достигнут.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школах обеспечивается приоритетность реализации дополнительных предпрофессиональных программ в области искусств, количество обучающихся по 11 предпрофессиональным программам составляет 5137 учащихся – 85% (2021 г. – 4969, 2020 г.- 4977 человек, 83,3%; 2019 г. – 4921 человек, 82,4%); проводится систематическая работа по увеличению контингента обучающихся по указанным программам. Количество обучающихся по предпрофессиональным общеобразовательным программам в 2022 году составляет 10,7% от численности детей 7-15 лет города Рязани (2021 г. – 10,3% от 48088 детей 7-15 лет; 2020 г. – 10,7% от 46574). Дополнительные предпрофессиональные программы по своему содержанию и срокам обучения соответствуют федеральным государственным требованиям в области искусств.</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По различным общеразвивающим программам художественной направленности в школах искусств обучается 910 детей – 15% (2021 г. – 1032 человека, 17,2 %; 2020 г. - 994 человека, 16,7%). Сто тридцать один выпускник 2021 года (из 488) закончил школы с отличием (26,8%).</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сло выпускников школ, поступивших в отчётном году в профильные учебные заведения, – 70 чел. – 15,6 % (2021 г. – 62 чел. (12,7%), 2020 г. - 14,7% от 429 выпускников).</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школах действует 131 (2021 г. – 134) творческий коллектив, 23 из которых имеют звание «Образцовый коллектив Рязанской области». В творческих коллективах занимаются 2945 учащихся (2021 г. – 2681).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кущем учебном году в образовательных учреждениях обучается</w:t>
        <w:br/>
        <w:t xml:space="preserve">2 учащихся с ограниченными возможностями здоровья и 18 инвалидов. Для их обучения создаются необходимые условия, вносятся коррективы в программы обучения. Несмотря на ограничения здоровья, эти дети являются участниками различных творческих мероприятий. </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в 2022 году в творческих мероприятиях различного уровня (школьных, городских, региональных, всероссийских, международных) участвовали 6047 учащихся, что составляет 100% контингента.</w:t>
      </w:r>
    </w:p>
    <w:p>
      <w:pPr>
        <w:pStyle w:val="Normal"/>
        <w:tabs>
          <w:tab w:val="left" w:pos="709" w:leader="none"/>
        </w:tabs>
        <w:spacing w:lineRule="auto" w:line="240" w:before="0" w:after="0"/>
        <w:ind w:firstLine="851"/>
        <w:jc w:val="both"/>
        <w:rPr/>
      </w:pPr>
      <w:r>
        <w:rPr>
          <w:rFonts w:cs="Times New Roman" w:ascii="Times New Roman" w:hAnsi="Times New Roman"/>
          <w:sz w:val="28"/>
          <w:szCs w:val="28"/>
          <w:u w:val="single"/>
        </w:rPr>
        <w:t>Основное мероприятие 1.3.</w:t>
      </w:r>
      <w:r>
        <w:rPr>
          <w:rFonts w:cs="Times New Roman" w:ascii="Times New Roman" w:hAnsi="Times New Roman"/>
          <w:sz w:val="28"/>
          <w:szCs w:val="28"/>
        </w:rPr>
        <w:t xml:space="preserve"> «Подготовка кадров для сферы культуры - поддержка граждан, обучающихся на условиях целевого обучения».</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МБУДО «Детская музыкальная школа № 5 имени В.Ф. Бобылёва» предоставлена субсидия для финансового обеспечения договоров о целевом обучении:</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 xml:space="preserve">1. Шокшуевой Юлии Олеговны (программа «Искусство концертного исполнительства» (деревянные духовые инструменты, кларнет) ФГБОУ «РАМ имени Гнесиных» – в 2022 завершила обучение;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Елисеевой Софьи Михайловны (класс «Скрипка») ГАПОУ «Рязанский музыкальный колледж им. Г. и А. Пироговых»;</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 xml:space="preserve">3. Ермаковой Анны Александровны (программа «Музыкально-инструментальное искусство», фортепиано) ФГБОУ «РАМ имени Гнесиных»; </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Шевченко Юлии Витальевны (программа «Музыкально-инструментальное искусство», фортепиано) ФГБОУ «РАМ имени Гнесиных»;</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5. Байдова Артема Сергеевича (программа «Музыкально-инструментальное искусство», кларнет, саксофон) ФГБОУ ВО «Воронежский государственный институт культуры» – с сентября 2022 года.</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Основное мероприятие 1.3.</w:t>
      </w:r>
      <w:r>
        <w:rPr>
          <w:rFonts w:cs="Times New Roman" w:ascii="Times New Roman" w:hAnsi="Times New Roman"/>
          <w:sz w:val="28"/>
          <w:szCs w:val="28"/>
        </w:rPr>
        <w:t xml:space="preserve"> «Обеспечение проведения обязательных периодических медицинских осмотров (обследований) работников».</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ический медицинский осмотр проведен в полном объеме, оформлены паспорта здоровья 588 работникам. </w:t>
      </w:r>
    </w:p>
    <w:p>
      <w:pPr>
        <w:pStyle w:val="Normal"/>
        <w:spacing w:lineRule="auto" w:line="240" w:before="0" w:after="0"/>
        <w:ind w:firstLine="851"/>
        <w:jc w:val="both"/>
        <w:rPr/>
      </w:pPr>
      <w:r>
        <w:rPr>
          <w:rFonts w:cs="Times New Roman" w:ascii="Times New Roman" w:hAnsi="Times New Roman"/>
          <w:sz w:val="28"/>
          <w:szCs w:val="28"/>
          <w:u w:val="single"/>
        </w:rPr>
        <w:t>Основное мероприятие 2.1. «</w:t>
      </w:r>
      <w:r>
        <w:rPr>
          <w:rFonts w:cs="Times New Roman" w:ascii="Times New Roman" w:hAnsi="Times New Roman"/>
          <w:sz w:val="28"/>
          <w:szCs w:val="28"/>
        </w:rPr>
        <w:t>Организация предоставления муниципальных услуг в учреждениях культуры, находящихся в ведении Управления культур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рамках данного мероприятия предоставляются субсидии</w:t>
      </w:r>
      <w:r>
        <w:rPr/>
        <w:t xml:space="preserve"> </w:t>
      </w:r>
      <w:r>
        <w:rPr>
          <w:rFonts w:eastAsia="Times New Roman" w:cs="Times New Roman" w:ascii="Times New Roman" w:hAnsi="Times New Roman"/>
          <w:sz w:val="28"/>
          <w:szCs w:val="28"/>
          <w:lang w:eastAsia="ru-RU"/>
        </w:rPr>
        <w:t>на выполнение муниципального задания учреждениям культуры, находящимся в ведении управления, в целях</w:t>
      </w:r>
      <w:r>
        <w:rPr/>
        <w:t xml:space="preserve">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 xml:space="preserve">овышения доступности и качества обслуживания в сфере культурно-досуговой деятельности; предоставления населению возможности для самореализации; развития талантов граждан.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ультурно-досуговых учреждениях города Рязани функционируют 116 клубных формирований (5532 участника), из них 72 клубных формирования самодеятельного народного творчества (2238 участников).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клубных формирований успешно заявляли о себе в течение года на конкурсах, фестивалях всех уровней. Лауреатами конкурсов Международного уровня стали 19 коллективов (475 участников), Всероссийского – 15 коллективов (394 участника), регионального - 4 коллектива (53 участника). Культурно-досуговым учреждениям города проведено 1651 мероприяти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охватить культурно-массовой работой все районы города Рязани</w:t>
        <w:br/>
        <w:t xml:space="preserve">и большую часть горожан культурно-досуговыми учреждениями города велась активная выездная работа. За период 2022 года таких поездок было осуществлено более 200: в ПВР, дворовые территории, объекты социальной сферы: ОГБОУ «Рязанская школа-интернат», ГБУ РО «Областная детская клиническая больница им. Н.В. Дмитриевой, ГБУРО «Рязанский детский клинический санаторий памяти В.И. Ленина», пансионат «Уют», пансионат «Южный» ГБСУ РО «Рязанский геронтологический центр», ГБУ РО «Комплексный центр социального обслуживания населения г. Рязани».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Число посещений мероприятий, проводимых культурно-досуговыми учреждениями, составило 943,293 тыс. единиц.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год учреждениями привлечено более 32 млн. рублей внебюджетных средств, что составило 133,3 % (24 млн. руб. в 2021 году) от прошлого 2021 год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За прошедший год музеи посетили 46,400 тыс. человек (2021 год – 26,1 тыс. рублей). Число музейных предметов и музейных коллекций основного и научно-вспомогательного фондов составило 5356 единиц (2021 год - 4638 единиц).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Государственный электронный каталог Музейного фонда Российской Федерации внесено 919 единиц музейных предметов (2021 год – 865 единиц).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четном году муниципальными музеями организовано 90 выставок, из них – 40 вне стационара (2021 год - 54/42 соответственно).  Всего за отчетный период музеями было проведено 396 онлайн мероприятий с общим числом просмотром более 13280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по продвижению федеральной программы «Пушкинская карта».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оду к ней подключились еще 2 муниципальных учреждения культуры – Дворец культуры «Приокский» и Рязанский музей путешественников. Были внедрены новые форматы мероприятий, выработан индивидуальный подход, основанный на предпочтениях молодежи, что позволило обеспечить мультикультурное взаимодействие. Всего за отчетный период учреждениями культуры города Рязани при реализации билетов по «Пушкинской карте» получено 581 500 рублей.</w:t>
      </w:r>
    </w:p>
    <w:p>
      <w:pPr>
        <w:pStyle w:val="22"/>
        <w:rPr/>
      </w:pPr>
      <w:r>
        <w:rPr>
          <w:sz w:val="28"/>
          <w:szCs w:val="28"/>
        </w:rPr>
        <w:t>В 2022 году показатель количества зарегистрированных пользователей в муниципальных библиотеках составил 74365 (+ 2385) человек, что почти приближено к допандемийному периоду, показателю 2019 года (75235 чел.).</w:t>
        <w:br/>
        <w:t>Со снятием ограничений наблюдается положительная динамика в работе учреждений по количеству проведенных культурно-массовых мероприятий – 6176 (+3628 к 2021 году – 2548 мероприятий), посещаемость которых составила 181313 единиц (+94614 посещений к 2021 году – 86699 посещений).</w:t>
      </w:r>
    </w:p>
    <w:p>
      <w:pPr>
        <w:pStyle w:val="22"/>
        <w:rPr>
          <w:sz w:val="28"/>
          <w:szCs w:val="28"/>
        </w:rPr>
      </w:pPr>
      <w:r>
        <w:rPr>
          <w:sz w:val="28"/>
          <w:szCs w:val="28"/>
        </w:rPr>
        <w:t>Важным событием для города и централизованной библиотечной системы стало открытие 30 августа в военном городке Дягилево новой библиотечной единицы - библиотеки-филиала № 2 «Улетная» МБУК «ЦБС г. Рязани».</w:t>
      </w:r>
      <w:r>
        <w:rPr/>
        <w:t xml:space="preserve"> </w:t>
      </w:r>
      <w:r>
        <w:rPr>
          <w:sz w:val="28"/>
          <w:szCs w:val="28"/>
        </w:rPr>
        <w:t>На площади около 200 кв. м. организовано открытое библиотечное пространство с функциональными зонами, библиотечный фонд насчитывает 6 тыс. экземпляров документов. На базе библиотеки открыты клубы по интересам для разных возрастных групп и социальных слоёв населения.</w:t>
      </w:r>
    </w:p>
    <w:p>
      <w:pPr>
        <w:pStyle w:val="22"/>
        <w:rPr>
          <w:sz w:val="28"/>
          <w:szCs w:val="28"/>
        </w:rPr>
      </w:pPr>
      <w:r>
        <w:rPr>
          <w:sz w:val="28"/>
          <w:szCs w:val="28"/>
        </w:rPr>
        <w:t xml:space="preserve">В библиотеках МБУК «ЦБС г. Рязани» реализуется 14 авторских программ просветительской направленности (ЦБ, ф.1,3,4,7,9,12,13,14). В 12 Центрах правовой </w:t>
      </w:r>
    </w:p>
    <w:p>
      <w:pPr>
        <w:pStyle w:val="22"/>
        <w:ind w:hanging="0"/>
        <w:rPr>
          <w:sz w:val="28"/>
          <w:szCs w:val="28"/>
        </w:rPr>
      </w:pPr>
      <w:r>
        <w:rPr>
          <w:sz w:val="28"/>
          <w:szCs w:val="28"/>
        </w:rPr>
        <w:t>и социально значимой информации (ЦБ, ф.1,3,4,6,7,8,9,10,12,14,15), двух общественных приемных по оказанию бесплатной юридической помощи населению (ЦБ, ф.9), осуществляется правовое просвещение и информирование читателей.</w:t>
      </w:r>
    </w:p>
    <w:p>
      <w:pPr>
        <w:pStyle w:val="22"/>
        <w:rPr>
          <w:sz w:val="28"/>
          <w:szCs w:val="28"/>
        </w:rPr>
      </w:pPr>
      <w:r>
        <w:rPr>
          <w:sz w:val="28"/>
          <w:szCs w:val="28"/>
        </w:rPr>
        <w:t>В 50 читательских объединениях по интересам в библиотеках ЦБС (ЦГБ, ф.1,2,3,4,5,6,7,8,9,10,12,13,14,15) занимаются 866 человек.</w:t>
      </w:r>
    </w:p>
    <w:p>
      <w:pPr>
        <w:pStyle w:val="22"/>
        <w:rPr/>
      </w:pPr>
      <w:r>
        <w:rPr>
          <w:sz w:val="28"/>
          <w:szCs w:val="28"/>
        </w:rPr>
        <w:t>Продолжена реализация 27 социально-значимых проектов (из которых четыре сетевых проектов), разработаны и реализуется 14 новых проектов: Всероссийский проект по созданию точек концентрации талантов «ГЕНИЙ МЕСТА», «Рязанский край: чем больше читаешь, тем больше знаешь», «Время читать классику», «Виниловая музыка: культура, звук, искусство», «Пётр I: личность и эпоха», «Создание мультимедиа-гида по экспозиции «Старинных книг очарование», «Литературная провинция» (ЦГБ); «Читай и слушай! Слушай</w:t>
        <w:br/>
        <w:t>и читай!», «Рязанские народные традиции – живая связь времен» (ф. 1), «Родники народные» (ф. 3), «#Книгинафонебелойстены» (ф. 8) «Тряпичная кукла – загадочный символ России» (ф. 9) «Гражданин третьего тысячелетия» (ф. 12) «Нескучная наука» (ф. 15).</w:t>
      </w:r>
    </w:p>
    <w:p>
      <w:pPr>
        <w:pStyle w:val="22"/>
        <w:rPr>
          <w:sz w:val="28"/>
          <w:szCs w:val="28"/>
        </w:rPr>
      </w:pPr>
      <w:r>
        <w:rPr>
          <w:sz w:val="28"/>
          <w:szCs w:val="28"/>
        </w:rPr>
        <w:t xml:space="preserve">В библиотеках МБУК «ЦСДБ города Рязани» реализуется 47 программ, в том числе 3 сетевых: «Россия – это навсегда: патриотическое и нравственное воспитание </w:t>
      </w:r>
    </w:p>
    <w:p>
      <w:pPr>
        <w:pStyle w:val="22"/>
        <w:ind w:hanging="0"/>
        <w:rPr>
          <w:sz w:val="28"/>
          <w:szCs w:val="28"/>
        </w:rPr>
      </w:pPr>
      <w:r>
        <w:rPr>
          <w:sz w:val="28"/>
          <w:szCs w:val="28"/>
        </w:rPr>
        <w:t>в библиотеках МБУК «ЦСДБ города Рязани» (2020-2022 гг.), «Экология. Безопасность. Жизнь» (2020-2022 гг.), «Живой язык — родное слово»: программа поддержки русского языка, культуры речи и чтения в библиотеках МБУК «ЦСДБ города Рязани (2021-2023 гг.), 11 программ библиотек - филиалов по профилю обслуживания; 33 авторских программ, проектов.</w:t>
      </w:r>
    </w:p>
    <w:p>
      <w:pPr>
        <w:pStyle w:val="22"/>
        <w:rPr>
          <w:sz w:val="28"/>
          <w:szCs w:val="28"/>
        </w:rPr>
      </w:pPr>
      <w:r>
        <w:rPr>
          <w:sz w:val="28"/>
          <w:szCs w:val="28"/>
        </w:rPr>
        <w:t>Число посещений библиотек в 2022 году составило 665,681 тыс. единиц.</w:t>
      </w:r>
    </w:p>
    <w:p>
      <w:pPr>
        <w:pStyle w:val="22"/>
        <w:rPr>
          <w:sz w:val="28"/>
          <w:szCs w:val="28"/>
        </w:rPr>
      </w:pPr>
      <w:r>
        <w:rPr>
          <w:sz w:val="28"/>
          <w:szCs w:val="28"/>
        </w:rPr>
        <w:t>Суммарный показатель посещений муниципальных учреждений культуры составил в отчетном году 1655,374 тыс. единиц, что превышает планируемое значение на 64,385 тыс. единиц.</w:t>
      </w:r>
    </w:p>
    <w:p>
      <w:pPr>
        <w:pStyle w:val="21"/>
        <w:rPr>
          <w:sz w:val="28"/>
          <w:szCs w:val="28"/>
        </w:rPr>
      </w:pPr>
      <w:r>
        <w:rPr>
          <w:sz w:val="28"/>
          <w:szCs w:val="28"/>
          <w:u w:val="single"/>
        </w:rPr>
        <w:t>Основное мероприятие 2.2.</w:t>
      </w:r>
      <w:r>
        <w:rPr>
          <w:sz w:val="28"/>
          <w:szCs w:val="28"/>
        </w:rPr>
        <w:t xml:space="preserve"> «Организация и проведение общегородских культурно-массовых мероприятий, повышение событийной насыщенности культурной жизни города Рязани».</w:t>
      </w:r>
    </w:p>
    <w:p>
      <w:pPr>
        <w:pStyle w:val="21"/>
        <w:rPr>
          <w:sz w:val="28"/>
          <w:szCs w:val="28"/>
        </w:rPr>
      </w:pPr>
      <w:r>
        <w:rPr>
          <w:sz w:val="28"/>
          <w:szCs w:val="28"/>
        </w:rPr>
        <w:t xml:space="preserve">Одной из приоритетных целей деятельности управления является содействие развитию на территории Рязани современной открытой социокультурной среды. </w:t>
      </w:r>
    </w:p>
    <w:p>
      <w:pPr>
        <w:pStyle w:val="P25"/>
        <w:spacing w:before="0" w:after="0"/>
        <w:ind w:firstLine="851"/>
        <w:jc w:val="both"/>
        <w:rPr/>
      </w:pPr>
      <w:r>
        <w:rPr>
          <w:sz w:val="28"/>
          <w:szCs w:val="28"/>
        </w:rPr>
        <w:t xml:space="preserve">Среди наиболее значимых и ярких мероприятий в 2022 году можно отметить празднование Дня России, Дня города и встречу Нового года. </w:t>
      </w:r>
    </w:p>
    <w:p>
      <w:pPr>
        <w:pStyle w:val="P25"/>
        <w:spacing w:before="0" w:after="0"/>
        <w:ind w:firstLine="851"/>
        <w:jc w:val="both"/>
        <w:rPr>
          <w:sz w:val="28"/>
          <w:szCs w:val="28"/>
        </w:rPr>
      </w:pPr>
      <w:r>
        <w:rPr>
          <w:sz w:val="28"/>
          <w:szCs w:val="28"/>
        </w:rPr>
        <w:t xml:space="preserve">Сохранению исторической памяти и патриотическому воспитанию способствовали мероприятия, приуроченные ко дням воинской славы России, памятным датам России, памятным дням в Вооруженных Силах Российской Федерации. В церемониях возложений цветов и венков, посвященным важнейшим датам в ходе Великой Отечественной войны 1941-1945 годов, принимали участие ветераны, школьники, представители общественных организаций, руководители города и области. </w:t>
      </w:r>
    </w:p>
    <w:p>
      <w:pPr>
        <w:pStyle w:val="P25"/>
        <w:spacing w:before="0" w:after="0"/>
        <w:ind w:firstLine="851"/>
        <w:jc w:val="both"/>
        <w:rPr>
          <w:sz w:val="28"/>
          <w:szCs w:val="28"/>
        </w:rPr>
      </w:pPr>
      <w:r>
        <w:rPr>
          <w:sz w:val="28"/>
          <w:szCs w:val="28"/>
        </w:rPr>
        <w:t>Главную дату Великой Отечественной войны 1941-1945 годов День Победы Рязань ознаменовала торжественным шествием подразделений Рязанского гарнизона, традиционной встречей батальона курсантов РГВВДКУ, принимавших участие на параде в Москве и вечерним концертом. Творческие коллективы учреждений культуры продолжили традицию поздравления ветеранов Великой Отечественной войны с Днем Победы. Мобильные бригады   артистов посетили каждого ветерана, охватили заботой и вниманием, создали праздничную атмосферу и настроение.</w:t>
      </w:r>
    </w:p>
    <w:p>
      <w:pPr>
        <w:pStyle w:val="P25"/>
        <w:spacing w:before="0" w:after="0"/>
        <w:ind w:firstLine="851"/>
        <w:jc w:val="both"/>
        <w:rPr/>
      </w:pPr>
      <w:r>
        <w:rPr>
          <w:sz w:val="28"/>
          <w:szCs w:val="28"/>
        </w:rPr>
        <w:t>В рамках празднования Дня России организован флешмоб в сквере</w:t>
        <w:br/>
        <w:t xml:space="preserve">А.В. Александрова с исполнением гимна Российской Федерации при участии более 100 артистов рязанских коллективов.  В Кремлевском сквере успешно прошел фестиваль «Нарядная губерния. Рязань», где лучшие этнографические коллективы области смогли донести до своего зрителя уникальные образцы традиционной народной культуры, работали тематические площадки с мастер-классами, интертактивами, танцевальными программами. В Зеленом театре ЦПКиО прошел традиционный патриотический молодежный фестиваль «Россия молодая». </w:t>
        <w:br/>
        <w:t>Около 8 тысяч горожан и гостей стали зрителями и непосредственными участниками городских мероприятий.</w:t>
      </w:r>
    </w:p>
    <w:p>
      <w:pPr>
        <w:pStyle w:val="P25"/>
        <w:spacing w:before="0" w:after="0"/>
        <w:ind w:firstLine="851"/>
        <w:jc w:val="both"/>
        <w:rPr>
          <w:sz w:val="28"/>
          <w:szCs w:val="28"/>
        </w:rPr>
      </w:pPr>
      <w:r>
        <w:rPr>
          <w:sz w:val="28"/>
          <w:szCs w:val="28"/>
        </w:rPr>
        <w:t>Мероприятия, посвященные празднованию Дня города, совершено по-новому представили Рязань, и стали интересны как горожанам, так и туристам. Такие проекты как «Азбука Рязани» и «Городской пикник», «Завод в авангарде», были наполнены образовательным контекстом и разработаны совместно с рязанскими краеведами и историками. Гости смогли узнать об истории, культуре и достопримечательностях Рязани от А до Я, погрузиться в атмосферу прошлого, а также познакомиться с творчеством молодых рязанских художников, фотографов и музыкантов. VII-й фестиваль мастеров колокольного звона «Рязанские перезвоны», музыкальный фестиваль команд КВН «Поющий Косопуз-2022», вечерний концерт на Лыбедском бульваре были востребованы у жителей и гостей города. В течение дня более 16 тысяч человек посетили площадки праздника.</w:t>
      </w:r>
    </w:p>
    <w:p>
      <w:pPr>
        <w:pStyle w:val="P25"/>
        <w:spacing w:before="0" w:after="0"/>
        <w:ind w:firstLine="851"/>
        <w:jc w:val="both"/>
        <w:rPr>
          <w:sz w:val="28"/>
          <w:szCs w:val="28"/>
        </w:rPr>
      </w:pPr>
      <w:r>
        <w:rPr>
          <w:sz w:val="28"/>
          <w:szCs w:val="28"/>
        </w:rPr>
        <w:t>В завершении отчетного года был дан старт как новым новогодним проектам: «Катание на тройке», «Мастерская Снеговика», так и традиционным: «Рязанский почтальон», «Выставка ледовых скульптур», «Новогодний рейс». Яркие места отдыха, новогодние локации, праздничное украшение города, спецпроекты – все это работало на создание праздничной атмосферы. Новогодние мероприятия посетили около 70 тысяч человек.</w:t>
      </w:r>
    </w:p>
    <w:p>
      <w:pPr>
        <w:pStyle w:val="P25"/>
        <w:spacing w:before="0" w:after="0"/>
        <w:ind w:firstLine="851"/>
        <w:jc w:val="both"/>
        <w:rPr>
          <w:sz w:val="28"/>
          <w:szCs w:val="28"/>
        </w:rPr>
      </w:pPr>
      <w:r>
        <w:rPr>
          <w:sz w:val="28"/>
          <w:szCs w:val="28"/>
          <w:u w:val="single"/>
        </w:rPr>
        <w:t>Основное мероприятие 2.3</w:t>
      </w:r>
      <w:r>
        <w:rPr>
          <w:sz w:val="28"/>
          <w:szCs w:val="28"/>
        </w:rPr>
        <w:t xml:space="preserve"> «Организация и проведение социально-культурных и досуговых мероприятий с населением по месту жительства». </w:t>
      </w:r>
    </w:p>
    <w:p>
      <w:pPr>
        <w:pStyle w:val="P25"/>
        <w:spacing w:before="0" w:after="0"/>
        <w:ind w:firstLine="851"/>
        <w:jc w:val="both"/>
        <w:rPr>
          <w:sz w:val="28"/>
          <w:szCs w:val="28"/>
        </w:rPr>
      </w:pPr>
      <w:r>
        <w:rPr>
          <w:sz w:val="28"/>
          <w:szCs w:val="28"/>
        </w:rPr>
        <w:t>В связи с сокращением привлечения внебюджетных средств планируемое значение индикатора по привлечению жителей города к участию в социально-культурных мероприятиях по месту жительства не достигнуто. Всего проведено 54 мероприятия. Из них: 18 обеспечено бюджетным финансированием и 36 мероприятий за счет привлечения внебюджетных источников (предоставление призов и сувениров для поощрения участников). Общее количество участников -  3816 человек.</w:t>
      </w:r>
    </w:p>
    <w:p>
      <w:pPr>
        <w:pStyle w:val="P25"/>
        <w:spacing w:before="0" w:after="0"/>
        <w:ind w:firstLine="851"/>
        <w:jc w:val="both"/>
        <w:rPr/>
      </w:pPr>
      <w:r>
        <w:rPr>
          <w:sz w:val="28"/>
          <w:szCs w:val="28"/>
          <w:u w:val="single"/>
        </w:rPr>
        <w:t>Основное мероприятие 3.1.</w:t>
      </w:r>
      <w:r>
        <w:rPr>
          <w:sz w:val="28"/>
          <w:szCs w:val="28"/>
        </w:rPr>
        <w:t xml:space="preserve"> «Обеспечение населения библиотечным, библиографическим и информационным обслуживанием удаленно через сеть Интернет».</w:t>
      </w:r>
    </w:p>
    <w:p>
      <w:pPr>
        <w:pStyle w:val="P25"/>
        <w:spacing w:before="0" w:after="0"/>
        <w:ind w:firstLine="851"/>
        <w:jc w:val="both"/>
        <w:rPr>
          <w:sz w:val="28"/>
          <w:szCs w:val="28"/>
        </w:rPr>
      </w:pPr>
      <w:r>
        <w:rPr>
          <w:sz w:val="28"/>
          <w:szCs w:val="28"/>
        </w:rPr>
        <w:t xml:space="preserve">В рамках данного мероприятия предоставляются субсидии на выполнение муниципального задания библиотечным системам города. </w:t>
      </w:r>
    </w:p>
    <w:p>
      <w:pPr>
        <w:pStyle w:val="P25"/>
        <w:spacing w:before="0" w:after="0"/>
        <w:ind w:firstLine="851"/>
        <w:jc w:val="both"/>
        <w:rPr/>
      </w:pPr>
      <w:r>
        <w:rPr>
          <w:sz w:val="28"/>
          <w:szCs w:val="28"/>
        </w:rPr>
        <w:t xml:space="preserve">Все муниципальные библиотеки подключены к сети интернет. Число обращений удаленных пользователей (вместе с посещением сайта учреждения) значительно возросло в сравнении с предыдущим годом, и в 2022 году составило 289402 посещений (2021 -189369 единиц). Библиотеки-филиалы активно работают как в офлайн -, так и в онлайн-режиме, максимально активизируя свою деятельность в виртуальном пространстве: виртуальные выставки, обзоры книг, видеоролики, отрывки известных произведений, библиотечные проекты, мастер-классы, поэтические марафоны, различные рубрики и многое другое – все формы работы обеспечили наивысшую активность библиотек в соцсетях. Обслуживание пользователей осуществлялось удаленно через сайт учреждения, группы в социальных сетях: ВК, Яндекс Дзен, на портале «Культура.РФ» (по итогам года ЦСДБ имеет на платформе статус лидера с правами автомодерации событий и занимает 3 место среди 185 учреждений культуры региона). </w:t>
      </w:r>
    </w:p>
    <w:p>
      <w:pPr>
        <w:pStyle w:val="P25"/>
        <w:spacing w:before="0" w:after="0"/>
        <w:ind w:firstLine="851"/>
        <w:jc w:val="both"/>
        <w:rPr>
          <w:sz w:val="28"/>
          <w:szCs w:val="28"/>
        </w:rPr>
      </w:pPr>
      <w:r>
        <w:rPr>
          <w:sz w:val="28"/>
          <w:szCs w:val="28"/>
        </w:rPr>
        <w:t xml:space="preserve">Цифровизация услуг и формирование информационного пространства оставалась одним из основных направлений деятельности библиотек в 2022 году и включала в себя свободный доступ к электронным ресурсам научного и художественного содержания (Национальная электронная библиотека, коллекция «Авторефераты и диссертации» НЭБ, НЭДБ, электронная библиотека «Русская история», базы данных деловых изданий и информагентств «Polpred.com. Обзор СМИ» «ЛитРес», Президентской библиотеке им. Б.Н. Ельцина (ЦДБ) в ЦСДБ). </w:t>
        <w:br/>
        <w:t>В библиотеках поддерживался бесперебойный доступ к электронным каталогам библиотечных систем, электронным каталогам и сайтам ведущих российских библиотек специалистов и пользователей библиотек. Все библиотеки имеют доступ к справочной правовой системе «КонсультантПлюс».</w:t>
      </w:r>
    </w:p>
    <w:p>
      <w:pPr>
        <w:pStyle w:val="P25"/>
        <w:spacing w:before="0" w:after="0"/>
        <w:ind w:firstLine="851"/>
        <w:jc w:val="both"/>
        <w:rPr>
          <w:sz w:val="28"/>
          <w:szCs w:val="28"/>
        </w:rPr>
      </w:pPr>
      <w:r>
        <w:rPr>
          <w:sz w:val="28"/>
          <w:szCs w:val="28"/>
        </w:rPr>
        <w:t>В библиотеках ЦБС поддерживался бесперебойный доступ к порталу госуслуг для получения государственных и муниципальных услуг в электронном виде, оказывалась помощь в регистрации на портале. Организована работа Общественной юридической приемной в режиме «онлайн».</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Основное мероприятие 4.1.</w:t>
      </w:r>
      <w:r>
        <w:rPr>
          <w:rFonts w:eastAsia="Times New Roman" w:cs="Times New Roman" w:ascii="Times New Roman" w:hAnsi="Times New Roman"/>
          <w:sz w:val="28"/>
          <w:szCs w:val="28"/>
          <w:lang w:eastAsia="ar-SA"/>
        </w:rPr>
        <w:t xml:space="preserve"> «Создание безопасных условий пребывания в учреждениях, укрепление материально - технической базы сферы культуры».</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величение финансирования относительно утвержденного на 01.01.2022        с 29021,9</w:t>
      </w:r>
      <w:r>
        <w:rPr>
          <w:rFonts w:cs="Times New Roman" w:ascii="Times New Roman" w:hAnsi="Times New Roman"/>
          <w:sz w:val="28"/>
          <w:szCs w:val="28"/>
        </w:rPr>
        <w:t xml:space="preserve"> тыс. рублей до 36278,05458 тыс. рублей (125 %) в течение</w:t>
      </w:r>
      <w:r>
        <w:rPr>
          <w:rFonts w:eastAsia="Times New Roman" w:cs="Times New Roman" w:ascii="Times New Roman" w:hAnsi="Times New Roman"/>
          <w:sz w:val="28"/>
          <w:szCs w:val="28"/>
          <w:lang w:eastAsia="ru-RU"/>
        </w:rPr>
        <w:t xml:space="preserve"> отчетного года </w:t>
      </w:r>
      <w:r>
        <w:rPr>
          <w:rFonts w:eastAsia="Times New Roman" w:cs="Times New Roman" w:ascii="Times New Roman" w:hAnsi="Times New Roman"/>
          <w:sz w:val="28"/>
          <w:szCs w:val="28"/>
          <w:lang w:eastAsia="ar-SA"/>
        </w:rPr>
        <w:t xml:space="preserve">обеспечило возможность </w:t>
      </w:r>
      <w:r>
        <w:rPr>
          <w:rFonts w:eastAsia="Times New Roman" w:cs="Times New Roman" w:ascii="Times New Roman" w:hAnsi="Times New Roman"/>
          <w:sz w:val="28"/>
          <w:szCs w:val="28"/>
          <w:lang w:eastAsia="ru-RU"/>
        </w:rPr>
        <w:t xml:space="preserve">развития </w:t>
      </w:r>
      <w:r>
        <w:rPr>
          <w:rFonts w:eastAsia="Times New Roman" w:cs="Times New Roman" w:ascii="Times New Roman" w:hAnsi="Times New Roman"/>
          <w:sz w:val="28"/>
          <w:szCs w:val="28"/>
          <w:lang w:eastAsia="ar-SA"/>
        </w:rPr>
        <w:t xml:space="preserve">материально - технической базы сферы и достижения целевого показателя 88,2 % по уровню удовлетворительного состояния материально-технической базы, что на 0,1 % выше запланированного на начало года (88,1 %) значения. </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Всего на укрепление материально-технической базы в сферу культуры  направлено 36278,05458 тыс. рублей (из них 20228,06525 тыс. рублей – средства федерального бюджета, 3188,24533 тыс. рублей – средства областного бюджета, 8687,2 тыс. рублей – средства бюджета города Рязани, 4174,544 тыс. руб. – средства учреждений).</w:t>
      </w:r>
      <w:r>
        <w:rPr/>
        <w:t xml:space="preserve">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Реализованы следующие проекты и мероприятия.</w:t>
      </w:r>
    </w:p>
    <w:p>
      <w:pPr>
        <w:pStyle w:val="Normal"/>
        <w:spacing w:lineRule="auto" w:line="240" w:before="0" w:after="0"/>
        <w:ind w:firstLine="851"/>
        <w:jc w:val="both"/>
        <w:rPr/>
      </w:pPr>
      <w:r>
        <w:rPr>
          <w:rFonts w:cs="Times New Roman" w:ascii="Times New Roman" w:hAnsi="Times New Roman"/>
          <w:sz w:val="28"/>
          <w:szCs w:val="28"/>
          <w:lang w:eastAsia="ar-SA"/>
        </w:rPr>
        <w:t>1. На создание модельных муниципальных библиотек выделен трансферт в сумме – 20 000,0 тыс. рублей (средства федерального бюджета).  Создано три модельные библиотеки:</w:t>
      </w:r>
    </w:p>
    <w:p>
      <w:pPr>
        <w:pStyle w:val="Normal"/>
        <w:spacing w:lineRule="auto" w:line="240" w:before="0" w:after="0"/>
        <w:ind w:firstLine="851"/>
        <w:jc w:val="both"/>
        <w:rPr/>
      </w:pPr>
      <w:r>
        <w:rPr>
          <w:rFonts w:cs="Times New Roman" w:ascii="Times New Roman" w:hAnsi="Times New Roman"/>
          <w:sz w:val="28"/>
          <w:szCs w:val="28"/>
          <w:lang w:eastAsia="ar-SA"/>
        </w:rPr>
        <w:t>- библиотека-филиал № 9 «ЦБС г.Рязани» - 5 000,0 тыс. рублей;</w:t>
      </w:r>
    </w:p>
    <w:p>
      <w:pPr>
        <w:pStyle w:val="Normal"/>
        <w:spacing w:lineRule="auto" w:line="240" w:before="0" w:after="0"/>
        <w:ind w:firstLine="851"/>
        <w:jc w:val="both"/>
        <w:rPr/>
      </w:pPr>
      <w:r>
        <w:rPr>
          <w:rFonts w:cs="Times New Roman" w:ascii="Times New Roman" w:hAnsi="Times New Roman"/>
          <w:sz w:val="28"/>
          <w:szCs w:val="28"/>
          <w:lang w:eastAsia="ar-SA"/>
        </w:rPr>
        <w:t>- центральная детская библиотека МБУК «ЦСДБ города Рязани» - 10 000,0 тыс. рублей;</w:t>
      </w:r>
    </w:p>
    <w:p>
      <w:pPr>
        <w:pStyle w:val="Normal"/>
        <w:spacing w:lineRule="auto" w:line="240" w:before="0" w:after="0"/>
        <w:ind w:firstLine="851"/>
        <w:jc w:val="both"/>
        <w:rPr/>
      </w:pPr>
      <w:r>
        <w:rPr>
          <w:rFonts w:cs="Times New Roman" w:ascii="Times New Roman" w:hAnsi="Times New Roman"/>
          <w:sz w:val="28"/>
          <w:szCs w:val="28"/>
          <w:lang w:eastAsia="ar-SA"/>
        </w:rPr>
        <w:t>- библиотека-филиал № 5 МБУК «ЦСДБ города Рязани» - 5 000,0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В библиотеках проведен ремонт помещений на сумму 4 493,8 тыс. рублей, создано современное многофункциональное библиотечное пространство на сумму</w:t>
        <w:br/>
        <w:t xml:space="preserve">7 548,1 тыс. рублей (мебель, оборудование, навигация), приобретена компьютерная техника на сумму 4 451,9 тыс. рублей, проведено обучение персонала в ГБУКРО «Рязанская областная универсальная научная библиотека имени Горького» – </w:t>
        <w:br/>
        <w:t>224,2 тыс. рублей, обновлен библиотечный фонд – 3 282,0 тыс. рублей.</w:t>
      </w:r>
    </w:p>
    <w:p>
      <w:pPr>
        <w:pStyle w:val="Normal"/>
        <w:spacing w:lineRule="auto" w:line="240" w:before="0" w:after="0"/>
        <w:ind w:firstLine="851"/>
        <w:jc w:val="both"/>
        <w:rPr/>
      </w:pPr>
      <w:r>
        <w:rPr>
          <w:rFonts w:cs="Times New Roman" w:ascii="Times New Roman" w:hAnsi="Times New Roman"/>
          <w:sz w:val="28"/>
          <w:szCs w:val="28"/>
          <w:lang w:eastAsia="ar-SA"/>
        </w:rPr>
        <w:t>2. Привлечены дополнительные средства на укрепление материально-технической базы учреждений в рамках ГПРО «Развитие культуры» при софинансировании из бюджета города Рязани. В том числе:</w:t>
      </w:r>
    </w:p>
    <w:p>
      <w:pPr>
        <w:pStyle w:val="Normal"/>
        <w:spacing w:lineRule="auto" w:line="240" w:before="0" w:after="0"/>
        <w:ind w:firstLine="851"/>
        <w:jc w:val="both"/>
        <w:rPr/>
      </w:pPr>
      <w:r>
        <w:rPr>
          <w:rFonts w:cs="Times New Roman" w:ascii="Times New Roman" w:hAnsi="Times New Roman"/>
          <w:sz w:val="28"/>
          <w:szCs w:val="28"/>
          <w:lang w:eastAsia="ar-SA"/>
        </w:rPr>
        <w:t>-</w:t>
      </w:r>
      <w:r>
        <w:rPr/>
        <w:t xml:space="preserve"> </w:t>
      </w:r>
      <w:r>
        <w:rPr>
          <w:rFonts w:cs="Times New Roman" w:ascii="Times New Roman" w:hAnsi="Times New Roman"/>
          <w:sz w:val="28"/>
          <w:szCs w:val="28"/>
        </w:rPr>
        <w:t>на</w:t>
      </w:r>
      <w:r>
        <w:rPr/>
        <w:t xml:space="preserve"> </w:t>
      </w:r>
      <w:r>
        <w:rPr>
          <w:rFonts w:cs="Times New Roman" w:ascii="Times New Roman" w:hAnsi="Times New Roman"/>
          <w:sz w:val="28"/>
          <w:szCs w:val="28"/>
          <w:lang w:eastAsia="ar-SA"/>
        </w:rPr>
        <w:t>обновление книжных фондов МБУК «Централизованная библиотечная система города Рязани» направлено 272,8 тыс. рублей (из них 228,1 тыс. рублей – средства федерального бюджета, 31,1 тыс. рублей – средства областного бюджета, 13,6 тыс. рублей – средства бюджета города Рязани). Приобретено 759 экземпляров книг;</w:t>
      </w:r>
    </w:p>
    <w:p>
      <w:pPr>
        <w:pStyle w:val="Normal"/>
        <w:spacing w:lineRule="auto" w:line="240" w:before="0" w:after="0"/>
        <w:ind w:firstLine="851"/>
        <w:jc w:val="both"/>
        <w:rPr/>
      </w:pPr>
      <w:r>
        <w:rPr>
          <w:rFonts w:cs="Times New Roman" w:ascii="Times New Roman" w:hAnsi="Times New Roman"/>
          <w:sz w:val="28"/>
          <w:szCs w:val="28"/>
          <w:lang w:eastAsia="ar-SA"/>
        </w:rPr>
        <w:t>- на подготовку библиотеки-филиала № 9 МБУК «ЦБС г.Рязани» к созданию модельной библиотеки  направлено 4 510,2 тыс. рублей (из них 3 157,1 тыс. рублей – средства областного бюджета, 1 353,1 тыс. рублей – средства бюджета города Рязани). Проведены ремонтные работы.</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 На мероприятия по укреплению материально-технической базы учреждений за счет средств бюджета города Рязани без привлечения софинансирования из вышестоящих бюджетов выделено 7 320,5  тыс. рублей.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Направления расходов:</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комплектование книжных фондов и подписку периодической печати для библиотек – 3 250,6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обследование технического состояния строительных конструкций библиотек и экспертиза сметной стоимости ремонта, модернизация Wi-fi зоны библиотек-филиалов «ЦБС г.Рязани» - 65,9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приобретение гусеничного подъемника для посетителей с ограниченными возможностями здоровья (библиотека-филиал № 9 МБУК «ЦБС г.Рязани») – </w:t>
        <w:br/>
        <w:t>104,2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ремонтные работы –   2 790,1 тыс. рублей. В том числе: библиотека - филиал № 2 МБУК «ЦБС г.Рязани» - 1 446,9 тыс. рублей; центральная детская библиотека МБУК «ЦСДБ города Рязани» (приспособление внутреннего и внешнего пространства к потребностям пользователей с ограниченными возможностями здоровья), электромонтажные работы, интерьерная навигация, замена вывески, проведение противопожарных мероприятий –1 067,6 тыс. рублей; библиотека-филиал № 10 МБУК «ЦСДБ города Рязани» (санузел - с целью его приспособления для лиц с ОВЗ) – 275,6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установка домофонных систем в учреждениях дополнительного образования художественно-эстетической направленности (8 учреждений) на сумму 609,7 тыс.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ar-SA"/>
        </w:rPr>
        <w:t>-  проведение текущих ремонтных работ павильона, кабинок туалета, приобретение оборудования и инвентаря для текущей деятельности на общую сумму 500,0 тыс. рублей</w:t>
      </w:r>
      <w:r>
        <w:rPr/>
        <w:t xml:space="preserve">  </w:t>
      </w:r>
      <w:r>
        <w:rPr>
          <w:rFonts w:cs="Times New Roman" w:ascii="Times New Roman" w:hAnsi="Times New Roman"/>
          <w:sz w:val="28"/>
          <w:szCs w:val="28"/>
        </w:rPr>
        <w:t>в</w:t>
      </w:r>
      <w:r>
        <w:rPr/>
        <w:t xml:space="preserve"> </w:t>
      </w:r>
      <w:r>
        <w:rPr>
          <w:rFonts w:cs="Times New Roman" w:ascii="Times New Roman" w:hAnsi="Times New Roman"/>
          <w:sz w:val="28"/>
          <w:szCs w:val="28"/>
          <w:lang w:eastAsia="ar-SA"/>
        </w:rPr>
        <w:t>МАУК г. Рязани «Лесопарк».</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чет привлечения внебюджетных источников приобретено оборудование и выполнено общеремонтных работ на сумму 4174,54 тыс. рубл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Основное мероприятие 4.2.</w:t>
      </w:r>
      <w:r>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Модернизация (капитальный ремонт, реконструкция) муниципальных детских школ искусств по видам искусст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финансирования относительно утвержденного на 01.01.2022        с 910,0 тыс. рублей до 108371,9495 тыс. рублей на 11909,0 %.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ные на начало года средства городского бюджета составляли софинансирование для предоставления субсидии в рамках федерального проекта «Культурная среда» национального проекта «Культура», регионального проекта «Культурная среда в Рязанской области» мероприятия «Реконструкция МБУДО «Детская школа искусств № 5» в здании по адресу: г. Рязань, ул. 3-ий Дачный переулок д.2». В течение года сумма средств на реализацию мероприятия составила 108372,0047 тыс. рублей. В том числе по бюджетам: 87 052,8 тыс. рублей – средства федерального бюджета, 20 234,3 тыс. рублей – средства областного бюджета,</w:t>
        <w:br/>
        <w:t>1 084,9 тыс. рублей – средства бюджета города Рязани. Ответственным исполнителем по данному мероприятию является управление капитального строительства. По состоянию на отчетную дату техническая готовность объекта - 42,0%. Завершение работ планируется летом 2023 года, на данные цели предусмотрено в бюджетной росписи 2023 года 23 893,1 тыс. рублей (20 815,7 тыс. рублей – средства федерального бюджета, 2 828,5 тыс. рублей – областной бюджет, 238,9 тыс. рублей – бюджет города Рязани). Мероприятие не выполнено в полном объеме в связи с удорожанием работ.</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3. Сведения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w:t>
      </w:r>
      <w:r>
        <w:rPr>
          <w:rFonts w:eastAsia="Times New Roman" w:cs="Times New Roman" w:ascii="Times New Roman" w:hAnsi="Times New Roman"/>
          <w:sz w:val="28"/>
          <w:szCs w:val="28"/>
          <w:lang w:eastAsia="ar-SA"/>
        </w:rPr>
        <w:t xml:space="preserve">«Культура города Рязани» </w:t>
      </w:r>
      <w:r>
        <w:rPr>
          <w:rFonts w:eastAsia="Times New Roman" w:cs="Times New Roman" w:ascii="Times New Roman" w:hAnsi="Times New Roman"/>
          <w:sz w:val="28"/>
          <w:szCs w:val="28"/>
          <w:lang w:eastAsia="ru-RU"/>
        </w:rPr>
        <w:t>за 2022 год</w:t>
      </w:r>
    </w:p>
    <w:p>
      <w:pPr>
        <w:pStyle w:val="Normal"/>
        <w:spacing w:lineRule="auto" w:line="240" w:before="0" w:after="0"/>
        <w:ind w:right="-5"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выполнение муниципального задания предоставляются  учреждениям, находящимся в ведении управления культуры в рамках трех основных мероприятий муниципальной программы.</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сновное мероприятие 1.1. «Организация предоставления муниципальных услуг в учреждениях дополнительного образования, находящихся в ведении управления культуры» - муниципальное задание выдано двенадцати учреждениям дополнительного образования. </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Финансовое обеспечение на выполнение муниципального задания и количественные показатели корректировались:</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в целях поддержания достигнутых уровней заработной платы, определенных указом Президента Российской Федерации от 07.05.2012 № 597, отдельных категорий работников муниципальных учреждений дополнительного образования детей в сфере культуры;</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в связи с увеличением минимального размера оплаты труда</w:t>
      </w:r>
      <w:r>
        <w:rPr/>
        <w:t xml:space="preserve"> </w:t>
      </w:r>
      <w:r>
        <w:rPr>
          <w:rFonts w:eastAsia="Times New Roman" w:cs="Times New Roman" w:ascii="Times New Roman" w:hAnsi="Times New Roman"/>
          <w:sz w:val="28"/>
          <w:szCs w:val="28"/>
          <w:lang w:eastAsia="ru-RU"/>
        </w:rPr>
        <w:t>отдельных категорий работников муниципальных учрежд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связи с необходимостью уточнения объема услуг по полугодиям учебного года. </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задание выполнено в пределах допустимых отклон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ое мероприятие 2.1 «Организация предоставления муниципальных услуг в учреждениях культуры, находящихся в ведении управления культуры».</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Муниципальное задание выдано пяти культурно-досуговым учреждениям, трем музеям и двум библиотечным системам (без учета муниципальной услуги   «Библиотечное, библиографическое и информационное обслуживание пользователей библиотеки» (удаленно через Интернет)).</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нансовое обеспечение на выполнение муниципального задания</w:t>
        <w:br/>
        <w:t>и количественные показатели корректировались в целях поддержания достигнутых уровней заработной платы, определенных указом Президента Российской Федерации от 07.05.2012 № 597 работников муниципальных учреждений культуры</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выполнено в пределах допустимых отклон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сновное мероприятие 3.1 «Обеспечение населения библиотечным, библиографическим и информационным обслуживанием удаленно через сеть Интернет». </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Муниципальное задание выдано двум библиотечным системам на оказание муниципальной услуги «Библиотечное, библиографическое и информационное обслуживание пользователей библиотеки» (удаленно через Интернет).</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Финансовое обеспечение по данной услуге не корректировалось. Задание выполнено в пределах допустимых отклонений по достижению показателя объема услуги – 12,9%.</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ыполнении сводных показателей муниципальных заданий на оказание муниципальных услуг (работ) муниципальными учреждениями приведены в Приложении № 2 к отчету.</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jc w:val="center"/>
        <w:rPr/>
      </w:pPr>
      <w:r>
        <w:rPr/>
        <w:t>4. Информация о внесенных ответственным исполнителем изменениях в муниципальную программу</w:t>
      </w:r>
    </w:p>
    <w:tbl>
      <w:tblPr>
        <w:tblW w:w="10773" w:type="dxa"/>
        <w:jc w:val="left"/>
        <w:tblInd w:w="-572" w:type="dxa"/>
        <w:tblLayout w:type="fixed"/>
        <w:tblCellMar>
          <w:top w:w="0" w:type="dxa"/>
          <w:left w:w="108" w:type="dxa"/>
          <w:bottom w:w="0" w:type="dxa"/>
          <w:right w:w="108" w:type="dxa"/>
        </w:tblCellMar>
      </w:tblPr>
      <w:tblGrid>
        <w:gridCol w:w="851"/>
        <w:gridCol w:w="2126"/>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муниципальных правовых актов</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внесения измен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0.02.2022 № 57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Проект постановления подготовлен в целях приведения финансового обеспечения объемов финансирования мероприятий программы в соответствие с решением Рязанской городской Думы</w:t>
              <w:br/>
              <w:t xml:space="preserve"> от 16.12.2021 № 216-III «Об утверждении бюджета города Рязани на 2022 год и на плановый период 2023 и 2024 годов».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основных мероприятий программы на 2025 - 2030 годы указано с индексацией текущих расходов на уровень инфляции 4%.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Для своевременного использования межбюджетного трансферта в сумме 20 000,0 тыс. рублей на создание модельных муниципальных библиотек в целях реализации национального проекта «Культура» объем финансирования муниципальной программы увеличен, на сумму трансферта с оговоркой «* - прогнозируемый объем финансирования» до внесения изменений решением Рязанской городской Думы в бюджет города Рязани на 2022 год и плановый период 2023-2024 годы. На дату подготовки проекта постановления лимиты были заведены в бюджетную роспись расходов бюджета города Рязани на 2022 год.</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В связи с передачей МБУК «Мемориальный музей-усадьба академика И.П. Павлова» в собственность Рязанской области, в соответствии с Поручением Губернатора Рязанской области от 08.06.2021 № П-49 и распоряжением Правительства Рязанской области от 09.11.2021 № 463-р, уточнены значения целевых показателей муниципальной программы по основному мероприятию 2.1 «Организация предоставления муниципальных услуг в учреждениях культуры, находящихся в ведении Управления культуры» и по основному мероприятию 3.1 «Обеспечение населения библиотечным, библиографическим и информационным обслуживанием удаленно через сеть Интернет».</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В основном мероприятии 4.1 «Создание безопасных условий пребывания в учреждениях, укрепление материально-технической базы сферы культуры»:</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детализировано мероприятие 4.1.2 «Комплектование книжными фондами и периодическими изданиями модельных библиотек» - с учетом гарантийных писем по комплектованию созданных модельных библиотек в течение 3-х лет после создания;</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 введено мероприятие 4.1.4. «Создание модельных муниципальных библиотек в целях реализации национального проекта «Культура» с прогнозируемым объемом финансирования 20000,0 тыс. рублей. Соответственно скорректирован целевой индикатор по данному основному мероприятию 4.1 «Доля удовлетворительного состояния материально-технической базы учреждений» до уровня 88,1%. Значение индикатора - прогнозное (до внесения изменений решением Рязанской городской Думы в бюджет города Рязани на 2022 год и плановый период 2023-2024 годы). Прогноз увеличения целевого индикатора + 0,1% не пропорционален прогнозу роста объема финансирования в связи с тем, что средства направлены в два учреждения из 22, пропорциональный рост индикатора невозможе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2.03.2022</w:t>
            </w:r>
            <w:r>
              <w:rPr>
                <w:rFonts w:eastAsia="Times New Roman" w:cs="Times New Roman" w:ascii="Times New Roman" w:hAnsi="Times New Roman"/>
                <w:sz w:val="24"/>
                <w:szCs w:val="24"/>
                <w:lang w:eastAsia="ar-SA"/>
              </w:rPr>
              <w:t xml:space="preserve"> № 1406</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Проект постановления подготовлен в целях участия в отборе для распределения субсидий в 2022 году бюджетам муниципальных образований Рязанской области на поддержку отрасли культуры из областного бюджета.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 не изменен, проведено перераспределение средств в 2022 году между мероприятиями в рамках основного мероприятия 4.1 «Создание безопасных условий пребывания в учреждениях, укрепление материально-технической базы сферы культуры», в том числе:</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меньшено мероприятие 4.1.1 на сумму 1500,0 тыс. рублей из бюджета города в целях привлечения средств областного бюджета на проведение ремонтных работ МБУК «ЦБС г. Рязан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введено мероприятие 4.1.5 в целях выделения софинансирования из бюджета города проведения ремонтных работ МБУК «ЦБС г. Рязани» в сумме 1500,0 тыс. 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30.03.2022</w:t>
            </w:r>
            <w:r>
              <w:rPr>
                <w:rFonts w:eastAsia="Times New Roman" w:cs="Times New Roman" w:ascii="Times New Roman" w:hAnsi="Times New Roman"/>
                <w:sz w:val="24"/>
                <w:szCs w:val="24"/>
                <w:lang w:eastAsia="ar-SA"/>
              </w:rPr>
              <w:t xml:space="preserve"> №162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Проект постановления подготовлен в целях участия в отборе для распределения субсидий в 2022 году бюджетам муниципальных образований Рязанской области на поддержку отрасли культуры из областного бюджета. </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 не изменен, проведено перераспределение средств в 2022 году между мероприятиями в рамках основного мероприятия 4.1 «Создание безопасных условий пребывания в учреждениях, укрепление материально-технической базы сферы культуры», в том числе:</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уменьшено мероприятие 4.1.1 на сумму 13,64028 тыс. рублей из бюджета города в целях привлечения средств федерального и областного бюджетов на комплектование книжных фондов МБУК «ЦБС г. Рязан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введено мероприятие 4.1.6 в целях выделения софинансирования из бюджета города в целях привлечения средств федерального и областного бюджетов на комплектование книжных фондов МБУК «ЦБС г. Ряз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15.04.2022 </w:t>
            </w:r>
            <w:r>
              <w:rPr>
                <w:rFonts w:eastAsia="Times New Roman" w:cs="Times New Roman" w:ascii="Times New Roman" w:hAnsi="Times New Roman"/>
                <w:sz w:val="24"/>
                <w:szCs w:val="24"/>
                <w:lang w:eastAsia="ar-SA"/>
              </w:rPr>
              <w:t>№ 210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3"/>
              <w:jc w:val="both"/>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объемов финансирования мероприятий программы в соответствие с решением Рязанской городской Думы</w:t>
              <w:br/>
              <w:t xml:space="preserve">от 24.03.2022 № 76-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 «Об утверж дении бюджета города Рязани на 2022 год и на плановый период 2023 и 2024 годы».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увеличено в 2022 году за счет средств бюджета города Рязани на сумму 3 444,0 тыс. рублей, в том числе по основным мероприятиям:</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1.1. «Организация предоставления муниципальных услуг </w:t>
              <w:br/>
              <w:t>в учреждениях дополнительного образования, находящихся в ведении Управления культуры» - на сумму 669,0 тыс. рублей – в связи</w:t>
              <w:br/>
              <w:t>с повышением МРОТ с 01.01.2022 и индексации МРОТ с 01.10.2022.</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2.1. «Организация предоставления муниципальных услуг </w:t>
              <w:br/>
              <w:t xml:space="preserve">в учреждениях культуры, находящихся в ведении Управления культуры» на сумму 2 775,0 тыс. рублей. Из них 184,8 тыс. рублей в связи с повышением МРОТ с 01.01.2022 и индексации МРОТ с 01.10.2022 и 2590,2 тыс. рублей – в связи с созданием ГБУК РО «Мемориальный комплекс «Музей-усадьба И.П. Павлова» на базе МБУК «Мемориальный музей-усадьба академика И.П. Павлова» не с 01.01.2022, а с 01.03.2022.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Кроме того, в целях участия в отборе для распределения субсидий в 2022 году бюджетам муниципальных образований Рязанской области на поддержку отрасли культуры из областного бюджета</w:t>
              <w:br/>
              <w:t>на поддержание достигнутых уровней заработной платы работников, определенных указом Президента Российской Федерации выделено софинансирование из бюджета города в размере 1% от планируемой суммы субсидии из областного бюджет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мые изменения не влияют на изменение целевых индикаторов програм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w:t>
            </w:r>
            <w:r>
              <w:rPr>
                <w:rFonts w:eastAsia="Times New Roman" w:cs="Times New Roman" w:ascii="Times New Roman" w:hAnsi="Times New Roman"/>
                <w:sz w:val="24"/>
                <w:szCs w:val="24"/>
                <w:lang w:eastAsia="ar-SA"/>
              </w:rPr>
              <w:t xml:space="preserve"> 11.05.2022 № 3050</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Проект постановления подготовлен в целях приведения финансового обеспечения объемов финансирования мероприятий программы в соответствие с решением Рязанской городской Думы</w:t>
              <w:br/>
              <w:t>от 14.04.2022 № 82-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w:t>
              <w:br/>
              <w:t xml:space="preserve">№ 216-III.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увеличено в 2022 году за счет средств бюджета города Рязани на сумму 360,5 тыс. рублей, в том числе по основным мероприятиям.</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2.1. «Организация предоставления муниципальных услуг</w:t>
              <w:br/>
              <w:t>в учреждениях культуры, находящихся в ведении Управления культуры» увеличение на сумму 2 360,5 тыс. рублей. Из них:</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уменьшение объема средств в сумме 1 000,0 тыс. рублей на содержание учреждений культуры;</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увеличение объема средств в сумме 3 360,5 тыс. рублей перераспределены с МКУ ДЗОСС в связи с изменением организации охраны помещений МБУК «ЦБС города Рязани» (сокращены сторожа, заключен договор на охрану со сторонней организацией).</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2.2. «Организация и проведение общегородских культурно-массовых мероприятий, повышение событийной насыщенности культурной жизни города Рязани» уменьшение на сумму 2 000,0 тыс. рублей.</w:t>
            </w:r>
          </w:p>
          <w:p>
            <w:pPr>
              <w:pStyle w:val="Normal"/>
              <w:tabs>
                <w:tab w:val="clear" w:pos="709"/>
                <w:tab w:val="left" w:pos="4111" w:leader="none"/>
                <w:tab w:val="left" w:pos="7088" w:leader="none"/>
              </w:tabs>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енно внесены изменения в прогноз сводных стоимостных показателей муниципальных заданий на оказание муниципальных услуг по культурно-досуговы учреждениям</w:t>
              <w:br/>
              <w:t>и библиотекам. Количественные показатели муниципальных заданий</w:t>
              <w:br/>
              <w:t>не изменены, внесены изменения в допустимые отклонения исполнения задани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Целевой индикатор по основному мероприятию 2.2 также оставлен без изменений в связи с тем, что снятие средств не затронуло мероприятия по которым производится оценка показ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21.07.2022 </w:t>
            </w:r>
            <w:r>
              <w:rPr>
                <w:rFonts w:eastAsia="Times New Roman" w:cs="Times New Roman" w:ascii="Times New Roman" w:hAnsi="Times New Roman"/>
                <w:sz w:val="24"/>
                <w:szCs w:val="24"/>
                <w:lang w:eastAsia="ar-SA"/>
              </w:rPr>
              <w:t>№ 5243</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объемов финансирования мероприятий программы в соответствие с решением Рязанской городской Думы</w:t>
              <w:br/>
              <w:t>от 23.06.2022 № 141-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w:t>
              <w:br/>
              <w:t xml:space="preserve">№ 216-III».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Финансирование программы увеличено в 2022 году на сумму</w:t>
              <w:br/>
              <w:t>99 388,883 тыс. рублей, в том числе за счет средств:</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го бюджета – 80 335,79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астного бюджета – 18 953,093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а города Рязани – 100,0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Рязанской городской Думы от 23.06.2022 № 141-III учтены изменения в части средств федерального бюджета на создание модельных библиотек, ранее внесенных в программу с индексом «*».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лагаемой редакции постановления данный индекс исключен.</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рограммы по основным мероприятиям.</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Из основного мероприятия 2.2. «Организация и проведение общегородских культурно-массовых мероприятий, повышение событийной насыщенности культурной жизни города Рязани» выделено мероприятие 2.2.1 «Организация и проведение праздничных и памятных мероприятий на условиях софинансирования из вышестоящих бюджетов» в сумме 335,0 тыс. рублей. Данное мероприятие введено с целью участия в конкурсном отборе министерства культуры Рязанской области на предоставление субсидии из областного бюджета для проведения конкурсов: исполнителей на классической гитаре</w:t>
              <w:br/>
              <w:t>им. П.С. Агафошина и скрипачей имени В.Ф. Бобылев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4.1 и мероприятие 4.1.4 – исключен индекс «*» у прогнозируемого финансирования 20 000,0 тыс. рублей на создание модельных библиотек.</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Основное мероприятие 4.2. «Модернизация (капитальный ремонт, реконструкция) муниципальных детских школ искусств по видам искусств» и мероприятие 4.2.1 «Муниципальное бюджетное учреждение дополнительного образования «Детская школа искусств</w:t>
              <w:br/>
              <w:t>№ 5», реконструкция по адресу: г. Рязань, ул. 3-ий Дачный переулок, д.2». Увеличено финансирование на сумму 99 388,883 тыс. рублей</w:t>
              <w:br/>
              <w:t>в соответствии с решением Рязанской городской Думы от 23.06.2022</w:t>
              <w:br/>
              <w:t>№ 141-III: внесены средства федерального (80 335,79 тыс. рублей) и областного бюджетов (18 953,093 тыс. рублей), скорректированы средства бюджета города (+ 100,0 тыс. рубле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В связи с перераспределением бюджетных ассигнований в рамках основного мероприятия 2.1. «Организация предоставления муниципальных услуг в учреждениях культуры, находящихся в ведении Управления культуры» внесены изменения в прогноз сводных стоимостных показателей муниципальных заданий на оказание муниципальных услуг по культурно-досуговым учреждениям</w:t>
              <w:br/>
              <w:t>и библиотекам. Количественные показатели муниципальных заданий не изменены, внесены изменения в допустимые отклонения исполнения задан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 индикатор по основному мероприятию 2.1 также оставлен без изменений в связи с тем, что перераспределение средств не затронуло мероприятия по которым производится оценка показ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1.09.2022 № 7359</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объемов финансирования мероприятий программы в соответствие с решением Рязанской городской Думы</w:t>
              <w:br/>
              <w:t>от 24.08.2022 № 196-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w:t>
              <w:br/>
              <w:t>№ 216-III».</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Финансирование программы увеличено в 2022 году на сумму</w:t>
              <w:br/>
              <w:t>3 490,96499 тыс. рублей, в том числе за счет средств:</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го бюджета – 228,06522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астного бюджета – 31,09977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а города Рязани – 3 231,8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программы по основным мероприятиям.</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Основное мероприятие 1.1. «Организация предоставления муниципальных услуг в учреждениях дополнительного образования, находящихся в ведении Управления культуры» - увеличено финансирование из бюджета города на сумму 358,1 тыс. рублей. В том числе: на 248,1 тыс. рублей в связи с необходимостью проведения монтажа узла учета тепловой энергии в МБУДО «ДХШ № 1» и на</w:t>
              <w:br/>
              <w:t xml:space="preserve">110,0 тыс. рублей в целях проведения огнезащитной обработки деревянных конструкций в МБУДО «ДШИ № 9».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2.1. «Организация предоставления муниципальных услуг в учреждениях культуры, находящихся в ведении Управления культуры» - увеличено финансирование из бюджета города на сумму 688,4 тыс. рублей в связи с открытием новой библиотеки-филиала № 2 МБУК «ЦБС г. Рязани».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4.1. «Создание безопасных условий пребывания в учреждениях, укрепление материально-технической базы сферы культуры» - увеличено финансирование на сумму 2 444,46499 тыс. рублей, в том числе за счет средств: федерального бюджета – 228,06522 тыс. рублей; областного бюджета – 31,09977 тыс. рублей; - бюджета города Рязани – 2 185,3 тыс. рублей. Дополнительные бюджетные ассигнования выделены из бюджет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завершение ремонта библиотеки-филиала № 2 МБУК «ЦБС г. Рязани» в сумме 1 300,0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вязи с необходимостью установки домофонных систем в учреждениях дополнительного образования художественно-этетической направленности в сумме 609,7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устранения нарушений законодательства о социальной защите инвалидов библиотекой-филиалом № 10 МБУК «ЦСДБ города Рязани» 275,6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федерального и областного бюджета выделены на комплектование книжных фондов МБУК «ЦБС г.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 целевой показатель «Доля удовлетворительного состояния материально-технической базы учреждений» в 2022 году – исключена ссылка «*» на прогнозируемое значение в связи с привлечением средств вышестоящих бюджетов на реализацию мероприятий по укреплению материально-технической базы учреждени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увеличением бюджетных ассигнований в рамках основных мероприятий 1.1 «Организация предоставления муниципальных услуг в учреждениях дополнительного образования, находящихся в ведении Управления культуры» и 2.1. «Организация предоставления муниципальных услуг в учреждениях культуры, находящихся в ведении Управления культуры» внесены изменения в прогноз сводных стоимостных показателей муниципальных заданий на оказание муниципальных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br/>
              <w:t>от 07.12.2022</w:t>
              <w:br/>
              <w:t>№ 10635</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становления подготовлен в целях:</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едения финансового обеспечения объемов финансирования мероприятий программы в соответствие с решением Рязанской городской Думы от 24.11.2022 № 262-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я в конкурсном отборе для распределения в 2022 году субсидий бюджетам муниципальных образований Рязанской области на повышение оплаты труда отдельных категорий работников муниципальных учреждений дополнительного образования детей в сфере культуры в связи с увеличением минимального размера оплаты труда в рамках государственной программы Рязанской области «Развитие культуры и туризма», подпрограммы № 3 «Развитие культуры», задачи 5 «Развитие образования в сфере культуры», пункта 3.5.10 «Предоставление субсидий бюджетам муниципальных районов (городских округов) на повышение оплаты труда отдельных категорий работников муниципальных учреждений в связи с увеличением минимального размера оплаты труд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увеличено в 2022 году на сумму</w:t>
            </w:r>
          </w:p>
          <w:p>
            <w:pPr>
              <w:pStyle w:val="Normal"/>
              <w:tabs>
                <w:tab w:val="clear" w:pos="709"/>
                <w:tab w:val="left" w:pos="4111" w:leader="none"/>
                <w:tab w:val="left" w:pos="7088"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03057 тыс. рублей за счет средств бюджет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основного мероприятия 1.1 «Организация предоставления муниципальных услуг в учреждениях дополнительного образования, находящихся в ведении Управления культуры» выделена расчетная сумма ассигнований (103,27361 тыс. рублей) на исполнение расходных обязательств города Рязани, в целях софинансирования которых представляется субсидия из областного бюджета.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уточнена расчетная сумма софинансирования (146,0 тыс. рублей) предоставленной субсидии из областного бюджета на поддержание достигнутых уровней заработной платы, определенных указом Президента Российской Федерации отдельных категорий работников муниципальных учреждений дополнительного образования детей в сфере культуры, под фактическую сумму ассигнований на исполнение расходных обязательств города Рязани (117,36893 тыс. рубле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основного мероприятия 2.1 «Организация предоставления муниципальных услуг в учреждениях культуры, находящихся в ведении Управления культуры» уточнена расчетная сумма (34,9 тыс. рублей) софинансирования предоставленной субсидии из областного бюджета на поддержание достигнутых уровней заработной платы, определенных указом Президента Российской Федерации работников муниципальных учреждений культуры, под фактическую сумму ассигнований на исполнение расходных обязательств города Рязани (26,23544 тыс. рубле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основного мероприятия 5.1 «Обеспечение деятельности управления культуры администрации города Рязани» увеличено финансирование на сумму 493,03057 тыс. рублей в связи с индексацией на 4 % ФОТ с 01.10.202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r>
          </w:p>
          <w:p>
            <w:pPr>
              <w:pStyle w:val="Normal"/>
              <w:spacing w:lineRule="auto" w:line="240" w:before="0" w:after="0"/>
              <w:rPr/>
            </w:pPr>
            <w:r>
              <w:rPr>
                <w:rFonts w:cs="Times New Roman" w:ascii="Times New Roman" w:hAnsi="Times New Roman"/>
                <w:sz w:val="24"/>
                <w:szCs w:val="24"/>
              </w:rPr>
              <w:t>от 29.12.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872</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объемов финансирования мероприятий программы в соответствие с решением Рязанской городской Думы</w:t>
              <w:br/>
              <w:t>от 22.12.2022 № 314-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Финансирование программы увеличено на 42 338,85791</w:t>
              <w:br/>
              <w:t>тыс. рублей, в том числе: в 2022 году на сумму 18 445,72151 тыс. рублей (областной бюджет -  17 663,97839 тыс. рублей, бюджет города Рязани – 781,74312 тыс. рублей); в 2023 году на сумму 23 893,1364 тыс. рублей (федеральный бюджет – 20 815,7 тыс. рублей, областной бюджет -</w:t>
              <w:br/>
              <w:t>2 838,505 тыс. рублей, бюджет города Рязани – 238,9314 тыс. рубле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Финансирование основного мероприятия 1.1 «Организация предоставления муниципальных услуг в учреждениях дополнительного образования, находящихся в ведении Управления культуры» увеличено на 10 799,52404 тыс. рублей, из них за счет средств областного бюджета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 11 619,52404 тыс. рублей, перераспределено на основное мероприятие «Организация предоставления муниципальных услуг в учреждениях культуры, находящихся в ведении Управления культуры» в связи с необходимостью оплаты коммунальных услуг </w:t>
              <w:br/>
              <w:t>820,0 тыс. рублей. Изменения способствуют достижению значения целевого показателя «Доля детей от 5 до 18 лет, получающих услуги по дополнительному образованию в учреждениях сферы культуры».</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Финансирование основного мероприятия 1.2 «Подготовка кадров для сферы культуры - поддержка граждан, обучающихся на условиях целевого обучения» увеличено на сумму 8,0 тыс. рублей</w:t>
              <w:br/>
              <w:t>в связи с поступлением в ВУЗ двух абитуриентов на условиях целевого обучения. Соответственно увеличен целевой показатель по мероприятию в 2022 году «Количество граждан, обучающихся на условиях целевого обучения по образовательным программам среднего профессионального и высшего образования (ежегодно)» до 5 человек.</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Финансирование основного мероприятия 2.1 «Организация предоставления муниципальных услуг в учреждениях культуры, находящихся в ведении Управления культуры» увеличено на 2 917,30876 тыс. рублей. Из них: за счет средств областного бюджета на 2 597,30876 тыс. рублей на поддержание достигнутых уровней заработной платы, определенных указами Президента Российской Федерации работников муниципальных учреждений культуры; 320,0 тыс. рублей – средства бюджета города (перераспределено с основного мероприятия 1.1 «Организация предоставления муниципальных услуг в учреждениях дополнительного образования, находящихся в ведении Управления культуры» в связи с необходимостью оплаты коммунальных услуг</w:t>
              <w:br/>
              <w:t>820,0 тыс. рублей; перераспределено на основное мероприятие 4.1 «Создание безопасных условий пребывания в учреждениях, укрепление материально-технической базы сферы культуры» 500,0 тыс. рубле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Финансирование основного мероприятия 2.2 «Организация и проведение общегородских культурно-массовых мероприятий, повышение событийной насыщенности культурной жизни города Рязани» увеличено на 469,725 тыс. рублей, в том числе: за счет средств бюджета города 179,725 тыс. рублей на проведение Новогодних мероприятий; за счет средств областного бюджета на сумму 290,0 тыс. рублей – софинансирование проведения конкурсов</w:t>
              <w:br/>
              <w:t>«VIII Межрегиональный фестиваль-конкурс исполнителей на классической гитаре им. П.С. Агафошина» и «XIV Международный конкурс скрипачей имени В.Ф. Бобылёва».</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Финансирование основного мероприятия 4.1 «Создание безопасных условий пребывания в учреждениях, укрепление материально-технической базы сферы культуры» увеличено</w:t>
              <w:br/>
              <w:t>на 4 257,14559 тыс. рублей, в том числе: за счет средств областного бюджета на 3 157,14559 тыс. рублей - ремонт библиотеки-филиала № 9 МБУК «ЦБС г.Рязани»; средств бюджета города Рязани на 1100,0 тыс. рублей (500,0 тыс. рублей – перераспределено с основного мероприятия 2.1 «Организация предоставления муниципальных услуг в учреждениях культуры, находящихся в ведении Управления культуры» в связи</w:t>
              <w:br/>
              <w:t>с необходимостью проведения ремонтных работ и оснащения оборудованием МАУК г. Рязани «Лесопарк», 600,0 тыс. рублей – дополнительно на подписку периодических изданий МБУК «ЦБС г.Рязани»).  Увеличено значение целевого показателя в 2022 году «Доля удовлетворительного состояния материально-технической базы учреждений» с 88,1% до 88,2%.</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Уточнено финансирование основного мероприятия 4.2 «Модернизация (капитальный ремонт, реконструкция) муниципальных детских школ искусств по видам искусств» в 2022 году в части средств бюджета города – уменьшено на сумму 5,98188 тыс. рублей. В связи с переносом срока реализации мероприятия 4.2.1. «Муниципальное бюджетное учреждение дополнительного образования «Детская школа искусств № 5», реконструкция по адресу: г. Рязань, ул. 3-ий Дачный переулок, д.2» на 2023 год:</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авлено финансирование мероприятия в 2023 году в сумме 23 893,1364 тыс. рублей (федеральный бюджет – 20 815,7 тыс. рублей, областной бюджет – 2 838,505 тыс. рублей, бюджет города - 238,9314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орректирован целевой показатель «Количество созданных (реконструированных) и капитально отремонтированных объектов организаций культуры» - перенесено достижение показателя на 2023 год.</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финансирования мероприятий, связанных с выполнением муниципальных заданий (основные мероприятия 1.1 и 2.1) скорректирована таблица № 6 «Прогноз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r>
          </w:p>
          <w:p>
            <w:pPr>
              <w:pStyle w:val="Normal"/>
              <w:spacing w:lineRule="auto" w:line="240" w:before="0" w:after="0"/>
              <w:rPr/>
            </w:pPr>
            <w:r>
              <w:rPr>
                <w:rFonts w:cs="Times New Roman" w:ascii="Times New Roman" w:hAnsi="Times New Roman"/>
                <w:sz w:val="24"/>
                <w:szCs w:val="24"/>
              </w:rPr>
              <w:t>от 30.12.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006</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приведения финансового обеспечения объемов финансирования мероприятий программы в соответствие со сводной бюджетной росписью расходов бюджета города Рязани на 2022 год по средствам, поступившим позже принятия решения Рязанской городской Думы от 22.12.2022 № 314-III «О внесении изменений и дополнений в бюджет города Рязани на 2022 год и на плановый период 2023 и 2024 годов, утвержденный решением Рязанской городской Думы от 16.12.2021 № 216-III».</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Ресурсное обеспечение программы увеличено на 10 041,30221 тыс. рублей, в том числе: федеральный бюджет – 6 717,05803 тыс. рублей; областной бюджет -  3 243,35254 тыс. рублей; бюджет города Рязани – 80,89164 тыс. рублей.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Финансирование основного мероприятия 1.1 «Организация предоставления муниципальных услуг в учреждениях дополнительного образования, находящихся в ведении Управления культуры» увеличено на 1 962,19863 тыс. рублей (средства областного бюджета на повышение оплаты труда отдельных категорий работников муниципальных учреждений в связи с увеличением минимального размера оплаты труда). Изменения способствуют достижению значения целевого показателя «Доля детей от 5 до 18 лет, получающих услуги</w:t>
              <w:br/>
              <w:t>по дополнительному образованию в учреждениях сферы культуры».</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о финансирование основного мероприятия 4.1. «Создание безопасных условий пребывания в учреждениях, укрепление материально-технической базы сферы культуры» в части распределения ассигнований по мероприятию 4.1.6. «Поддержка отрасли культуры, в том числе модернизация библиотек в части комплектования книжных фондов библиотек муниципальных образований»: увеличен объем средств федерального бюджета на 3 копейки за счет уменьшения средств областного бюджета на 3 копейки.</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Уточнено финансирование основного мероприятия 4.2 «Модернизация (капитальный ремонт, реконструкция) муниципальных детских школ искусств по видам искусств» в 2022 году на сумму дополнительно выделенных средств в размере 8 079,10358 тыс. рублей (из них: 6 717,058 тыс. рублей – средства федерального бюджета;</w:t>
              <w:br/>
              <w:t>1 281,15394 тыс. рублей – областной бюджет; 80,89164  тыс. рублей – средства бюджет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финансирования основного мероприятия 1.1 и внутренних перераспределений в рамках основного мероприятия 2.1, связанных с выполнением муниципальных заданий (основные мероприятия 1.1 и 2.1) скорректирована таблица № 6 «Прогноз сводных показателей муниципальных заданий на оказание муниципальных услуг (работ) муниципальными учреждениями города Рязани</w:t>
              <w:br/>
              <w:t>по муниципальной программе».</w:t>
            </w:r>
          </w:p>
        </w:tc>
      </w:tr>
    </w:tbl>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эффективност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проведена через оценку эффективности:</w:t>
      </w:r>
    </w:p>
    <w:p>
      <w:pPr>
        <w:pStyle w:val="Normal"/>
        <w:tabs>
          <w:tab w:val="clear" w:pos="709"/>
          <w:tab w:val="left" w:pos="9180" w:leader="none"/>
        </w:tabs>
        <w:spacing w:lineRule="auto" w:line="240" w:before="0" w:after="0"/>
        <w:ind w:firstLine="567"/>
        <w:jc w:val="both"/>
        <w:rPr/>
      </w:pPr>
      <w:r>
        <w:rPr>
          <w:rFonts w:eastAsia="Times New Roman" w:cs="Times New Roman" w:ascii="Times New Roman" w:hAnsi="Times New Roman"/>
          <w:sz w:val="28"/>
          <w:szCs w:val="28"/>
          <w:lang w:eastAsia="ru-RU"/>
        </w:rPr>
        <w:t>- выполнения основных мероприятий муниципальной программы с учетом весового коэффициента основного мероприятия;</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и муниципальной программы путем суммирования оценок эффективностей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эффективности муниципальной программы приведен в приложении № 3 к отче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проводится на сопоставлении достижения запланированных значений целевых показателей (индикаторов) по основным мероприятиям к финансовой обеспеченности основных мероприятий с учетом коэффициентов значимости основных мероприяти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632" w:type="dxa"/>
        <w:jc w:val="left"/>
        <w:tblInd w:w="-714" w:type="dxa"/>
        <w:tblLayout w:type="fixed"/>
        <w:tblCellMar>
          <w:top w:w="0" w:type="dxa"/>
          <w:left w:w="108" w:type="dxa"/>
          <w:bottom w:w="0" w:type="dxa"/>
          <w:right w:w="108" w:type="dxa"/>
        </w:tblCellMar>
      </w:tblPr>
      <w:tblGrid>
        <w:gridCol w:w="567"/>
        <w:gridCol w:w="1843"/>
        <w:gridCol w:w="1560"/>
        <w:gridCol w:w="1276"/>
        <w:gridCol w:w="1559"/>
        <w:gridCol w:w="993"/>
        <w:gridCol w:w="1276"/>
        <w:gridCol w:w="1558"/>
      </w:tblGrid>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снов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Финансовая обеспеченность основного мероприятия (ФОМ</w:t>
            </w:r>
            <w:r>
              <w:rPr>
                <w:rFonts w:eastAsia="Times New Roman" w:cs="Times New Roman" w:ascii="Times New Roman" w:hAnsi="Times New Roman"/>
                <w:vertAlign w:val="subscript"/>
                <w:lang w:val="en-US" w:eastAsia="ru-RU"/>
              </w:rPr>
              <w:t>i</w:t>
            </w:r>
            <w:r>
              <w:rPr>
                <w:rFonts w:eastAsia="Times New Roman" w:cs="Times New Roman" w:ascii="Times New Roman" w:hAnsi="Times New Roman"/>
                <w:lang w:eastAsia="ru-RU"/>
              </w:rPr>
              <w:t>= ФР</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ПР</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100),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Arial CYR" w:cs="Arial CYR"/>
                <w:lang w:eastAsia="ar-SA"/>
              </w:rPr>
            </w:pPr>
            <w:r>
              <w:rPr>
                <w:rFonts w:eastAsia="Arial CYR" w:cs="Arial CYR" w:ascii="Times New Roman" w:hAnsi="Times New Roman"/>
                <w:lang w:eastAsia="ar-SA"/>
              </w:rPr>
              <w:t xml:space="preserve">Весовой коэф-фициент  основного мероприя-тия </w:t>
            </w:r>
          </w:p>
          <w:p>
            <w:pPr>
              <w:pStyle w:val="Normal"/>
              <w:spacing w:lineRule="auto" w:line="240" w:before="0" w:after="0"/>
              <w:ind w:right="-108" w:hanging="0"/>
              <w:rPr/>
            </w:pPr>
            <w:r>
              <w:rPr>
                <w:rFonts w:eastAsia="Arial CYR" w:cs="Arial CYR" w:ascii="Times New Roman" w:hAnsi="Times New Roman"/>
                <w:lang w:eastAsia="ar-SA"/>
              </w:rPr>
              <w:t>(К</w:t>
            </w:r>
            <w:r>
              <w:rPr>
                <w:rFonts w:eastAsia="Arial CYR" w:cs="Arial CYR" w:ascii="Times New Roman" w:hAnsi="Times New Roman"/>
                <w:lang w:val="en-US" w:eastAsia="ar-SA"/>
              </w:rPr>
              <w:t>i</w:t>
            </w:r>
            <w:r>
              <w:rPr>
                <w:rFonts w:eastAsia="Arial CYR" w:cs="Arial CYR" w:ascii="Times New Roman" w:hAnsi="Times New Roman"/>
                <w:vertAlign w:val="subscript"/>
                <w:lang w:eastAsia="ar-SA"/>
              </w:rPr>
              <w:t xml:space="preserve"> </w:t>
            </w:r>
            <w:r>
              <w:rPr>
                <w:rFonts w:eastAsia="Arial CYR" w:cs="Arial CYR" w:ascii="Times New Roman" w:hAnsi="Times New Roman"/>
                <w:lang w:eastAsia="ar-SA"/>
              </w:rPr>
              <w:t xml:space="preserve">= </w:t>
            </w:r>
            <w:r>
              <w:rPr>
                <w:rFonts w:eastAsia="Times New Roman" w:cs="Times New Roman" w:ascii="Times New Roman" w:hAnsi="Times New Roman"/>
                <w:lang w:eastAsia="ru-RU"/>
              </w:rPr>
              <w:t>ФР</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xml:space="preserve"> / ФР</w:t>
            </w:r>
            <w:r>
              <w:rPr>
                <w:rFonts w:eastAsia="Arial CYR" w:cs="Arial CYR" w:ascii="Times New Roman" w:hAnsi="Times New Roman"/>
                <w:lang w:eastAsia="ar-SA"/>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lang w:eastAsia="ru-RU"/>
              </w:rPr>
            </w:pPr>
            <w:r>
              <w:rPr>
                <w:rFonts w:eastAsia="Arial CYR" w:cs="Arial CYR" w:ascii="Times New Roman" w:hAnsi="Times New Roman"/>
                <w:lang w:eastAsia="ar-SA"/>
              </w:rPr>
              <w:t>Наименование целевого показателя (индикато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CYR" w:cs="Arial CYR"/>
                <w:kern w:val="2"/>
                <w:lang w:eastAsia="ar-SA"/>
              </w:rPr>
            </w:pPr>
            <w:r>
              <w:rPr>
                <w:rFonts w:eastAsia="Arial CYR" w:cs="Arial CYR" w:ascii="Times New Roman" w:hAnsi="Times New Roman"/>
                <w:lang w:eastAsia="ar-SA"/>
              </w:rPr>
              <w:t>Достиже-ние значений индикато-ра (ДИ</w:t>
            </w:r>
            <w:r>
              <w:rPr>
                <w:rFonts w:eastAsia="Arial CYR" w:cs="Arial CYR" w:ascii="Times New Roman" w:hAnsi="Times New Roman"/>
                <w:vertAlign w:val="subscript"/>
                <w:lang w:val="en-US" w:eastAsia="ar-SA"/>
              </w:rPr>
              <w:t>i</w:t>
            </w:r>
            <w:r>
              <w:rPr>
                <w:rFonts w:eastAsia="Arial CYR" w:cs="Arial CYR" w:ascii="Times New Roman" w:hAnsi="Times New Roman"/>
                <w:vertAlign w:val="subscript"/>
                <w:lang w:eastAsia="ar-SA"/>
              </w:rPr>
              <w:t xml:space="preserve"> </w:t>
            </w:r>
            <w:r>
              <w:rPr>
                <w:rFonts w:eastAsia="Arial CYR" w:cs="Arial CYR" w:ascii="Times New Roman" w:hAnsi="Times New Roman"/>
                <w:lang w:eastAsia="ar-SA"/>
              </w:rPr>
              <w:t>=</w:t>
            </w:r>
            <w:r>
              <w:rPr>
                <w:rFonts w:eastAsia="Arial CYR" w:cs="Arial CYR" w:ascii="Times New Roman" w:hAnsi="Times New Roman"/>
                <w:vertAlign w:val="subscript"/>
                <w:lang w:eastAsia="ar-SA"/>
              </w:rPr>
              <w:t xml:space="preserve"> </w:t>
            </w:r>
            <w:r>
              <w:rPr>
                <w:rFonts w:eastAsia="Times New Roman" w:cs="Times New Roman" w:ascii="Times New Roman" w:hAnsi="Times New Roman"/>
                <w:lang w:eastAsia="ru-RU"/>
              </w:rPr>
              <w:t>Ф</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П</w:t>
            </w:r>
            <w:r>
              <w:rPr>
                <w:rFonts w:eastAsia="Times New Roman" w:cs="Times New Roman" w:ascii="Times New Roman" w:hAnsi="Times New Roman"/>
                <w:vertAlign w:val="subscript"/>
                <w:lang w:val="en-US" w:eastAsia="ru-RU"/>
              </w:rPr>
              <w:t>i</w:t>
            </w:r>
            <w:r>
              <w:rPr>
                <w:rFonts w:eastAsia="Times New Roman" w:cs="Times New Roman" w:ascii="Times New Roman" w:hAnsi="Times New Roman"/>
                <w:lang w:eastAsia="ru-RU"/>
              </w:rPr>
              <w:t>)</w:t>
            </w:r>
            <w:r>
              <w:rPr>
                <w:rFonts w:eastAsia="Arial CYR" w:cs="Arial CYR" w:ascii="Times New Roman" w:hAnsi="Times New Roman"/>
                <w:lang w:eastAsia="ar-SA"/>
              </w:rPr>
              <w:t>, %</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CYR" w:cs="Arial CYR"/>
                <w:lang w:eastAsia="ar-SA"/>
              </w:rPr>
            </w:pPr>
            <w:r>
              <w:rPr>
                <w:rFonts w:eastAsia="Arial CYR" w:cs="Arial CYR" w:ascii="Times New Roman" w:hAnsi="Times New Roman"/>
                <w:lang w:eastAsia="ar-SA"/>
              </w:rPr>
              <w:t xml:space="preserve">Эффектив-ность основных мероприятий, </w:t>
            </w:r>
          </w:p>
          <w:p>
            <w:pPr>
              <w:pStyle w:val="Normal"/>
              <w:widowControl w:val="false"/>
              <w:suppressAutoHyphens w:val="true"/>
              <w:autoSpaceDE w:val="false"/>
              <w:spacing w:lineRule="auto" w:line="240" w:before="0" w:after="0"/>
              <w:ind w:right="-108" w:hanging="0"/>
              <w:jc w:val="center"/>
              <w:rPr>
                <w:rFonts w:ascii="Times New Roman" w:hAnsi="Times New Roman" w:eastAsia="Arial CYR" w:cs="Arial CYR"/>
                <w:lang w:eastAsia="ar-SA"/>
              </w:rPr>
            </w:pPr>
            <w:r>
              <w:rPr>
                <w:rFonts w:eastAsia="Arial CYR" w:cs="Arial CYR" w:ascii="Times New Roman" w:hAnsi="Times New Roman"/>
                <w:lang w:eastAsia="ar-SA"/>
              </w:rPr>
              <w:t xml:space="preserve">с учетом весовых коэффициентов, %      </w:t>
            </w:r>
          </w:p>
          <w:p>
            <w:pPr>
              <w:pStyle w:val="Normal"/>
              <w:widowControl w:val="false"/>
              <w:suppressAutoHyphens w:val="true"/>
              <w:autoSpaceDE w:val="false"/>
              <w:spacing w:lineRule="auto" w:line="240" w:before="0" w:after="0"/>
              <w:ind w:right="-108" w:hanging="0"/>
              <w:jc w:val="center"/>
              <w:rPr>
                <w:rFonts w:ascii="Times New Roman" w:hAnsi="Times New Roman" w:eastAsia="Arial CYR" w:cs="Arial CYR"/>
                <w:kern w:val="2"/>
                <w:lang w:eastAsia="ar-SA"/>
              </w:rPr>
            </w:pPr>
            <w:r>
              <w:rPr>
                <w:rFonts w:eastAsia="Arial CYR" w:cs="Arial CYR" w:ascii="Times New Roman" w:hAnsi="Times New Roman"/>
                <w:lang w:eastAsia="ar-SA"/>
              </w:rPr>
              <w:t>(ЭОМ</w:t>
            </w:r>
            <w:r>
              <w:rPr>
                <w:rFonts w:eastAsia="Arial CYR" w:cs="Arial CYR" w:ascii="Times New Roman" w:hAnsi="Times New Roman"/>
                <w:vertAlign w:val="subscript"/>
                <w:lang w:val="en-US" w:eastAsia="ar-SA"/>
              </w:rPr>
              <w:t>i</w:t>
            </w:r>
            <w:r>
              <w:rPr>
                <w:rFonts w:eastAsia="Arial CYR" w:cs="Arial CYR" w:ascii="Times New Roman" w:hAnsi="Times New Roman"/>
                <w:lang w:eastAsia="ar-SA"/>
              </w:rPr>
              <w:t>= К</w:t>
            </w:r>
            <w:r>
              <w:rPr>
                <w:rFonts w:eastAsia="Arial CYR" w:cs="Arial CYR" w:ascii="Times New Roman" w:hAnsi="Times New Roman"/>
                <w:lang w:val="en-US" w:eastAsia="ar-SA"/>
              </w:rPr>
              <w:t>i</w:t>
            </w:r>
            <w:r>
              <w:rPr>
                <w:rFonts w:eastAsia="Arial CYR" w:cs="Arial CYR" w:ascii="Times New Roman" w:hAnsi="Times New Roman"/>
                <w:lang w:eastAsia="ar-SA"/>
              </w:rPr>
              <w:t xml:space="preserve"> х </w:t>
            </w:r>
            <w:r>
              <w:rPr>
                <w:rFonts w:eastAsia="Times New Roman" w:cs="Times New Roman" w:ascii="Times New Roman" w:hAnsi="Times New Roman"/>
                <w:sz w:val="24"/>
                <w:szCs w:val="24"/>
                <w:lang w:eastAsia="ar-SA"/>
              </w:rPr>
              <w:t>ДИ</w:t>
            </w:r>
            <w:r>
              <w:rPr>
                <w:rFonts w:eastAsia="Times New Roman" w:cs="Times New Roman" w:ascii="Times New Roman" w:hAnsi="Times New Roman"/>
                <w:sz w:val="24"/>
                <w:szCs w:val="24"/>
                <w:vertAlign w:val="subscript"/>
                <w:lang w:val="en-US" w:eastAsia="ar-SA"/>
              </w:rPr>
              <w:t>i</w:t>
            </w:r>
            <w:r>
              <w:rPr>
                <w:rFonts w:eastAsia="Times New Roman" w:cs="Times New Roman" w:ascii="Times New Roman" w:hAnsi="Times New Roman"/>
                <w:sz w:val="24"/>
                <w:szCs w:val="24"/>
                <w:lang w:eastAsia="ar-SA"/>
              </w:rPr>
              <w:t>/ФОМ</w:t>
            </w:r>
            <w:r>
              <w:rPr>
                <w:rFonts w:eastAsia="Times New Roman" w:cs="Times New Roman" w:ascii="Times New Roman" w:hAnsi="Times New Roman"/>
                <w:sz w:val="24"/>
                <w:szCs w:val="24"/>
                <w:vertAlign w:val="subscript"/>
                <w:lang w:val="en-US" w:eastAsia="ar-SA"/>
              </w:rPr>
              <w:t>i</w:t>
            </w:r>
            <w:r>
              <w:rPr>
                <w:rFonts w:eastAsia="Times New Roman" w:cs="Times New Roman" w:ascii="Times New Roman" w:hAnsi="Times New Roman"/>
                <w:sz w:val="24"/>
                <w:szCs w:val="24"/>
                <w:vertAlign w:val="subscript"/>
                <w:lang w:eastAsia="ar-SA"/>
              </w:rPr>
              <w:t xml:space="preserve"> *</w:t>
            </w:r>
            <w:r>
              <w:rPr>
                <w:rFonts w:eastAsia="Times New Roman" w:cs="Times New Roman" w:ascii="Times New Roman" w:hAnsi="Times New Roman"/>
                <w:sz w:val="24"/>
                <w:szCs w:val="24"/>
                <w:lang w:eastAsia="ar-SA"/>
              </w:rPr>
              <w:t>100%)</w:t>
            </w:r>
          </w:p>
        </w:tc>
      </w:tr>
      <w:tr>
        <w:trPr>
          <w:trHeight w:val="9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u w:val="single"/>
                <w:lang w:eastAsia="ar-SA"/>
              </w:rPr>
              <w:t>Основное мероприятие 1.1.</w:t>
            </w:r>
            <w:r>
              <w:rPr>
                <w:rFonts w:eastAsia="Times New Roman" w:cs="Times New Roman" w:ascii="Times New Roman" w:hAnsi="Times New Roman"/>
                <w:lang w:eastAsia="ar-SA"/>
              </w:rPr>
              <w:t xml:space="preserve"> Организация предоставления муниципальны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услуг в</w:t>
            </w:r>
            <w:r>
              <w:rPr/>
              <w:t xml:space="preserve"> </w:t>
            </w:r>
            <w:r>
              <w:rPr>
                <w:rFonts w:eastAsia="Times New Roman" w:cs="Times New Roman" w:ascii="Times New Roman" w:hAnsi="Times New Roman"/>
                <w:lang w:eastAsia="ar-SA"/>
              </w:rPr>
              <w:t>учреждениях дополнительного образования,</w:t>
            </w:r>
            <w:r>
              <w:rPr/>
              <w:t xml:space="preserve"> </w:t>
            </w:r>
            <w:r>
              <w:rPr>
                <w:rFonts w:eastAsia="Times New Roman" w:cs="Times New Roman" w:ascii="Times New Roman" w:hAnsi="Times New Roman"/>
                <w:lang w:eastAsia="ar-SA"/>
              </w:rPr>
              <w:t>находящихся в ведении управл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26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детей от 5 до 18 лет, получающих услуги по дополнитель-</w:t>
            </w:r>
            <w:r>
              <w:rPr/>
              <w:t xml:space="preserve"> </w:t>
            </w:r>
            <w:r>
              <w:rPr>
                <w:rFonts w:eastAsia="Times New Roman" w:cs="Times New Roman" w:ascii="Times New Roman" w:hAnsi="Times New Roman"/>
                <w:lang w:eastAsia="ru-RU"/>
              </w:rPr>
              <w:t>ному</w:t>
            </w:r>
            <w:r>
              <w:rPr/>
              <w:t xml:space="preserve"> </w:t>
            </w:r>
            <w:r>
              <w:rPr>
                <w:rFonts w:eastAsia="Times New Roman" w:cs="Times New Roman" w:ascii="Times New Roman" w:hAnsi="Times New Roman"/>
                <w:lang w:eastAsia="ru-RU"/>
              </w:rPr>
              <w:t>образованию в учреждениях</w:t>
            </w:r>
            <w:r>
              <w:rPr/>
              <w:t xml:space="preserve"> </w:t>
            </w:r>
            <w:r>
              <w:rPr>
                <w:rFonts w:eastAsia="Times New Roman" w:cs="Times New Roman" w:ascii="Times New Roman" w:hAnsi="Times New Roman"/>
                <w:lang w:eastAsia="ru-RU"/>
              </w:rPr>
              <w:t>сферы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9498</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Основное мероприятие 1.2.</w:t>
            </w:r>
            <w:r>
              <w:rPr/>
              <w:t xml:space="preserve"> </w:t>
            </w:r>
            <w:r>
              <w:rPr>
                <w:rFonts w:eastAsia="Times New Roman" w:cs="Times New Roman" w:ascii="Times New Roman" w:hAnsi="Times New Roman"/>
                <w:u w:val="single"/>
                <w:lang w:eastAsia="ar-SA"/>
              </w:rPr>
              <w:t>Подготовка кадров для сферы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граждан, обучающихся на условиях целев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82</w:t>
            </w:r>
          </w:p>
          <w:p>
            <w:pPr>
              <w:pStyle w:val="Normal"/>
              <w:widowControl w:val="false"/>
              <w:autoSpaceDE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26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 поддержка граждан, обучающихся на условиях целевого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ar-SA"/>
              </w:rPr>
              <w:t>обучения по образователь-ным программам среднего профессио-нального и высшего образования (ежегод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Основное мероприятие 1.3.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работников учреждений дополнительного образования, прошедших обязательный периодический медицинский осмотр (обсле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eastAsia="Times New Roman" w:cs="Times New Roman"/>
                <w:lang w:eastAsia="ar-SA"/>
              </w:rPr>
            </w:pPr>
            <w:r>
              <w:rPr>
                <w:rFonts w:eastAsia="Times New Roman" w:cs="Times New Roman" w:ascii="Times New Roman" w:hAnsi="Times New Roman"/>
                <w:lang w:eastAsia="ar-SA"/>
              </w:rPr>
              <w:t>Доля работников учреждений дополнитель-ного образования, прошедших обязательный периодичес-кий медицинский осмотр (обсле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5</w:t>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9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eastAsia="Times New Roman" w:cs="Times New Roman" w:ascii="Times New Roman" w:hAnsi="Times New Roman"/>
                <w:u w:val="single"/>
                <w:lang w:eastAsia="ru-RU"/>
              </w:rPr>
              <w:t>Основное мероприятие 2.1</w:t>
            </w:r>
            <w:r>
              <w:rPr>
                <w:rFonts w:eastAsia="Times New Roman" w:cs="Times New Roman" w:ascii="Times New Roman" w:hAnsi="Times New Roman"/>
                <w:b/>
                <w:u w:val="single"/>
                <w:lang w:eastAsia="ru-RU"/>
              </w:rPr>
              <w:t>.</w:t>
            </w:r>
            <w:r>
              <w:rPr>
                <w:rFonts w:eastAsia="Times New Roman" w:cs="Times New Roman" w:ascii="Times New Roman" w:hAnsi="Times New Roman"/>
                <w:lang w:eastAsia="ru-RU"/>
              </w:rPr>
              <w:t xml:space="preserve"> Организация предоставления муниципальных услуг в учреждениях культуры, находящихся в ведении Управл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54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Число посещений муниципаль-ных организаций культуры (музеи, библиотеки, культурно-досугов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t>35,93528</w:t>
            </w:r>
          </w:p>
          <w:p>
            <w:pPr>
              <w:pStyle w:val="Normal"/>
              <w:widowControl w:val="false"/>
              <w:autoSpaceDE w:val="false"/>
              <w:spacing w:lineRule="auto" w:line="240" w:before="0" w:after="0"/>
              <w:jc w:val="center"/>
              <w:rPr>
                <w:rFonts w:ascii="Times New Roman" w:hAnsi="Times New Roman" w:eastAsia="Arial CYR" w:cs="Times New Roman"/>
                <w:color w:val="FF0000"/>
                <w:sz w:val="24"/>
                <w:szCs w:val="24"/>
                <w:lang w:eastAsia="ru-RU"/>
              </w:rPr>
            </w:pPr>
            <w:r>
              <w:rPr>
                <w:rFonts w:eastAsia="Arial CYR" w:cs="Times New Roman" w:ascii="Times New Roman" w:hAnsi="Times New Roman"/>
                <w:color w:val="FF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17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u w:val="single"/>
                <w:lang w:eastAsia="ar-SA"/>
              </w:rPr>
              <w:t>Основное мероприятие 2.2.</w:t>
            </w:r>
            <w:r>
              <w:rPr>
                <w:rFonts w:eastAsia="Times New Roman" w:cs="Times New Roman" w:ascii="Times New Roman" w:hAnsi="Times New Roman"/>
                <w:color w:val="FF0000"/>
                <w:u w:val="single"/>
                <w:lang w:eastAsia="ar-SA"/>
              </w:rPr>
              <w:t xml:space="preserve"> </w:t>
            </w:r>
            <w:r>
              <w:rPr>
                <w:rFonts w:eastAsia="Times New Roman" w:cs="Times New Roman" w:ascii="Times New Roman" w:hAnsi="Times New Roman"/>
                <w:lang w:eastAsia="ar-SA"/>
              </w:rPr>
              <w:t>Организация и проведение общегородских культурно-массовых мероприятий, повышение событийной насыщенности</w:t>
            </w:r>
            <w:r>
              <w:rPr/>
              <w:t xml:space="preserve"> </w:t>
            </w:r>
            <w:r>
              <w:rPr>
                <w:rFonts w:eastAsia="Times New Roman" w:cs="Times New Roman" w:ascii="Times New Roman" w:hAnsi="Times New Roman"/>
                <w:lang w:eastAsia="ar-SA"/>
              </w:rPr>
              <w:t>культурной жизни города Ряза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9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pPr>
            <w:r>
              <w:rPr>
                <w:rFonts w:eastAsia="Times New Roman" w:cs="Times New Roman" w:ascii="Times New Roman" w:hAnsi="Times New Roman"/>
                <w:lang w:eastAsia="ar-SA"/>
              </w:rPr>
              <w:t>Количество общегород-ских массовых культурных мероприятий с охватом более 4 тысяч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93</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jc w:val="center"/>
              <w:rPr>
                <w:rFonts w:ascii="Times New Roman" w:hAnsi="Times New Roman" w:eastAsia="Arial CYR" w:cs="Times New Roman"/>
                <w:color w:val="FF0000"/>
                <w:sz w:val="24"/>
                <w:szCs w:val="24"/>
                <w:lang w:eastAsia="ru-RU"/>
              </w:rPr>
            </w:pPr>
            <w:r>
              <w:rPr>
                <w:rFonts w:eastAsia="Arial CYR" w:cs="Times New Roman" w:ascii="Times New Roman" w:hAnsi="Times New Roman"/>
                <w:color w:val="FF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Основное мероприятие 2.3. Организация и</w:t>
            </w:r>
            <w:r>
              <w:rPr/>
              <w:t xml:space="preserve"> </w:t>
            </w:r>
            <w:r>
              <w:rPr>
                <w:rFonts w:eastAsia="Times New Roman" w:cs="Times New Roman" w:ascii="Times New Roman" w:hAnsi="Times New Roman"/>
                <w:lang w:eastAsia="ar-SA"/>
              </w:rPr>
              <w:t>проведение социа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eastAsia="Times New Roman" w:cs="Times New Roman"/>
                <w:lang w:eastAsia="ar-SA"/>
              </w:rPr>
            </w:pPr>
            <w:r>
              <w:rPr>
                <w:rFonts w:eastAsia="Times New Roman" w:cs="Times New Roman" w:ascii="Times New Roman" w:hAnsi="Times New Roman"/>
                <w:lang w:eastAsia="ar-SA"/>
              </w:rPr>
              <w:t>Число привлеченных жителей</w:t>
            </w:r>
            <w:r>
              <w:rPr/>
              <w:t xml:space="preserve"> </w:t>
            </w:r>
            <w:r>
              <w:rPr>
                <w:rFonts w:eastAsia="Times New Roman" w:cs="Times New Roman" w:ascii="Times New Roman" w:hAnsi="Times New Roman"/>
                <w:lang w:eastAsia="ar-SA"/>
              </w:rPr>
              <w:t>города к участию 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eastAsia="Times New Roman" w:cs="Times New Roman"/>
                <w:lang w:eastAsia="ru-RU"/>
              </w:rPr>
            </w:pPr>
            <w:r>
              <w:rPr>
                <w:rFonts w:eastAsia="Times New Roman" w:cs="Times New Roman" w:ascii="Times New Roman" w:hAnsi="Times New Roman"/>
                <w:lang w:eastAsia="ru-RU"/>
              </w:rPr>
              <w:t>Тыс.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9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культурных и досуговых мероприятий с населением по месту 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eastAsia="Times New Roman" w:cs="Times New Roman"/>
                <w:lang w:eastAsia="ar-SA"/>
              </w:rPr>
            </w:pPr>
            <w:r>
              <w:rPr>
                <w:rFonts w:eastAsia="Times New Roman" w:cs="Times New Roman" w:ascii="Times New Roman" w:hAnsi="Times New Roman"/>
                <w:lang w:eastAsia="ar-SA"/>
              </w:rPr>
              <w:t>социально-культурных и досуговых мероприятиях по месту ж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7"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u w:val="single"/>
                <w:lang w:eastAsia="ar-SA"/>
              </w:rPr>
              <w:t>Основное мероприятие 3.1</w:t>
            </w:r>
            <w:r>
              <w:rPr>
                <w:rFonts w:eastAsia="Times New Roman" w:cs="Times New Roman" w:ascii="Times New Roman" w:hAnsi="Times New Roman"/>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lang w:eastAsia="ar-SA"/>
              </w:rPr>
              <w:t>Обеспечение населения библиотечным, библиографичес-ким и информацион-ным обслуживанием удаленно через сеть Интер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9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Число обращений к цифровым ресурсам в сфере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523</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u w:val="single"/>
                <w:lang w:eastAsia="ru-RU"/>
              </w:rPr>
              <w:t>Основное мероприятие 4.1.</w:t>
            </w:r>
            <w:r>
              <w:rPr>
                <w:rFonts w:eastAsia="Times New Roman" w:cs="Times New Roman" w:ascii="Times New Roman" w:hAnsi="Times New Roman"/>
                <w:lang w:eastAsia="ru-RU"/>
              </w:rPr>
              <w:t xml:space="preserve"> Создание безопасных условий пребывания в учреждениях, укрепление материально-технической базы сферы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Доля удовлетвори-тельного состояния материально-технической базы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83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u w:val="single"/>
                <w:lang w:eastAsia="ar-SA"/>
              </w:rPr>
              <w:t xml:space="preserve">Основное мероприятие 4.2. </w:t>
            </w:r>
            <w:r>
              <w:rPr>
                <w:rFonts w:eastAsia="Times New Roman" w:cs="Times New Roman" w:ascii="Times New Roman" w:hAnsi="Times New Roman"/>
                <w:lang w:eastAsia="ar-SA"/>
              </w:rPr>
              <w:t>Модернизация (капитальный ремонт, реконструкция)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7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Количество созданных (реконструи-рованных) и капитально отремонтиро-ванных объектов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916</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u w:val="single"/>
                <w:lang w:eastAsia="ar-SA"/>
              </w:rPr>
              <w:t xml:space="preserve">Основное мероприятие 5.1. </w:t>
            </w:r>
            <w:r>
              <w:rPr>
                <w:rFonts w:eastAsia="Times New Roman" w:cs="Times New Roman" w:ascii="Times New Roman" w:hAnsi="Times New Roman"/>
                <w:lang w:eastAsia="ar-SA"/>
              </w:rPr>
              <w:t>Обеспечение деятельности Управл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2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ровень выполнения значений целевых индикаторов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t>2,24259</w:t>
            </w:r>
          </w:p>
          <w:p>
            <w:pPr>
              <w:pStyle w:val="Normal"/>
              <w:widowControl w:val="false"/>
              <w:autoSpaceDE w:val="false"/>
              <w:spacing w:lineRule="auto" w:line="240" w:before="0" w:after="0"/>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Эффективность реализации муниципальной программы в 2022 году (ЭМ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t>87,11126</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пределяется как сумма значений эффективности основных мероприятий, с учетом весовых коэффициент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eastAsia="ar-SA"/>
        </w:rPr>
      </w:pPr>
      <w:r>
        <w:rPr>
          <w:rFonts w:cs="Times New Roman" w:ascii="Times New Roman" w:hAnsi="Times New Roman"/>
          <w:sz w:val="28"/>
          <w:szCs w:val="28"/>
        </w:rPr>
        <w:t>ЭМП = 87,11126 %</w:t>
      </w:r>
    </w:p>
    <w:p>
      <w:pPr>
        <w:pStyle w:val="ConsPlus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567"/>
        <w:jc w:val="both"/>
        <w:rPr/>
      </w:pPr>
      <w:r>
        <w:rPr>
          <w:rFonts w:cs="Times New Roman" w:ascii="Times New Roman" w:hAnsi="Times New Roman"/>
          <w:sz w:val="28"/>
          <w:szCs w:val="28"/>
          <w:lang w:eastAsia="ar-SA"/>
        </w:rPr>
        <w:t>В соответствии с пунктом 5.3 методических указаний по разработке</w:t>
        <w:br/>
        <w:t>и реализации муниципальных программ в городе Рязани, утвержденных постановлением администрации города Рязани от 13.08.2013 № 3274 (в редакции от 05.10.2022 № 7826), эффективность реализации муниципальной программы в 2022 году находится в диапазоне от 75% до 100% и оценивается как средняя.</w:t>
      </w:r>
    </w:p>
    <w:p>
      <w:pPr>
        <w:pStyle w:val="Normal"/>
        <w:suppressAutoHyphens w:val="true"/>
        <w:spacing w:lineRule="auto" w:line="240" w:before="0" w:after="0"/>
        <w:ind w:left="121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851"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 Предложения по дальнейшей реализации муниципальной программы</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должить реализацию муниципальной программы «Культура города Рязани», утвержденной постановлением администрации города от 30.09.2021           № 4226 в целях достижения планируемых конечных результатов в утвержденных объемах финансирования.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220" w:leader="none"/>
        </w:tabs>
        <w:spacing w:lineRule="auto" w:line="240" w:before="0" w:after="0"/>
        <w:ind w:firstLine="85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footerReference w:type="first" r:id="rId3"/>
      <w:type w:val="nextPage"/>
      <w:pgSz w:w="11906" w:h="16838"/>
      <w:pgMar w:left="1276" w:right="425" w:gutter="0" w:header="0" w:top="1134" w:footer="29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Гипертекстовая ссылка"/>
    <w:qFormat/>
    <w:rPr>
      <w:b/>
      <w:bCs/>
      <w:color w:val="106BBE"/>
    </w:rPr>
  </w:style>
  <w:style w:type="character" w:styleId="Artpostheadericon">
    <w:name w:val="art-postheadericon"/>
    <w:qFormat/>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18">
    <w:name w:val="Цветовое выделение"/>
    <w:qFormat/>
    <w:rPr>
      <w:b/>
      <w:bCs/>
      <w:color w:val="26282F"/>
    </w:rPr>
  </w:style>
  <w:style w:type="character" w:styleId="1">
    <w:name w:val="Заголовок 1 Знак"/>
    <w:qFormat/>
    <w:rPr>
      <w:rFonts w:ascii="Cambria" w:hAnsi="Cambria" w:eastAsia="Times New Roman" w:cs="Times New Roman"/>
      <w:b/>
      <w:bCs/>
      <w:kern w:val="2"/>
      <w:sz w:val="32"/>
      <w:szCs w:val="32"/>
    </w:rPr>
  </w:style>
  <w:style w:type="character" w:styleId="Hps">
    <w:name w:val="hps"/>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2">
    <w:name w:val="Основной текст с отступом 22"/>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ListParagraph">
    <w:name w:val="List Paragraph"/>
    <w:basedOn w:val="Normal"/>
    <w:qFormat/>
    <w:pPr>
      <w:spacing w:lineRule="auto" w:line="360" w:before="0" w:after="0"/>
      <w:ind w:left="720" w:hanging="0"/>
      <w:contextualSpacing/>
      <w:jc w:val="both"/>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71" w:before="0" w:after="0"/>
      <w:ind w:firstLine="73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9" w:before="0" w:after="0"/>
      <w:ind w:firstLine="706"/>
    </w:pPr>
    <w:rPr>
      <w:rFonts w:ascii="Times New Roman" w:hAnsi="Times New Roman" w:eastAsia="Times New Roman" w:cs="Times New Roman"/>
      <w:sz w:val="24"/>
      <w:szCs w:val="24"/>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1"/>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000">
    <w:name w:val="Основной текст с отст000"/>
    <w:basedOn w:val="Normal"/>
    <w:qFormat/>
    <w:pPr>
      <w:spacing w:lineRule="auto" w:line="240" w:before="0" w:after="0"/>
      <w:ind w:left="1701" w:hanging="637"/>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8:47:00Z</dcterms:created>
  <dc:creator>User</dc:creator>
  <dc:description/>
  <cp:keywords/>
  <dc:language>en-US</dc:language>
  <cp:lastModifiedBy>Пользователь Windows</cp:lastModifiedBy>
  <cp:lastPrinted>2020-03-04T11:05:00Z</cp:lastPrinted>
  <dcterms:modified xsi:type="dcterms:W3CDTF">2023-02-27T12:47:00Z</dcterms:modified>
  <cp:revision>96</cp:revision>
  <dc:subject/>
  <dc:title/>
</cp:coreProperties>
</file>