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/>
      </w:pP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государственному образовательному учреждению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язанский Свободный лицей» нежилого помещения,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ложенного по адресу: г. Рязань, пр. Гоголя, 5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Администрации города Рязани (Артемов В.Е.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ередать в установленном порядке в безвозмездное пользование, без проведения торгов на право заключения договора безвозмездного пользования, негосударственному образовательному учреждению «Рязанский Свободный лицей» для ведения образовательной деятельности  нежилое помещение общей площадью 2645,5 кв. м (позиции 1-76 на поэтажном плане 1-го этажа, позиции 1-21, часть позиции 22, 23-37 на поэтажном плане 3-го этажа), расположенное по адресу:              г. Рязань, пр. Гоголя, 5 сроком на 11 лет.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 заключении договора безвозмездного пользования установить график пользования передаваемым помещением между негосударственным образовательным учреждением «Рязанский Свободный лицей» и муниципальным образовательным учреждением «Информационно-диагностический (методический) центр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        Ф.И. Провоторов</w:t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0:58:00Z</dcterms:created>
  <dc:creator>Шлегель В.П.</dc:creator>
  <dc:description/>
  <cp:keywords/>
  <dc:language>en-US</dc:language>
  <cp:lastModifiedBy>VladimirL</cp:lastModifiedBy>
  <cp:lastPrinted>2011-08-22T16:49:00Z</cp:lastPrinted>
  <dcterms:modified xsi:type="dcterms:W3CDTF">2011-09-01T07:27:00Z</dcterms:modified>
  <cp:revision>5</cp:revision>
  <dc:subject/>
  <dc:title> </dc:title>
</cp:coreProperties>
</file>