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ередачи в безвозмезд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ьзование депутату Рязанской городск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колову Владимиру Владимировичу части нежи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1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Интернациональная ул., 5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(от____________№_________), руководствуясь Положением о порядке материально-технического и организационного обеспечения деятельности органов местного самоуправления  муниципального образования –  город Рязань, утвержденным решением Рязанской городской Думы от 12.03.2009              № 144-I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                       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овать муниципальному бюджетному образовательному учреждению дополнительного образования детей «Детско-юношеский центр «Надежда» передачу в установленном порядке в безвозмездное пользование, без проведения торгов на право заключения договора безвозмездного пользования депутату Рязанской городской Думы Соколову Владимиру Владимировичу части нежилого помещения Н1 общей площадью 9,1 кв.м (позиция 9 на поэтажном плане), расположенного по адресу: г. Рязань, Интернациональная, 5д, для размещения приемной для обращения граждан на срок осуществления депутатски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депутатом Рязанской городской Думы Соколовым Владимиром Владимировичем и муниципальным бюджетным образовательным учреждением дополнительного образования детей «Детско-юношеский Центр «Надеж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А.А.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51:00Z</dcterms:created>
  <dc:creator>Шлегель В.П.</dc:creator>
  <dc:description/>
  <cp:keywords/>
  <dc:language>en-US</dc:language>
  <cp:lastModifiedBy>***</cp:lastModifiedBy>
  <cp:lastPrinted>2014-01-21T15:52:00Z</cp:lastPrinted>
  <dcterms:modified xsi:type="dcterms:W3CDTF">2014-03-12T10:15:00Z</dcterms:modified>
  <cp:revision>4</cp:revision>
  <dc:subject/>
  <dc:title> </dc:title>
</cp:coreProperties>
</file>