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0" w:right="0" w:firstLine="39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32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32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32" w:before="0" w:after="0"/>
        <w:ind w:left="0" w:right="0" w:firstLine="397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6   ноябр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г                                                                     №    </w:t>
      </w:r>
      <w:r>
        <w:rPr>
          <w:sz w:val="28"/>
          <w:szCs w:val="28"/>
          <w:u w:val="single"/>
        </w:rPr>
        <w:t>217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32"/>
        <w:ind w:left="0" w:right="0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12.11.2020 г.  № 02/1/1/1-04/1568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0 год и на плановый период       2021 и 2022 годов, утвержденный решением Рязанской городской Думы             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       и на плановый период 2021 и 2022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  В пункте 1 статьи 1 «Основные характеристики бюджета города Рязани на 2020 год и плановый период 2021 и 2022 годов» цифры «</w:t>
      </w:r>
      <w:r>
        <w:rPr>
          <w:sz w:val="28"/>
          <w:szCs w:val="28"/>
          <w:lang w:eastAsia="ru-RU"/>
        </w:rPr>
        <w:t>12612585,4» заменить цифрами «12612840,5» и цифры «13176724,4» заменить цифрами «13176979,5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7 «Резервные фонды» слова  «на 2020 год в сумме 12 700,0 тыс. рублей» заменить словами «на 2020 год в сумме 12 000,0 тыс. рублей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3. В приложении № 1 </w:t>
      </w:r>
      <w:r>
        <w:rPr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на 2020 год» </w:t>
      </w:r>
      <w:r>
        <w:rPr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0 год и на 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0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2 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 2020 год» изменения и дополнения изложить в редакции согласно приложению № 3 к 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2020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7. В приложении № 11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0 год» изменения и дополнения изложить в редакции согласно приложению № 5 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20-09-03T12:17:00Z</cp:lastPrinted>
  <dcterms:modified xsi:type="dcterms:W3CDTF">2020-12-01T12:37:00Z</dcterms:modified>
  <cp:revision>12</cp:revision>
  <dc:subject/>
  <dc:title>                                                                       </dc:title>
</cp:coreProperties>
</file>