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 города Рязани</w:t>
      </w:r>
    </w:p>
    <w:p>
      <w:pPr>
        <w:pStyle w:val="Normal"/>
        <w:tabs>
          <w:tab w:val="clear" w:pos="720"/>
          <w:tab w:val="left" w:pos="7938" w:leader="none"/>
          <w:tab w:val="left" w:pos="8080" w:leader="none"/>
        </w:tabs>
        <w:jc w:val="right"/>
        <w:rPr/>
      </w:pPr>
      <w:r>
        <w:rPr/>
        <w:t>от 23 апреля 2012г. №226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рядок осуществления </w:t>
      </w:r>
    </w:p>
    <w:p>
      <w:pPr>
        <w:pStyle w:val="Normal"/>
        <w:jc w:val="center"/>
        <w:rPr/>
      </w:pPr>
      <w:r>
        <w:rPr/>
        <w:t>мониторинга реализации положений Федерального зак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т 08.05.2010 № 83–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1. Настоящий Порядок устанавливает правила осуществления мониторинга реализации положений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(далее – Федеральный закон № 83-ФЗ) на территории муниципального образования – город Рязан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2. Мониторинг включает в себя сбор, обработку и анализ информации о реализации положений Федерального закона № 83-ФЗ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51" w:leader="none"/>
          <w:tab w:val="left" w:pos="1418" w:leader="none"/>
        </w:tabs>
        <w:autoSpaceDE w:val="false"/>
        <w:ind w:firstLine="540"/>
        <w:jc w:val="both"/>
        <w:outlineLvl w:val="0"/>
        <w:rPr/>
      </w:pPr>
      <w:r>
        <w:rPr/>
        <w:t>3. Мониторинг проводится финансово-казначейским управлением администрации города Рязани на основан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- отчетов о реализации Федерального закона № 83-ФЗ (далее – Отчеты), представляемых администрацией города Рязани, структурными подразделениями администрации города Рязани, в ведении которых находятся муниципальные бюджетные учреждения и муниципальные автономные учреждения – в отношении указанных учреждений, главными распорядителями средств бюджета города Рязани – в отношении муниципальных казенных учреждений (далее - структурные подразделения администрации города Рязан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- информации, размещаемой муниципальными учреждениями города Рязани на официальном сайте в сети Интернет www.bus.gov.ru. </w:t>
      </w:r>
    </w:p>
    <w:p>
      <w:pPr>
        <w:pStyle w:val="Normal"/>
        <w:autoSpaceDE w:val="false"/>
        <w:ind w:firstLine="540"/>
        <w:jc w:val="both"/>
        <w:rPr/>
      </w:pPr>
      <w:r>
        <w:rPr/>
        <w:t>4. Финансово-казначейское управление администрации города Рязани на основании представленных структурными подразделениями администрации города Рязани Отчетов:</w:t>
      </w:r>
    </w:p>
    <w:p>
      <w:pPr>
        <w:pStyle w:val="Normal"/>
        <w:autoSpaceDE w:val="false"/>
        <w:ind w:firstLine="720"/>
        <w:jc w:val="both"/>
        <w:rPr/>
      </w:pPr>
      <w:r>
        <w:rPr/>
        <w:t>- ежегодно до</w:t>
      </w:r>
      <w:r>
        <w:rPr>
          <w:color w:val="FF0000"/>
        </w:rPr>
        <w:t xml:space="preserve"> </w:t>
      </w:r>
      <w:r>
        <w:rPr/>
        <w:t>1 апреля и 1 сентября представляет заместителю главы администрации в соответствии с организационной структурой администрации города Рязани, утвержденной решением представительного органа города Рязани, информацию о результатах проведения мониторинга реализации Федерального закона № 83-ФЗ (далее - Информация), в 2012 году Информация предоставляется не позднее 1 сентября;</w:t>
      </w:r>
    </w:p>
    <w:p>
      <w:pPr>
        <w:pStyle w:val="Normal"/>
        <w:autoSpaceDE w:val="false"/>
        <w:ind w:firstLine="720"/>
        <w:jc w:val="both"/>
        <w:rPr/>
      </w:pPr>
      <w:r>
        <w:rPr/>
        <w:t>- в течение 10 дней, следующих за днем представления заместителю главы администрации в соответствии с организационной структурой администрации города Рязани, утвержденной решением представительного органа города Рязани, Информации, размещает её на официальном сайте администрации города Рязани в сети Интернет.</w:t>
      </w:r>
    </w:p>
    <w:p>
      <w:pPr>
        <w:pStyle w:val="Normal"/>
        <w:autoSpaceDE w:val="false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lang w:val="en-US"/>
        </w:rPr>
        <w:t>II</w:t>
      </w:r>
      <w:r>
        <w:rPr/>
        <w:t xml:space="preserve">. Порядок представления Отчетов структурными подразделениями администрации города Рязан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5. Структурные подразделения администрации города Рязани представляют в финансово-казначейское управление администрации города Рязани Отчеты по формам, установленным приложениями № 1, № 2 и № 3 к настоящему Порядку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тчеты представляются на бумажном носителе, а также в электронном виде. </w:t>
      </w:r>
    </w:p>
    <w:p>
      <w:pPr>
        <w:pStyle w:val="Normal"/>
        <w:autoSpaceDE w:val="false"/>
        <w:ind w:firstLine="720"/>
        <w:jc w:val="both"/>
        <w:rPr/>
      </w:pPr>
      <w:r>
        <w:rPr/>
        <w:t>Формы Отчетов в электронном виде размещаются на диске общего обмена администрации города Рязани по согласованию с финансово-казначейским управлением администрации города Рязани.</w:t>
      </w:r>
    </w:p>
    <w:p>
      <w:pPr>
        <w:pStyle w:val="Normal"/>
        <w:ind w:firstLine="567"/>
        <w:jc w:val="both"/>
        <w:rPr/>
      </w:pPr>
      <w:r>
        <w:rPr/>
        <w:t>6. Отчет по форме приложения № 1 «Информация о перечнях муниципальных услуг (работ), оказываемых (выполняемых) муниципальными учреждениями, подведомственными структурным подразделениям администрации города Рязани, в ведении которых находятся муниципальные учреждения, в качестве основных видов деятельности и значения нормативных затрат на оказание данных муниципальных услуг (выполнение работ) в очередном финансовом году» (далее – Отчет № 1) представляется не позднее 20 декабря. В 2012 году Отчет № 1 представляется не позднее 20 июля и не позднее 20 декабря.</w:t>
      </w:r>
      <w:r>
        <w:rPr>
          <w:color w:val="FF000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7. Отчет по форме приложения № 2 «Информация о сети муниципальных учреждений, подведомственных структурным подразделениям администрации города Рязани» представляется не позднее 20 июля и не позднее 20 декабря. 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8. Отчет по форме приложения № 3 «Информация о плановых и фактических показателях деятельности учреждений» представляется с учетом следующих особенностей: </w:t>
      </w:r>
    </w:p>
    <w:p>
      <w:pPr>
        <w:pStyle w:val="Normal"/>
        <w:autoSpaceDE w:val="false"/>
        <w:ind w:firstLine="720"/>
        <w:jc w:val="both"/>
        <w:rPr/>
      </w:pPr>
      <w:r>
        <w:rPr/>
        <w:t>- информация по пунктам 1.1 – 1.6 представляется ежеквартально, не позднее 20 числа месяца, следующего за отчетным кварталом;</w:t>
      </w:r>
    </w:p>
    <w:p>
      <w:pPr>
        <w:pStyle w:val="Normal"/>
        <w:autoSpaceDE w:val="false"/>
        <w:ind w:firstLine="720"/>
        <w:jc w:val="both"/>
        <w:rPr/>
      </w:pPr>
      <w:r>
        <w:rPr/>
        <w:t>- информация по пунктам 1.7 - 1.8 представляется ежегодно, не позднее 20 апреля года, следующего за отчетным финансовым годом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709" w:top="765" w:footer="0" w:bottom="28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2:25:00Z</dcterms:created>
  <dc:creator>0767</dc:creator>
  <dc:description/>
  <cp:keywords/>
  <dc:language>en-US</dc:language>
  <cp:lastModifiedBy>Виртуальный пользователь .</cp:lastModifiedBy>
  <cp:lastPrinted>2012-02-29T11:29:00Z</cp:lastPrinted>
  <dcterms:modified xsi:type="dcterms:W3CDTF">2012-04-26T13:54:00Z</dcterms:modified>
  <cp:revision>42</cp:revision>
  <dc:subject/>
  <dc:title>Проект</dc:title>
</cp:coreProperties>
</file>