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>Приложение № 1</w:t>
      </w:r>
    </w:p>
    <w:p>
      <w:pPr>
        <w:pStyle w:val="Normal"/>
        <w:ind w:firstLine="8505"/>
        <w:jc w:val="right"/>
        <w:rPr/>
      </w:pPr>
      <w:r>
        <w:rPr>
          <w:sz w:val="18"/>
          <w:szCs w:val="18"/>
        </w:rPr>
        <w:t xml:space="preserve">к Порядку осуществления </w:t>
      </w:r>
    </w:p>
    <w:p>
      <w:pPr>
        <w:pStyle w:val="Normal"/>
        <w:ind w:left="9214" w:hanging="0"/>
        <w:jc w:val="right"/>
        <w:rPr/>
      </w:pPr>
      <w:r>
        <w:rPr>
          <w:sz w:val="18"/>
          <w:szCs w:val="18"/>
        </w:rPr>
        <w:t>мониторинга реализации положений Федерального закона от 08.05.2010 № 83–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нформация о перечнях муниципальных услуг (работ), оказываемых (выполняемых) муниципальными учреждениями, подведомственными структурным подразделениям администрации города Рязани, в ведении которых находятся муниципальные учреждения, в качестве основных видов деятельности и значения нормативных затрат на оказание данных муниципальных услуг (выполнение работ) в очередном финансовом году</w:t>
      </w:r>
    </w:p>
    <w:p>
      <w:pPr>
        <w:pStyle w:val="Normal"/>
        <w:tabs>
          <w:tab w:val="clear" w:pos="720"/>
          <w:tab w:val="left" w:pos="7740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/>
      </w:pPr>
      <w:r>
        <w:rPr>
          <w:sz w:val="18"/>
          <w:szCs w:val="18"/>
        </w:rPr>
        <w:t>Наименование структурного подразделения администрации города Рязани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та заполнения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984"/>
        <w:gridCol w:w="1884"/>
        <w:gridCol w:w="2175"/>
        <w:gridCol w:w="2219"/>
        <w:gridCol w:w="4253"/>
      </w:tblGrid>
      <w:tr>
        <w:trPr>
          <w:trHeight w:val="66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(работа)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ой услуг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боты)*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и потребителей муниципальной услуги (работы)*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азатель объема муниципальной услуги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е затраты на единицу муниципальной услуги (работы) **</w:t>
            </w:r>
          </w:p>
        </w:tc>
      </w:tr>
      <w:tr>
        <w:trPr>
          <w:trHeight w:val="49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*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 *</w:t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left="585" w:hanging="0"/>
        <w:rPr>
          <w:sz w:val="18"/>
          <w:szCs w:val="18"/>
        </w:rPr>
      </w:pPr>
      <w:r>
        <w:rPr>
          <w:sz w:val="18"/>
          <w:szCs w:val="18"/>
        </w:rPr>
        <w:t>*Значения столбцов заполняются на основе информации, размещенной на официальном сайте в сети Интернет.</w:t>
      </w:r>
    </w:p>
    <w:p>
      <w:pPr>
        <w:pStyle w:val="Normal"/>
        <w:tabs>
          <w:tab w:val="clear" w:pos="720"/>
          <w:tab w:val="left" w:pos="225" w:leader="none"/>
        </w:tabs>
        <w:ind w:left="585" w:hanging="0"/>
        <w:rPr>
          <w:sz w:val="18"/>
          <w:szCs w:val="18"/>
        </w:rPr>
      </w:pPr>
      <w:r>
        <w:rPr>
          <w:sz w:val="18"/>
          <w:szCs w:val="18"/>
        </w:rPr>
        <w:t>В графе 2 указывается принадлежность показателей строки к муниципальной услуге  или муниципальной работе.</w:t>
      </w:r>
    </w:p>
    <w:p>
      <w:pPr>
        <w:pStyle w:val="Normal"/>
        <w:tabs>
          <w:tab w:val="clear" w:pos="720"/>
          <w:tab w:val="left" w:pos="225" w:leader="none"/>
        </w:tabs>
        <w:ind w:left="585" w:hanging="0"/>
        <w:rPr>
          <w:sz w:val="18"/>
          <w:szCs w:val="18"/>
        </w:rPr>
      </w:pPr>
      <w:r>
        <w:rPr>
          <w:sz w:val="18"/>
          <w:szCs w:val="18"/>
        </w:rPr>
        <w:t>В случае, если для муниципальной услуги установлено более одного показателя объема её предоставления (показателя содержания работы), каждый последующий показатель, его единица измерения и нормативные затраты приводятся в отдельной строке.</w:t>
      </w:r>
    </w:p>
    <w:p>
      <w:pPr>
        <w:pStyle w:val="Normal"/>
        <w:tabs>
          <w:tab w:val="clear" w:pos="720"/>
          <w:tab w:val="left" w:pos="225" w:leader="none"/>
        </w:tabs>
        <w:ind w:left="585" w:hanging="0"/>
        <w:rPr>
          <w:sz w:val="18"/>
          <w:szCs w:val="18"/>
        </w:rPr>
      </w:pPr>
      <w:r>
        <w:rPr>
          <w:sz w:val="18"/>
          <w:szCs w:val="18"/>
        </w:rPr>
        <w:t>**В случае внесения изменений в текущем году в нормативные затраты на оказание муниципальных услуг (выполнение работ) предоставляется уточненная информация в течение 1 месяца со дня утверждения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876"/>
        <w:gridCol w:w="2825"/>
        <w:gridCol w:w="2825"/>
        <w:gridCol w:w="2876"/>
      </w:tblGrid>
      <w:tr>
        <w:trPr/>
        <w:tc>
          <w:tcPr>
            <w:tcW w:w="2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(иное уполномоченное лицо)</w:t>
            </w:r>
          </w:p>
        </w:tc>
        <w:tc>
          <w:tcPr>
            <w:tcW w:w="28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28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8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№ 2</w:t>
      </w:r>
    </w:p>
    <w:p>
      <w:pPr>
        <w:pStyle w:val="Normal"/>
        <w:ind w:firstLine="8505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рядку осуществления </w:t>
      </w:r>
    </w:p>
    <w:p>
      <w:pPr>
        <w:pStyle w:val="Normal"/>
        <w:ind w:left="9214" w:hanging="0"/>
        <w:jc w:val="right"/>
        <w:rPr/>
      </w:pPr>
      <w:r>
        <w:rPr>
          <w:sz w:val="18"/>
          <w:szCs w:val="18"/>
        </w:rPr>
        <w:t>мониторинга реализации положений Федерального закона от 08.05.2010 № 83–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Информация о сети муниципальных учреждений, подведомственных структурным подразделениям администрации города Рязани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Наименование структурного подразделения администрации города Рязани 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та заполнения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964"/>
        <w:gridCol w:w="1649"/>
        <w:gridCol w:w="2364"/>
        <w:gridCol w:w="2339"/>
        <w:gridCol w:w="1505"/>
        <w:gridCol w:w="1994"/>
        <w:gridCol w:w="1923"/>
      </w:tblGrid>
      <w:tr>
        <w:trPr/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учреждения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учреждения</w:t>
            </w:r>
          </w:p>
        </w:tc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ОКВЭД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учреж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 состоянию на отчетную дату</w:t>
            </w:r>
          </w:p>
        </w:tc>
        <w:tc>
          <w:tcPr>
            <w:tcW w:w="1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а автономных учреждений в кредитных организациях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* (заполняется по необходимости)</w:t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ОКВЭД соответствующий основному виду деятель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 ОКВЭД соответствующие иным видам деятельности учреждения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585" w:hanging="0"/>
        <w:rPr>
          <w:sz w:val="18"/>
          <w:szCs w:val="18"/>
        </w:rPr>
      </w:pPr>
      <w:r>
        <w:rPr>
          <w:sz w:val="18"/>
          <w:szCs w:val="18"/>
        </w:rPr>
        <w:t>*Если на дату  представления Приложения № 2 планируется реорганизация, ликвидация учреждения, изменение его типа, передача учреждения в собственность Российской Федерации или субъекта Российской Федерации, передача учреждения в ведение другого структурного подразделения администрации города Рязани, в ведении которого находится муниципальное учреждение в графе 8 указывается, соответственно, «Реорганизация», «Ликвидация», «Изменение типа учреждения в целях создания казенного учреждения», «Изменение типа учреждения в целях создания бюджетного учреждения», «Изменение типа учреждения в целях создания автономного учреждения», «Передача в собственность Российской Федерации», «Передача в собственность субъекта Российской Федерации», «Изменение ведомственной принадлежности»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876"/>
        <w:gridCol w:w="2825"/>
        <w:gridCol w:w="2825"/>
        <w:gridCol w:w="2876"/>
      </w:tblGrid>
      <w:tr>
        <w:trPr/>
        <w:tc>
          <w:tcPr>
            <w:tcW w:w="2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(иное уполномоченное лицо)</w:t>
            </w:r>
          </w:p>
        </w:tc>
        <w:tc>
          <w:tcPr>
            <w:tcW w:w="28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28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8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Приложение № 3</w:t>
      </w:r>
    </w:p>
    <w:p>
      <w:pPr>
        <w:pStyle w:val="Normal"/>
        <w:ind w:firstLine="8505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Порядку осуществления </w:t>
      </w:r>
    </w:p>
    <w:p>
      <w:pPr>
        <w:pStyle w:val="Normal"/>
        <w:ind w:left="9214" w:hanging="0"/>
        <w:jc w:val="right"/>
        <w:rPr/>
      </w:pPr>
      <w:r>
        <w:rPr>
          <w:sz w:val="18"/>
          <w:szCs w:val="18"/>
        </w:rPr>
        <w:t>мониторинга реализации положений Федерального закона от 08.05.2010 № 83–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Информация о плановых и фактических показателях деятельности учреждений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Наименование структурного подразделения администрации города Рязани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Дата заполнения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7" w:hanging="0"/>
        <w:jc w:val="both"/>
        <w:rPr>
          <w:sz w:val="18"/>
          <w:szCs w:val="18"/>
        </w:rPr>
      </w:pPr>
      <w:r>
        <w:rPr>
          <w:sz w:val="18"/>
          <w:szCs w:val="18"/>
        </w:rPr>
        <w:t>Код раздела, подраздела классификации расходов бюджетов Российской Федерации 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бщая информация об учреждениях на начало текущего финансового год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1701"/>
        <w:gridCol w:w="1843"/>
        <w:gridCol w:w="1843"/>
      </w:tblGrid>
      <w:tr>
        <w:trPr>
          <w:trHeight w:val="65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ы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ые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число штатных единиц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>Доля штатных единиц административно-управленческого, административно-хозяйственного, вспомогательного и иного персонала, не принимающего непосредственного участия в оказании учреждениями муниципальных услуг (выполнении работ) в общем количестве штатных единиц учреждений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заработная плата сотрудников учреждений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бщая информация об учреждениях на конец отчетного период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  <w:gridCol w:w="1701"/>
        <w:gridCol w:w="1843"/>
        <w:gridCol w:w="1843"/>
      </w:tblGrid>
      <w:tr>
        <w:trPr>
          <w:trHeight w:val="6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ы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ые учреж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 число штатных единиц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>Доля штатных единиц административно-управленческого, административно-хозяйственного, вспомогательного и иного персонала, не принимающего непосредственного участия в оказании учреждениями муниципальных услуг (выполнении работ) в общем количестве штатных единиц учреждений (%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 заработная плата сотрудников учреждений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сотрудников учреждений прошедших повышение квалификац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чество руководителей бюджетных учреждений, трудовой договор с которыми был расторгнут по причине наличия у учреждения просроченной кредиторской задолженности, превышающей предельно допустимые значения, установленные органом, осуществляющим функции и полномочия учредител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</w:tbl>
    <w:p>
      <w:pPr>
        <w:pStyle w:val="Normal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3. Информация о муниципальных заданиях на оказание муниципальных услуг (выполнение работ) на текущий финансовый год (план)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127"/>
        <w:gridCol w:w="1701"/>
        <w:gridCol w:w="2268"/>
        <w:gridCol w:w="1842"/>
        <w:gridCol w:w="1701"/>
        <w:gridCol w:w="170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ь объема муниципальной услуги (работ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начение показателя муниципальной услуги (работы) на текущий финансовый год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муниципальных учреждений оказывающих услуги (выполняющих работы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 измер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ые учреж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 Муниципальные у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. </w:t>
            </w:r>
            <w:r>
              <w:rPr>
                <w:sz w:val="18"/>
                <w:szCs w:val="18"/>
              </w:rPr>
              <w:t>Муниципаль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1.4. Информация о выполнении муниципальных заданий на оказание муниципальных услуг (выполнение работ) за отчетный период (факт)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127"/>
        <w:gridCol w:w="1701"/>
        <w:gridCol w:w="2268"/>
        <w:gridCol w:w="1842"/>
        <w:gridCol w:w="1701"/>
        <w:gridCol w:w="1701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казатель объема муниципальной услуги (работы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достигнутое значение показателя объема муниципальной услуги (работы) в отчетном периоде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муниципальных учреждений оказывавших услуги (выполнявших работы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 измере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нные учреж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 Муниципальные услуг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II. </w:t>
            </w:r>
            <w:r>
              <w:rPr>
                <w:sz w:val="18"/>
                <w:szCs w:val="18"/>
              </w:rPr>
              <w:t>Муниципальные рабо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5. Плановые показатели по поступлениям и выплатам учреждений на текущий финансовый год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94"/>
        <w:gridCol w:w="2772"/>
        <w:gridCol w:w="2835"/>
        <w:gridCol w:w="2866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4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четам, открытым автономным учреждениям:</w:t>
            </w:r>
          </w:p>
        </w:tc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лицевым счетам, открытым бюджетным учреждения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финансово-казначейском управлении администрации города Ряза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тыс. руб.)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инансово-казначейском управлении администрации города Ряза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редитных организация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тыс. руб.) </w:t>
            </w:r>
          </w:p>
        </w:tc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средств на начало текущего финансового 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, всег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на выполнение муниципального  задан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иные цели, всег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оказания услуг (выполнения работ) физическим и юридическим лицам за плату, предоставление которых предусмотрено уставами учреждений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распоряжения имуществом, находящимся у учреждений на праве оперативного управления, в том числе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сдачи в аренду недвижимого имущества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сдачи в аренду особо ценного движимого имущества 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оступления от распоряжения имущество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оступлен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, всег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одержанию имуществ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слуг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сновных средст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ематериальных активо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материальных запасов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, не запрещенные законодательством Российской Федерации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уемый остаток средств на конец текущего финансового года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6. Кассовые показатели по поступлениям и выплатам учреждений за отчетный перио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994"/>
        <w:gridCol w:w="2913"/>
        <w:gridCol w:w="2835"/>
        <w:gridCol w:w="2725"/>
      </w:tblGrid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</w:tc>
        <w:tc>
          <w:tcPr>
            <w:tcW w:w="4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8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счетам, открытым автономным учреждениям:</w:t>
            </w:r>
          </w:p>
        </w:tc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лицевым счетам, открытым бюджетным учреждениям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финансово-казначейском управлении администрации города Ряза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инансово-казначейском управлении администрации города Ряза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тыс. руб.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кредитных организация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тыс. руб.) </w:t>
            </w:r>
          </w:p>
        </w:tc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, всег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сидии на выполнение муниципального задани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иные цели, всег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оказания услуг (выполнения работ) физическим и юридическим лицам за плату, предоставление которых предусмотрено уставами учреждений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распоряжения имуществом, находящимся у учреждений на праве оперативного управления, в том числе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сдачи в аренду недвижимого имущества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сдачи в аренду особо ценного движимого имущества 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оступления от распоряжения имуществом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оступления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, всег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и начисления на выплаты по оплате труд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услуг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ная плата за пользование имуществом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содержанию имущества;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7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услуг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я по социальной помощи населению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сновных средств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0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нематериальных активов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1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материальных запасов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2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, не запрещенные законодательством Российской Федерации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средств на конец отчетного периода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7. Сведения об имуществе учреждений на начало текущего финансового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939"/>
        <w:gridCol w:w="2835"/>
        <w:gridCol w:w="2694"/>
      </w:tblGrid>
      <w:tr>
        <w:trPr>
          <w:trHeight w:val="681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ые учре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учрежд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балансовая (остаточная) стоимость недвижимого имущества, находящегося у учреждений на праве оперативного управления 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балансовая (остаточная) стоимость недвижимого имущества, находящегося у учреждений на праве оперативного управления, и переданного в аренду 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балансовая (остаточная) стоимость недвижимого имущества, находящегося у учреждений на праве оперативного управления, и переданного в безвозмездное пользование 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балансовая (остаточная) стоимость движимого имущества, находящегося у учреждений на праве оперативного управления 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балансовая (остаточная) стоимость особо ценного движимого имущества, находящегося у учреждений на праве оперативного управления 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балансовая (остаточная) стоимость особо ценного движимого имущества, находящегося у учреждений на праве оперативного управления, и переданного в аренду 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балансовая (остаточная) стоимость особо ценного движимого имущества, находящегося у учреждений на праве оперативного управления, и переданного в безвозмездное пользование 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>Общая площадь объектов недвижимого имущества, находящегося у учреждений на праве оперативного управления (кв. м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площадь объектов недвижимого имущества, находящегося у учреждений на праве оперативного управления, и переданного в аренду (кв. м.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объектов недвижимого имущества, находящегося у учреждений на праве оперативного управления, и переданного в безвозмездное пользование (кв. м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объектов недвижимого имущества, арендуемых учреждениями (кв. м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.8. Сведения об имуществе учреждений на конец отчетного финансового год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939"/>
        <w:gridCol w:w="2835"/>
        <w:gridCol w:w="2694"/>
      </w:tblGrid>
      <w:tr>
        <w:trPr>
          <w:trHeight w:val="61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номные учрежде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учрежден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балансовая (остаточная) стоимость недвижимого имущества, находящегося у учреждений на праве оперативного управления 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балансовая (остаточная) стоимость недвижимого имущества, находящегося у учреждений на праве оперативного управления, и переданного в аренду 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балансовая (остаточная) стоимость недвижимого имущества, находящегося у учреждений на праве оперативного управления, и переданного в безвозмездное пользование 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балансовая (остаточная) стоимость движимого имущества, находящегося у учреждений на праве оперативного управления 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балансовая (остаточная) стоимость особо ценного движимого имущества, находящегося у учреждений на праве оперативного управления 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балансовая (остаточная) стоимость особо ценного движимого имущества, находящегося у учреждений на праве оперативного управления, и переданного в аренду 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балансовая (остаточная) стоимость особо ценного движимого имущества, находящегося у учреждений на праве оперативного управления, и переданного в безвозмездное пользование 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балансовая (остаточная) стоимость движимого имущества, находящегося у учреждений на праве оперативного управления, и переданного в аренду 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балансовая (остаточная) стоимость движимого имущества, находящегося у учреждений на праве оперативного управления, и переданного в безвозмездное пользование 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балансовая (остаточная) стоимость особо ценного движимого имущества, находящегося у учреждений на праве оперативного управления 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18"/>
                <w:szCs w:val="18"/>
              </w:rPr>
              <w:t>Общая площадь объектов недвижимого имущества, находящегося у учреждений на праве оперативного управления (кв. м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площадь объектов недвижимого имущества, находящегося у учреждений на праве оперативного управления, и переданного в аренду (кв. м.)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объектов недвижимого имущества, находящегося у учреждений на праве оперативного управления, и переданного в безвозмездное пользование (кв. м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балансовая (остаточная) стоимость недвижимого имущества, приобретенного учреждениями в отчетном финансовом году за счет средств, выделенных учреждениям учредителем на указанные цели 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балансовая (остаточная) стоимость недвижимого имущества, приобретенного учреждениями в отчетном финансовом году за счет доходов, полученных от платных услуг и иной приносящей доход деятельности (тыс. 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объектов недвижимого имущества, арендуемых учреждениями (кв. м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1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876"/>
        <w:gridCol w:w="2825"/>
        <w:gridCol w:w="2825"/>
        <w:gridCol w:w="2876"/>
      </w:tblGrid>
      <w:tr>
        <w:trPr/>
        <w:tc>
          <w:tcPr>
            <w:tcW w:w="2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(иное уполномоченное лицо)</w:t>
            </w:r>
          </w:p>
        </w:tc>
        <w:tc>
          <w:tcPr>
            <w:tcW w:w="28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87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772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28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25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  <w:tc>
          <w:tcPr>
            <w:tcW w:w="287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елефон)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40" w:right="1440" w:gutter="0" w:header="720" w:top="776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7:08:00Z</dcterms:created>
  <dc:creator>0767</dc:creator>
  <dc:description/>
  <dc:language>en-US</dc:language>
  <cp:lastModifiedBy>КУЛЕШОВА</cp:lastModifiedBy>
  <cp:lastPrinted>2012-03-02T10:31:00Z</cp:lastPrinted>
  <dcterms:modified xsi:type="dcterms:W3CDTF">2012-04-25T07:08:00Z</dcterms:modified>
  <cp:revision>2</cp:revision>
  <dc:subject/>
  <dc:title>Приложение 1</dc:title>
</cp:coreProperties>
</file>