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en-US"/>
        </w:rPr>
        <w:t xml:space="preserve">            </w:t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_</w:t>
      </w:r>
      <w:r>
        <w:rPr>
          <w:color w:val="000000"/>
          <w:sz w:val="28"/>
          <w:szCs w:val="28"/>
        </w:rPr>
        <w:t>__    ______________  20</w:t>
      </w: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ab/>
        <w:t>№</w:t>
      </w:r>
      <w:r>
        <w:rPr>
          <w:color w:val="000000"/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ловиях приватизации нежил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Н4, лит. А, расположен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г. Рязань, ул. Полетаева, 2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1. Установить следующие условия приватизации нежилого помещения Н4, лит. А, назначение – нежилое, общей площадью 273 кв.м., этаж 3, расположенного по адресу: г. Рязань,  ул. Полетаева, 29, реестровый номер 194741: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чальная цена  –  7 227 000 (семь миллионов двести двадцать семь тысяч) рублей с учетом НДС. Начальная цена  определена на основании  отчета об определении рыночной стоимости  № 515/2011 от 15.12.2011, выполненного обществом с ограниченной ответственностью «Оценка собственно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>1.3. Указанное в пункте 1 настоящего решения имущество обременено договорами аренды: № 2802003 от 23.12.2003, заключенным между управлением муниципальным имуществом администрации города Рязани и обществом с ограниченной ответственностью «Итоги», и № 45 от 20.04.1997, заключенным между управлением муниципальным имуществом администрации города Рязани и обществом с ограниченной ответственностью «Юнона».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1.4. Форма подачи предложений о цене  - открытая.</w:t>
      </w:r>
    </w:p>
    <w:p>
      <w:pPr>
        <w:pStyle w:val="TextBodyIndent"/>
        <w:ind w:lef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дседатель Рязанской городской Думы</w:t>
      </w:r>
      <w:r>
        <w:rPr>
          <w:iCs/>
          <w:color w:val="000000"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/>
      </w:pPr>
      <w:r>
        <w:rPr>
          <w:iCs/>
          <w:color w:val="000000"/>
          <w:sz w:val="28"/>
          <w:szCs w:val="28"/>
        </w:rPr>
        <w:t>к проекту решения Рязанской городской</w:t>
      </w:r>
      <w:r>
        <w:rPr>
          <w:iCs/>
          <w:sz w:val="28"/>
          <w:szCs w:val="28"/>
        </w:rPr>
        <w:t xml:space="preserve"> Думы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 условиях приватизации нежилого помещения Н4, лит. 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 г. Рязань, ул. Полетаева, 29»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 города Рязани 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Управляющий делами Рязанской городской Думы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Ю.А. Суслова</w:t>
      </w:r>
    </w:p>
    <w:p>
      <w:pPr>
        <w:pStyle w:val="Normal"/>
        <w:rPr/>
      </w:pPr>
      <w:r>
        <w:rPr/>
        <w:t>25-86-3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1-12-19T13:30:00Z</dcterms:modified>
  <cp:revision>11</cp:revision>
  <dc:subject/>
  <dc:title> </dc:title>
</cp:coreProperties>
</file>