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 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образовательному учреждению дополнительного образования  детей «Специализированная детско-юношеская спортивная школа олимпийского резерва по единоборствам «Юпитер» нежилых помещений, расположенных по адресам: г. Рязань, ул. Сельских Строителей, 4а; г. Рязань,              ул. Юбилейная, 24; г. Рязань, пр. Щедрина, 14; г. Рязань, ул. Тимуровцев, 4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муниципальному образовательному учреждению дополнительного образования детей «Специализированная детско-юношеская спортивная школа олимпийского резерва по единоборствам «Юпитер» нежилых помещений, расположенных по адресам: г. Рязань,                    ул. Сельских Строителей, 4а; г. Рязань, ул. Юбилейная, 24; г. Рязань, пр. Щедрина, 14; г. Рязань,  ул. Тимуровцев, 4» </w:t>
      </w:r>
      <w:r>
        <w:rPr>
          <w:color w:val="000000"/>
          <w:sz w:val="24"/>
          <w:szCs w:val="24"/>
        </w:rPr>
        <w:t>на 2 л.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 xml:space="preserve">О передаче в безвозмездное пользование муниципальному образовательному учреждению дополнительного образования  детей «Специализированная детско-юношеская спортивная школа олимпийского резерва по единоборствам «Юпитер» нежилых помещений, расположенных по адресам: г. Рязань,                    ул. Сельских Строителей, 4а; г. Рязань, ул. Юбилейная, 24; г. Рязань, пр. Щедрина, 14; г. Рязань,  ул. Тимуровцев, 4» </w:t>
      </w:r>
      <w:r>
        <w:rPr>
          <w:color w:val="000000"/>
          <w:sz w:val="24"/>
          <w:szCs w:val="24"/>
        </w:rPr>
        <w:t>на 2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14 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4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9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дополнительного образования детей «Специализирован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йского резерва по единоборствам «Юпитер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г. Рязань, ул. Сельских Строителей, 4а; г. Рязань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Юбилейная, 24; г. Рязань, пр. Щедрина, 14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Рязань, ул. Тимуровцев, 4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Специализированная детско-юношеская спортивная школа олимпийского резерва по единоборствам «Юпитер» для  реализации образовательной программы физкультурно-спортивной направленности сроком на 1 год следующие нежилые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общей площадью 279,5 кв. м (позиция 15 на поэтажном плане 1-го этажа), расположенное по адресу: г. Рязань, ул. Сельских Строителей, 4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268,8 кв. м (позиция 14 на поэтажном плане 1-го этажа от 18.12.1987), расположенное по адресу: г. Рязань, ул. Юбилейная,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общей площадью 169,0 кв. м (позиция 18 на поэтажном плане 1-го этажа от 24.06.1983), расположенное по адресу: г. Рязань, пр. Щедрина,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общей площадью 267,0 кв. м (позиция 25 на поэтажном плане 1-го этажа от 17.10.1983), расположенное по адресу: г. Рязань, ул. Тимуровцев,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образовательным учреждением дополнительного образования детей «Специализированная детско-юношеская спортивная школа олимпийского резерва по единоборствам «Юпитер» и следующими учрежд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бюджетным образовательным учреждением «Средняя общеобразовательная школа № 8 имени Героя Российской Федерации Соколова Романа Владимирович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бюджетным образовательным учреждением «Средняя общеобразовательная школа № 5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29.11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ей «Специализированная детско-юношеская спортивная школ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лимпийского резерва по единоборствам «Юпитер» нежилых помещений, расположенных по адресам: г. Рязань, ул. Сельских Строителей, 4а; г. Рязань,              ул. Юбилейная, 24; г. Рязань, пр. Щедрина, 14; 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29.11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детей «Специализированная детско-юношеская спортивная школ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лимпийского резерва по единоборствам «Юпитер» нежилых помещений, расположенных по адресам: г. Рязань, ул. Сельских Строителей, 4а; г. Рязань,              ул. Юбилейная, 24; г. Рязань, пр. Щедрина, 14; г. Рязань, ул. Тимуровцев, 4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в связи с обращениями муниципального образовательного учреждения  дополнительного  образования детей «Специализированная детско-юношеская спортивная школа олимпийского резерва по единоборствам «Юпитер» (далее – МОУ ДОД «СДЮСШОР по единоборствам «Юпитер») от 01.11.2011 №№ 137, 138, 139, 140 о предоставлении в безвозмездное пользование следующих нежилых поме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го помещения, общей площадью 279,5 кв. м, расположенного по адресу: г. Рязань, ул. Сельских Строителей, 4а, закрепленного на праве оперативного управления за муниципальным образовательным учреждением «Средняя общеобразовательная школа № 7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жилого помещения, общей площадью 268,8 кв. м, расположенного по адресу: г. Рязань, ул. Юбилейная, 24, закрепленного на праве оперативного управления за муниципальным образовательным учреждением «Средняя общеобразовательная школа № 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го помещения, общей площадью 169,0 кв. м, расположенного по адресу: г. Рязань, пр. Щедрина, 14, закрепленного на праве оперативного управления за муниципальным бюджетным образовательным учреждением «Средняя общеобразовательная школа № 8 имени Героя Российской Федерации Соколова Романа Владимирович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жилого помещения, общей площадью 267,0 кв. м, расположенного по адресу: г. Рязань, ул. Тимуровцев, 4, закрепленного на праве оперативного управления  за муниципальным бюджетным образовательным учреждением «Средняя общеобразовательная школа № 50»,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ализации образовательной программы физкультурно-спортивной направленности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ОУ ДОД «СДЮСШОР по единоборствам «Юпитер»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29.11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7:00Z</dcterms:created>
  <dc:creator>Шлегель В.П.</dc:creator>
  <dc:description/>
  <cp:keywords/>
  <dc:language>en-US</dc:language>
  <cp:lastModifiedBy>***</cp:lastModifiedBy>
  <cp:lastPrinted>2011-11-29T09:43:00Z</cp:lastPrinted>
  <dcterms:modified xsi:type="dcterms:W3CDTF">2011-12-05T07:22:00Z</dcterms:modified>
  <cp:revision>8</cp:revision>
  <dc:subject/>
  <dc:title> </dc:title>
</cp:coreProperties>
</file>