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ConsPlusTitle"/>
        <w:widowControl/>
        <w:jc w:val="right"/>
        <w:rPr/>
      </w:pPr>
      <w:r>
        <w:rPr>
          <w:b w:val="false"/>
        </w:rPr>
        <w:t>к приказу</w:t>
      </w:r>
      <w:r>
        <w:rPr/>
        <w:t xml:space="preserve"> </w:t>
      </w:r>
      <w:r>
        <w:rPr>
          <w:b w:val="false"/>
        </w:rPr>
        <w:t xml:space="preserve">финансово-казначейского </w:t>
      </w:r>
    </w:p>
    <w:p>
      <w:pPr>
        <w:pStyle w:val="ConsPlusTitle"/>
        <w:widowControl/>
        <w:jc w:val="right"/>
        <w:rPr/>
      </w:pPr>
      <w:r>
        <w:rPr>
          <w:b w:val="false"/>
        </w:rPr>
        <w:t>управления администрации города Рязани</w:t>
      </w:r>
      <w:r>
        <w:rPr/>
        <w:t xml:space="preserve"> </w:t>
      </w:r>
    </w:p>
    <w:p>
      <w:pPr>
        <w:pStyle w:val="TextBody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 xml:space="preserve"> 06</w:t>
      </w:r>
      <w:r>
        <w:rPr>
          <w:sz w:val="24"/>
          <w:szCs w:val="24"/>
        </w:rPr>
        <w:t xml:space="preserve"> »  </w:t>
      </w:r>
      <w:r>
        <w:rPr>
          <w:sz w:val="24"/>
          <w:szCs w:val="24"/>
          <w:u w:val="single"/>
        </w:rPr>
        <w:t xml:space="preserve"> ноября   </w:t>
      </w:r>
      <w:r>
        <w:rPr>
          <w:sz w:val="24"/>
          <w:szCs w:val="24"/>
        </w:rPr>
        <w:t xml:space="preserve">  2014 г. № </w:t>
      </w:r>
      <w:r>
        <w:rPr>
          <w:sz w:val="24"/>
          <w:szCs w:val="24"/>
          <w:u w:val="single"/>
        </w:rPr>
        <w:t>36 о/д</w:t>
      </w:r>
    </w:p>
    <w:p>
      <w:pPr>
        <w:pStyle w:val="TextBody"/>
        <w:jc w:val="center"/>
        <w:rPr>
          <w:u w:val="single"/>
        </w:rPr>
      </w:pP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32"/>
        <w:spacing w:before="0" w:after="0"/>
        <w:ind w:left="0" w:hanging="0"/>
        <w:jc w:val="center"/>
        <w:rPr/>
      </w:pPr>
      <w:r>
        <w:rPr>
          <w:b/>
          <w:sz w:val="24"/>
          <w:szCs w:val="24"/>
        </w:rPr>
        <w:t>Перечень кодов целевых статей расходов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орода Рязани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7513"/>
      </w:tblGrid>
      <w:tr>
        <w:trPr>
          <w:trHeight w:val="300" w:hRule="atLeast"/>
        </w:trPr>
        <w:tc>
          <w:tcPr>
            <w:tcW w:w="2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целевой статьи расходов</w:t>
            </w:r>
          </w:p>
        </w:tc>
      </w:tr>
      <w:tr>
        <w:trPr>
          <w:trHeight w:val="276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направления расходов бюджета горо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1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онтрольно-счетной палаты муниципального образования и его заместител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012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Социальная помощь населению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4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 за выслугу лет, доплаты к пенсиям муниципальных служащи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4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жемесячная доплата к пенсиям лицам, получавшим до 31 декабря  1991 года персональные пенсии местного знач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40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ставка ежемесячной доплаты к пенсиям лицам, получавшим до 31 декабря 1991 года персональные пенсии местного знач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40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плату жилищно-коммунальных услуг Почетным гражданам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40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поощрение Почетным гражданам города Рязани, являющимся неработающими пенсионерам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40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гарантии Почетным гражданам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40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полнительная пенсия лицам, замещавшим до вступления в силу Закона Рязанской области «О муниципальной службе в Рязанской области», принятого Постановлением Рязанской областной Думы от 25.07.1997 № 30, должности председателя президиума Совета народных депутатов города Рязани, председателя исполкома Совета народных депутатов города Рязани, первого секретаря горкома КПСС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4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меры социальной поддержки и социальной помощ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3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еспечение муниципального управл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02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муниципальному долгу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по обеспечению хозяйственного обслужи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по обеспечению функций эксплуатации объектов инфраструктуры горо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02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е по обеспечению контроля за муниципальным жилищным фондом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014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Отдельные мероприятия в области транспор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5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недополученных доходов юридическим лицам и индивидуальным предпринимателям, осуществляющим регулярные перевозки пассажиров автомобильным и наземным электрическим транспортом  общего пользования в городском сообщении по тарифам, не обеспечивающим возмещение издержек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5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недополученных доходов, связанных с предоставлением льгот по оплате проезда в муниципальном пассажирском транспорте общего пользования отдельных категорий пассажиров по решениям органов власти города, предприятиям автомобильного транспор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50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недополученных доходов, связанных с предоставлением льгот по оплате проезда в муниципальном пассажирском транспорте общего пользования отдельных категорий пассажиров по решениям органов власти города предприятиям электрического транспор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015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Мероприятия по переселению граждан из аварийного жилищного фон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506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ос аварийных многоквартирных дом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506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селение граждан из аварийного жилищного фон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96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 за счет средств бюджета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оциально-культурной сфер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100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указов Президента Российской Федерации в части повышения заработной платы отдельным категориям работников бюджетной сфер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7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зервные фон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10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10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финансовый резерв для предупреждения и ликвидации чрезвычайных ситуац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019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Мероприятия в сфере безопасности насел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902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е по делам гражданской обороны и чрезвычайным ситуациям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в городе Рязани» на 2014 – 2020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11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дпрограмма «Развитие дошкольного образования в городе Рязани на 2014 – 2020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40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ошкольного образования и создание условий для осуществления присмотра и ухода за детьм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40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материально-технической базы учреждений дошко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400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безопасных условий для проведения учебно-воспитательного процесса в дошкольных образовательных учреждения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400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количества мест в дошкольных образовательных учреждения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12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Подпрограмма «Развитие общего образования в городе Рязани 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на 2014 – 2020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400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дошкольного, начального общего, основного общего, среднего общего образования по основным общеобразовательным программам, дополнительного образования и создание условий для осуществления присмотра и ухода за детьми в общеобразовательных школа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400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начального общего, основного общего, среднего общего образования по основным общеобразовательным программам и создание условий для содержания детей в общеобразовательных школах-интерната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400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материально-технической базы общеобразовательных учрежден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40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питания для укрепления здоровья детей школьного возраста из малообеспеченных, многодетных семей, детей-сирот и детей, оставшихся без попечения родителе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13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дпрограмма «Развитие дополнительного образования в городе Рязани на 2014 – 2020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4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етям дополнительного образования в учреждениях, реализующих дополнительные образовательные программ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40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звитие материально-технической базы учреждений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40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, направленных на повышение качества услуг в сфере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14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дпрограмма «Молодежь Рязани на 2014 – 2020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40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досуга и обеспечение населения услугами в сфере культурно-досуговой деятельности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404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териально-технической базы учреждения культуры, находящегося в ведении управления образования и молодежной полити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5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Подпрограмма «Патриотическое воспитание детей и молодежи 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 2014 – 2020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16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дпрограмма «Организация отдыха детей на 2014 – 2020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40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отдыха в загородных стационарных детских оздоровительных учреждениях города Рязани, укрепление их материально-технической баз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17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Подпрограмма «Сопровождение системы образования </w:t>
            </w:r>
          </w:p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на 2014 – 2020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40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гностика и консультирование детей, имеющих проблемы в развитии, обучении и социальной адаптац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40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психолого-педагогической и медико-социальной помощи детям и подросткам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40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color w:val="000000"/>
              </w:rPr>
            </w:pPr>
            <w:r>
              <w:rPr>
                <w:b w:val="false"/>
              </w:rPr>
              <w:t>Обеспечение выполнения работ по информационному и методическому сопровождению образовательной деятель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40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материально – технической базы учреждений, обеспечивающих сопровождение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«Развитие физической культуры и спорта в городе Рязани» на 2014 – 2020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21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дпрограмма «Развитие физической культуры и массового спорта  на 2014 - 2020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4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етям дополнительного образования физкультурно-спортивной направлен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40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ступа к открытым и закрытым спортивным  объектам для свободного поль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40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занятий физкультурно-спортивной направлен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05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комплексное развитие собственной муниципальной материально-технической базы физической культуры и спор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05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изация физкультурно-образовательной и рекламно-информационной деятельности по формированию здорового образа жиз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05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развитие спортивного потенциал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60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едомственная целевая программа «Развитие физической культуры и спорта в городе Рязани на 2014 - 2016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22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дпрограмма «Развитие физкультурно-оздоровительной работы с населением по месту жительства на 2014 - 2020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«Культура города Рязани»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14 – 2020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31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дпрограмма «Развитие культурного потенциала города Рязани (2014 - 2020 годы)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40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етям дополнительного образования художественно-эстетической направлен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402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осуга и обеспечение населения услугами в сфере культурно-досуговой деятель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402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оступа к музейным коллекциям (фондам) и сохранение памятников материальной и духовной культуры обществ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402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о - библиотечное обслуживание насел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40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материально-технической базы учреждений, находящихся в ведении управления культур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405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развитие культурного потенциала отрасл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60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домственная целевая программа «Культура города Рязани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(2014 - 2016 годы)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32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дпрограмма «Развитие социально-культурной работы с населением по месту жительства (2014 - 2020 годы)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«Стимулирование развития экономики в городе Рязани» на 2014 – 2020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402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ов и выставок для инновационных предприятий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41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Подпрограмма «Содействие развитию малого и среднего предпринимательства в городе Рязани на 2014 - 2020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42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Подпрограмма «Обеспечение реализации мероприятий по развитию застроенных территорий в городе Рязани на 2014 - 2017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43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Подпрограмма «Содействие развитию индустрии отдыха и организации досуга граждан в городе Рязани на 2014 - 2018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«Профилактика правонарушений в городе Рязани» на 2014 – 2020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51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Подпрограмма «Дополнительные меры по профилактике отдельных видов правонарушений и обеспечению общественной безопасности в городе Рязани» на 2014 - 2020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52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дпрограмма «Комплексные меры по формированию и поддержанию здорового образа жизни в целях профилактики возникновения зависимости от потребления наркотиков и иных психоактивных веществ у детей и молодежи в городе Рязани»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на 2014 - 2020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53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Подпрограмма «Профилактика безнадзорности и правонарушений несовершеннолетних в городе Рязани» на 2014 - 2020 годы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«Развитие жилищно-коммунального комплекса и энергосбережение в городе Рязани» на 2014 – 2020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402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озмещение недополученных доходов юридическим лицам и индивидуальным предпринимателям, оказывающим населению услуги бань по тарифам, не обеспечивающим возмещение издержек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40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змещение недополученных доходов, связанных с предоставлением дополнительных мер социальной поддержки и социальной помощи отдельным категориям граждан по оплате за услуги по помывке в бане (общее отделение)                               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61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дпрограмма «Содержание и ремонт жилищного фонда в городе Рязани» на 2014 - 2020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40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держание и ремонт маневренного жилищного фонда   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40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сение разницы в плате между платежами населения за содержание и ремонт общего имущества многоквартирного дома, установленными общими собраниями или по результатам открытых конкурсов по отбору управляющей организации, и платежами, установленными для нанимателей муниципальных помещений, а также платы за содержание и ремонт жилых помещений и коммунальные услуги до заселения жилых помещений муниципального жилищного фон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403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положений Жилищного кодекса РФ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403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земельных участков под многоквартирными домам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403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затрат на содержание и ремонт общего имущества многоквартирных домов города Рязани, ранее имевших статус общежитий, общая площадь помещений в которых превышает жилую площадь в 1,5 раза и боле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403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общего имущества многоквартирных домов в доле помещений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403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помещений, оборудования, инженерных коммуникаций в маневренном жилищном фонд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403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явление и ликвидация дефектов строительных конструкций на технических этажах жилых крупнопанельных домов серии 111-83 в жилищном фонде, расположенном на территор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403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аварийного газового оборудования в муниципальном жилищном фонд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1404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апитальный ремонт муниципальных жилых помещений в многоквартирных дома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1405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знос на капитальный ремонт общего имущества в многоквартирном дом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1405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Установка коллективных (общедомовых) приборов учета воды, природного газа, тепловой и электрической энергии в многоквартирных дома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63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Подпрограмма «Энергосбережение и повышение энергоэффективности в городе Рязани» на 2014 - 2020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404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внедрению энергосберегающего оборудования и энергоэффективных технологий на объектах теплоснабжения, горячего водоснабжения, холодного водоснабжения, водоотведения и электроснабж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404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приборов учета в муниципальном жилищном фонд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Муниципальная программа «Благоустройство города Рязани»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 2014 – 2020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1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Подпрограмма «Благоустройство территории города Рязани </w:t>
            </w:r>
          </w:p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на 2014 - 2020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2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Подпрограмма «Благоустройство парков города Рязани </w:t>
            </w:r>
          </w:p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на 2014 - 2020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«Дорожное хозяйство и развитие транспортной системы в городе Рязани» на 2014 – 2020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81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Подпрограмма «Дорожное хозяйство города Рязани </w:t>
            </w:r>
          </w:p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на 2014 - 2020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404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ная паспортизация объектов дорожного хозяйства и разработка проекта организации дорожного движ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404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дворовых территорий многоквартирных домов, проездов к дворовым территориям многоквартирных дом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405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птация остановочных пунктов общественного транспорта и подходов к остановочным пунктам для обеспечения доступности маломобильных групп насел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82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дпрограмма «Развитие городского пассажирского транспорта</w:t>
            </w:r>
          </w:p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iCs/>
                <w:color w:val="000000"/>
                <w:sz w:val="24"/>
                <w:szCs w:val="24"/>
              </w:rPr>
              <w:t>на 2014 - 2020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83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дпрограмма «Повышение безопасности дорожного движения в городе Рязани на 2014 - 2020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84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дпрограмма «Совершенствование организации дорожного движения в городе Рязани на 2014 - 2020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«Охрана окружающей среды в городе Рязани» на 2014 – 2020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91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дпрограмма «Улучшение экологической обстановки на территории города Рязани на 2014 - 2020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92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дпрограмма «Обращение с отходами производства и потребления в городе Рязани на 2014 – 2020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93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Подпрограмма «Охрана муниципальных водных объектов в городе Рязани на 2014 - 2020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 муниципального образования - городской округ город Рязань «Жилище» на 2014 - 2020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01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дпрограмма «Комплексное освоение и развитие территорий в целях жилищного строительства на 2014 - 2020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02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Подпрограмма «Обеспечение жильем молодых семей </w:t>
            </w:r>
          </w:p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на 2014 - 2020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03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дпрограмма «Социальная ипотека на 2014 - 2020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04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дпрограмма «Муниципальная ипотека на 2014 - 2020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«Повышение эффективности муниципального управления на 2014 – 2020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404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и повышение квалификации муниципальных служащи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600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ая целевая программа «Управление муниципальным имуществом города Рязани на 2014 - 2016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0600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домственная целевая программа «Повышение эффективности бюджетных расходов муниципального образования - город Рязань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2014 - 2015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11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Подпрограмма «Совершенствование предоставления муниципальных услуг в городе Рязани на 2014 - 2020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12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Подпрограмма «Развитие информационно-коммуникационной инфраструктуры администрации города Рязани на 2014 - 2020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13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Подпрограмма «Поддержка общественной инициативы и развитие территорий в городе Рязани на 2014 - 2020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Ведомственная целевая программа «Адресная инвестиционная программа города Рязани на 2014 - 2016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Ведомственная целевая программа «Обеспечение дополнительными мерами социальной поддержки и социальной помощи, гарантиями и выплатами отдельных категорий граждан на 2014 - 2016 годы»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44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 за выслугу лет, доплаты к пенсиям муниципальных служащи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44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оплата к пенсиям лицам, получавшим до 31 декабря  1991 года персональные пенсии местного знач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440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ставка ежемесячной доплаты к пенсиям лицам, получавшим до 31 декабря 1991 года персональные пенсии местного знач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440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ая компенсация на оплату жилищно-коммунальных услуг Почетным гражданам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440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поощрение Почетным гражданам города Рязани, являющимся неработающими пенсионерам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440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гарантии Почетным гражданам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440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пенсия лицам, замещавшим до вступления в силу Закона Рязанской области «О муниципальной службе в Рязанской области», принятого Постановлением Рязанской областной Думы от 25.07.1997 № 30, должности председателя президиума Совета народных депутатов города Рязани, председателя исполкома Совета народных депутатов города Рязани, первого секретаря горкома КПСС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45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недополученных доходов, связанных с предоставлением льгот по оплате проезда в муниципальном пассажирском транспорте общего пользования отдельных категорий пассажиров по решениям органов власти города, предприятиям автомобильного транспор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450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недополученных доходов, связанных с предоставлением льгот по оплате проезда в муниципальном пассажирском транспорте общего пользования отдельных категорий пассажиров по решениям органов власти города предприятиям электрического транспор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межбюджетных трансфертов из бюджетов других уровне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межбюджетных трансфертов из областного бюджет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397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*</dc:creator>
  <dc:description/>
  <cp:keywords/>
  <dc:language>en-US</dc:language>
  <cp:lastModifiedBy>НАБИРУХИНА</cp:lastModifiedBy>
  <cp:lastPrinted>2014-11-11T16:57:00Z</cp:lastPrinted>
  <dcterms:modified xsi:type="dcterms:W3CDTF">2014-11-17T07:38:00Z</dcterms:modified>
  <cp:revision>33</cp:revision>
  <dc:subject/>
  <dc:title>ЛИСТ СОГЛАСОВАНИЯ</dc:title>
</cp:coreProperties>
</file>