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                                                                                        </w:t>
      </w:r>
      <w:r>
        <w:rPr/>
        <w:t>к приказу финансово-казначейского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                                                                              </w:t>
      </w:r>
      <w:r>
        <w:rPr/>
        <w:t>управления администрации города Рязани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                                                                                         </w:t>
      </w:r>
      <w:r>
        <w:rPr/>
        <w:t>от «</w:t>
      </w:r>
      <w:r>
        <w:rPr>
          <w:u w:val="single"/>
        </w:rPr>
        <w:t xml:space="preserve"> 06</w:t>
      </w:r>
      <w:r>
        <w:rPr/>
        <w:t xml:space="preserve"> » </w:t>
      </w:r>
      <w:r>
        <w:rPr>
          <w:u w:val="single"/>
        </w:rPr>
        <w:t xml:space="preserve"> ноября   </w:t>
      </w:r>
      <w:r>
        <w:rPr/>
        <w:t xml:space="preserve"> 2014 г. № </w:t>
      </w:r>
      <w:r>
        <w:rPr>
          <w:u w:val="single"/>
        </w:rPr>
        <w:t xml:space="preserve"> 36 о/д   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вила отнесения расходов бюджета города Рязан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на соответствующие целевые статьи расходов классификации расходов бюдже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труктура целевых статей расходов бюджета города Рязани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567"/>
        <w:jc w:val="both"/>
        <w:outlineLvl w:val="1"/>
        <w:rPr/>
      </w:pPr>
      <w:r>
        <w:rPr>
          <w:rFonts w:eastAsia="Calibri"/>
          <w:lang w:eastAsia="en-US"/>
        </w:rPr>
        <w:t>Целевые статьи расходов бюджета города Рязани (далее - бюджет города) обеспечивают привязку бюджетных ассигнований к муниципальным программам, а также к не включенным в муниципальные программы направлениям деятельности органов местного самоуправления, наиболее значимых расходов бюджета города, указанных в ведомственной структуре расходов бюджета города, и к расходным обязательствам, подлежащим исполнению за счет средств соответствующих бюджетов.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567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Код целевой статьи расходов бюджета состоит из семи разрядов (8 – 14 разряды кода классификации расходов бюджета).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61"/>
        <w:gridCol w:w="1701"/>
        <w:gridCol w:w="2025"/>
        <w:gridCol w:w="992"/>
        <w:gridCol w:w="993"/>
        <w:gridCol w:w="1134"/>
        <w:gridCol w:w="1033"/>
      </w:tblGrid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евая статья </w:t>
            </w:r>
          </w:p>
        </w:tc>
      </w:tr>
      <w:tr>
        <w:trPr/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граммное (непрограммное) направление расходов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программа </w:t>
            </w:r>
          </w:p>
        </w:tc>
        <w:tc>
          <w:tcPr>
            <w:tcW w:w="4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е расходов </w:t>
            </w:r>
          </w:p>
        </w:tc>
      </w:tr>
      <w:tr>
        <w:trPr/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8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9 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1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2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3 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4 </w:t>
            </w:r>
          </w:p>
        </w:tc>
      </w:tr>
    </w:tbl>
    <w:p>
      <w:pPr>
        <w:pStyle w:val="Normal"/>
        <w:autoSpaceDE w:val="false"/>
        <w:spacing w:lineRule="exact" w:line="300"/>
        <w:ind w:firstLine="540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spacing w:lineRule="exact" w:line="300"/>
        <w:ind w:firstLine="540"/>
        <w:jc w:val="both"/>
        <w:rPr/>
      </w:pPr>
      <w:r>
        <w:rPr>
          <w:rFonts w:eastAsia="Calibri"/>
          <w:bCs/>
        </w:rPr>
        <w:t>Разряды с 8 по 9 предназначены для отражения программ и непрограммных направлений расходов бюджета города Рязани (далее - бюджет города).</w:t>
      </w:r>
    </w:p>
    <w:p>
      <w:pPr>
        <w:pStyle w:val="Normal"/>
        <w:autoSpaceDE w:val="false"/>
        <w:spacing w:lineRule="exact" w:line="300"/>
        <w:ind w:firstLine="540"/>
        <w:jc w:val="both"/>
        <w:rPr>
          <w:rFonts w:eastAsia="Calibri"/>
          <w:bCs/>
        </w:rPr>
      </w:pPr>
      <w:r>
        <w:rPr>
          <w:rFonts w:eastAsia="Calibri"/>
        </w:rPr>
        <w:t xml:space="preserve">Разряд 10 - код подпрограммы предназначен для кодирования подпрограмм муниципальных программ, а также подпрограмм непрограммных направлений </w:t>
      </w:r>
      <w:r>
        <w:rPr>
          <w:rFonts w:eastAsia="Calibri"/>
          <w:bCs/>
        </w:rPr>
        <w:t>расходов бюджета города.</w:t>
      </w:r>
    </w:p>
    <w:p>
      <w:pPr>
        <w:pStyle w:val="Normal"/>
        <w:autoSpaceDE w:val="false"/>
        <w:spacing w:lineRule="exact" w:line="300"/>
        <w:ind w:firstLine="540"/>
        <w:jc w:val="both"/>
        <w:rPr>
          <w:rFonts w:eastAsia="Calibri"/>
          <w:bCs/>
          <w:i/>
          <w:i/>
        </w:rPr>
      </w:pPr>
      <w:r>
        <w:rPr>
          <w:rFonts w:eastAsia="Calibri"/>
          <w:bCs/>
        </w:rPr>
        <w:t>Разряды с 11 по 14 предназначены для кодировки направлений расходов  бюджета города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exact" w:line="300"/>
        <w:ind w:firstLine="540"/>
        <w:jc w:val="both"/>
        <w:rPr/>
      </w:pPr>
      <w:r>
        <w:rPr>
          <w:rFonts w:eastAsia="Calibri"/>
          <w:lang w:eastAsia="en-US"/>
        </w:rPr>
        <w:t>Расходование средств, источником финансового обеспечения которых являются межбюджетные трансферты, предоставляемые из вышестоящих бюджетов, имеющие целевое назначение, осуществляется по целевым статьям расходов, включающим коды направлений расходов (11 - 14 разряды кода расходов бюджетов), идентичные коду соответствующих направлений расходов вышестоящих бюджетов, по которым отражаются расходы вышестоящего бюджета на предоставление вышеуказанных межбюджетных трансфертов.</w:t>
      </w:r>
    </w:p>
    <w:p>
      <w:pPr>
        <w:pStyle w:val="Normal"/>
        <w:autoSpaceDE w:val="false"/>
        <w:spacing w:lineRule="exact" w:line="300"/>
        <w:ind w:firstLine="540"/>
        <w:jc w:val="both"/>
        <w:rPr/>
      </w:pPr>
      <w:r>
        <w:rPr>
          <w:rFonts w:eastAsia="Calibri"/>
          <w:lang w:eastAsia="en-US"/>
        </w:rPr>
        <w:t>По направлениям расходов 6ХХХ – отражаются расходы бюджета города на реализацию ведомственных целевых программ, вошедших в состав соответствующих муниципальных программ.</w:t>
      </w:r>
    </w:p>
    <w:p>
      <w:pPr>
        <w:pStyle w:val="Normal"/>
        <w:autoSpaceDE w:val="false"/>
        <w:spacing w:lineRule="exact" w:line="300"/>
        <w:ind w:firstLine="540"/>
        <w:jc w:val="both"/>
        <w:rPr/>
      </w:pPr>
      <w:r>
        <w:rPr>
          <w:rFonts w:eastAsia="Calibri"/>
          <w:lang w:eastAsia="en-US"/>
        </w:rPr>
        <w:t>По направлению расходов 9999 отражаются расходы на осуществление мероприятий, предусмотренных подпрограммами муниципальных программ города Рязани, кроме мероприятий, отражаемых по иным направлениям расходов соответствующей программы.</w:t>
      </w:r>
    </w:p>
    <w:p>
      <w:pPr>
        <w:pStyle w:val="ConsPlusTitle"/>
        <w:widowControl/>
        <w:ind w:firstLine="851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Целевые статьи расходов бюджета города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Целевые статьи по расходам бюджета города непрограммного характера</w:t>
      </w:r>
    </w:p>
    <w:p>
      <w:pPr>
        <w:pStyle w:val="Normal"/>
        <w:autoSpaceDE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01 0 0000 Непрограммные направления расходов бюджета гор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По данной целевой статье отражаются расходы бюджета города, не относящиеся к муниципальным программам города Рязан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01 1 0000 Руководство и управление в сфере установленных функц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/>
        <w:t xml:space="preserve"> </w:t>
      </w:r>
      <w:r>
        <w:rPr/>
        <w:t>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непрограммного направления расходов отражаются расходы бюджета города Рязани на содержание и обеспечение деятельности органов местного самоуправления по осуществлению функций управления в соответствии с закрепленными полномочиями, в том числе по направлениям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- 0201 Высшее должностное лицо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с учетом начислений, и социальные выплаты главе муниципального образования, председателю Рязанской городской Ду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0202 Глава местной администрации (исполнительно-распорядительного органа муниципального образования)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с учетом начислений, главы администрации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- 0204 Центральный аппарат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беспечение выполнения функций аппаратов представительного и исполнительно-распорядительных органов местного самоуправления; аппарата органа муниципального финансового контроля.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не учитываются расходы на строительство административных зданий и жилищное строительство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- 0206 Депутаты представительного органа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с учетом начислений, и социальные выплаты депутатам Рязанской городской Ду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0208 Руководитель контрольно-счетной палаты муниципального образования  и его заместител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с учетом начислений, председателя Контрольно-счетной палаты города Рязани и его заместителей.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  <w:t>01 2 0000 Социальная помощь населению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непрограммного направления расходов отражаются расходы бюджета города по осуществлению социальных выплат отдельным категориям граждан, в том числе по направлениям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0401 Пенсионное обеспечение за выслугу лет, доплаты к пенсиям муниципальных служащих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существление выплат в соответствии с решением Рязанского городского Совета от 28.12.2006 № 893-</w:t>
      </w:r>
      <w:r>
        <w:rPr>
          <w:lang w:val="en-US"/>
        </w:rPr>
        <w:t>III</w:t>
      </w:r>
      <w:r>
        <w:rPr/>
        <w:t xml:space="preserve"> «Об утверждении Положения о пенсии за выслугу лет» и постановлением администрации города Рязани от 27.12.1999  № 7230 «Об утверждении Положения о порядке установления и выплаты ежемесячной доплаты к государственной пенсии лицам, замещавшим муниципальные должности органов местного самоуправления г. Рязани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- 0402 Ежемесячная доплата к пенсиям лицам, получавшим до 31 декабря 1991 года персональные пенсии местного значе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ежемесячной  доплаты к пенсиям лицам, получавшим до 31 декабря 1991 года персональные пенсии местного значения, в соответствии с  решением Рязанского городского Совета от 26.12.2002 № 637 «Об  утверждении Положения о ежемесячной доплате к пенсиям лицам, получавшим до 31 декабря 1991 года персональные пенсии местного значения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- 0403 Доставка ежемесячной доплаты к пенсиям лицам, получавшим до 31 декабря 1991 года персональные пенсии местного значе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 на обеспечение доставки ежемесячной доплаты к пенсиям лицам, получавшим до 31 декабря 1991 года персональные пенсии местного значения, в соответствии с  решением Рязанского городского Совета от 26.12.2002 № 637 «Об  утверждении Положения о ежемесячной доплате к пенсиям лицам, получавшим до 31 декабря 1991 года персональные пенсии местного значения».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- 0404 Денежная компенсация на оплату жилищно-коммунальных услуг Почетным гражданам города Рязан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денежной компенсации на оплату жилищно-коммунальных услуг Почетным гражданам города Рязани в соответствии с решением Рязанской городской Думы от 03.04.2008 № 44-</w:t>
      </w:r>
      <w:r>
        <w:rPr>
          <w:lang w:val="en-US"/>
        </w:rPr>
        <w:t>I</w:t>
      </w:r>
      <w:r>
        <w:rPr/>
        <w:t xml:space="preserve"> «Об утверждении Положения о присвоении звания «Почетный гражданин города Рязани».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 xml:space="preserve">- 0405 Ежемесячное денежное поощрение Почетным гражданам города Рязани, являющимся неработающими пенсионерами 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ежемесячного денежного поощрения Почетным гражданам города Рязани, являющимся неработающими пенсионерами, в соответствии с решением Рязанской городской Думы             от 03.04.2008 № 44-</w:t>
      </w:r>
      <w:r>
        <w:rPr>
          <w:lang w:val="en-US"/>
        </w:rPr>
        <w:t>I</w:t>
      </w:r>
      <w:r>
        <w:rPr/>
        <w:t xml:space="preserve"> «Об утверждении Положения о присвоении звания «Почетный гражданин города Рязани».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- 0406 Прочие гарантии Почетным гражданам города Рязани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По данному направлению отражаются расходы бюджета города на обеспечение бесплатными путевками в санаторно-курортные организации (или выплату соответствующей денежной компенсации), предоставление бесплатной подписки на одну из местных газет и других гарантий Почетным гражданам города Рязани, в соответствии с решением Рязанской городской Думы от 03.04.2008 № 44-I «Об утверждении Положения о присвоении звания «Почетный гражданин города Рязани», не отнесенные к иным направлениям расходов.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- 0407 Дополнительная пенсия лицам, замещавшим до вступления в силу Закона Рязанской области «О муниципальной службе в Рязанской области», принятого Постановлением Рязанской областной Думы от 25.07.1997 № 30, должности председателя президиума Совета народных депутатов города Рязани, председателя исполкома Совета народных депутатов города Рязани, первого секретаря горкома КПСС в городе Рязан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дополнительной пенсии лицам, замещавшим до вступления в силу Закона Рязанской области «О муниципальной службе в Рязанской области», принятого Постановлением Рязанской областной Думы от 25.07.1997 № 30, должности председателя президиума Совета народных депутатов города Рязани, председателя исполкома Совета народных депутатов города Рязани, первого секретаря горкома КПСС в городе Рязани, в соответствии с  решением Рязанской городской Думы от 25.12.2008 № 1037-</w:t>
      </w:r>
      <w:r>
        <w:rPr>
          <w:lang w:val="en-US"/>
        </w:rPr>
        <w:t>I</w:t>
      </w:r>
      <w:r>
        <w:rPr/>
        <w:t xml:space="preserve"> «Об утверждении Положения о дополнительной пенсионной гарантии». 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- 0409 Дополнительные меры социальной поддержки и социальной помощи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По данному направлению отражаются расходы бюджета города на оказание дополнительных мер социальной поддержки и социальной помощи.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center"/>
        <w:rPr/>
      </w:pPr>
      <w:r>
        <w:rPr/>
        <w:t xml:space="preserve">01 3 0000 </w:t>
      </w:r>
      <w:r>
        <w:rPr>
          <w:bCs/>
          <w:iCs/>
          <w:color w:val="000000"/>
        </w:rPr>
        <w:t>Обеспечение муниципального управления</w:t>
      </w:r>
    </w:p>
    <w:p>
      <w:pPr>
        <w:pStyle w:val="Normal"/>
        <w:ind w:firstLine="709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По данной целевой статье непрограммного направления расходов отражаются расходы бюджета города на реализацию функций органов местного самоуправления, связанных с общегосударственным управлением и обеспечением выполнения функций отдельными муниципальными учреждениями, в том числе по направлениям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iCs/>
          <w:color w:val="000000"/>
        </w:rPr>
      </w:pPr>
      <w:r>
        <w:rPr/>
        <w:t>- 0212 Процентные платежи по муниципальному долгу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По данному направлению отражают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роцентные платежи по кредитам кредитных организаций в валюте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ные платежи по бюджетным кредитам, предоставленным бюджету города другими бюджетами бюджетной системы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прочие расходы бюджета города, связанные с обслуживанием государственного внутреннего и муниципального долга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- 0213 Муниципальные гаранти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беспечение муниципальных гарантий муниципального образования – город Рязань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- 0215 Учреждение по обеспечению хозяйственного обслужи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 муниципального казенного учреждения «Техобеспечение».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- 0216 Выполнение других обязательств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на прочие выплаты по обязательствам муниципального образования, не отнесенные к другим целевым статьям и направлениям. 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- 0217 Учреждение по обеспечению функций эксплуатации объектов инфраструктуры города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по обеспечению функций эксплуатации объектов инфраструктуры города МКУ «Дирекция заказчика объектов социальной сферы».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- 0218 Учреждение по обеспечению контроля за муниципальным жилищным фондом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по осуществлению контроля за муниципальным жилищным фондом МКУ «Дирекция по контролю за муниципальным жилищным фондом».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300"/>
        <w:ind w:firstLine="709"/>
        <w:jc w:val="center"/>
        <w:rPr>
          <w:b w:val="false"/>
          <w:b w:val="false"/>
        </w:rPr>
      </w:pPr>
      <w:r>
        <w:rPr>
          <w:b w:val="false"/>
        </w:rPr>
        <w:t>01 4 0000 Отдельные мероприятия в области транспорта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По данной целевой статье непрограммного направления расходов отражаются расходы бюджета города на поддержку автомобильного и других видов транспорта, в том числе по направлениям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- 0501 Возмещение недополученных доходов юридическим лицам и индивидуальным предпринимателям, осуществляющим регулярные перевозки пассажиров автомобильным и наземным электрическим транспортом общего пользования в городском сообщении по тарифам, не обеспечивающим возмещение издержек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по предоставлению субсидий на возмещение недополученных доходов юридическим лицам и индивидуальным предпринимателям, осуществляющим регулярные перевозки пассажиров  автомобильным  и наземным электрическим транспортом общего пользования в городском сообщении по тарифам, не обеспечивающим возмещение издержек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- 0502 Возмещение недополученных доходов, связанных с предоставлением льгот по оплате проезда в муниципальном пассажирском транспорте общего пользования отдельных категорий пассажиров по решениям органов власти города, предприятиям автомобильного транспорта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озмещение недополученных доходов предприятиям автомобильного транспорта, связанных с предоставлением льгот по оплате проезда отдельных категорий пассажиров по решениям органов власти город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- 0503 Возмещение недополученных доходов, связанных с предоставлением льгот по оплате проезда в муниципальном пассажирском транспорте общего пользования отдельных категорий пассажиров по решениям органов власти города предприятиям электрического транспорт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на возмещение недополученных доходов предприятиям электрического транспорта, связанных с предоставлением льгот по оплате проезда отдельных категорий пассажиров по решениям органов власти города. 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  <w:t xml:space="preserve">01 5 0000 Мероприятия по переселению граждан из аварийного 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  <w:t>жилищного фонда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непрограммного направления расходов отражаются расходы бюджета города на реализацию мероприятий по переселению граждан из аварийного жилищного фонда, в том числе по направлениям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- 0601 Снос аварийных многоквартирных домов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нос аварийных многоквартирных домов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- 0602 Переселение граждан из аварийного жилищного фонда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переселение граждан из аварийного жилищного фонд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- 9602 Обеспечение мероприятий по переселению граждан из аварийного жилищного фонда за счет средств бюджета города Рязан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По данному направлению отражаются расходы бюджета города на софинансирование мероприятий </w:t>
      </w:r>
      <w:r>
        <w:rPr/>
        <w:t>по переселению граждан из аварийного жилищного фонда</w:t>
      </w:r>
      <w:r>
        <w:rPr>
          <w:rFonts w:eastAsia="Calibri"/>
          <w:lang w:eastAsia="en-US"/>
        </w:rPr>
        <w:t>.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center"/>
        <w:rPr/>
      </w:pPr>
      <w:r>
        <w:rPr>
          <w:b w:val="false"/>
        </w:rPr>
        <w:t>01 6 0000 Мероприятия в социально-культурной сфере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непрограммного направления расходов отражаются расходы бюджета города на реализацию мероприятий в социально-культурной сфере, в том числе по направлениям:</w:t>
      </w:r>
    </w:p>
    <w:p>
      <w:pPr>
        <w:pStyle w:val="Normal"/>
        <w:autoSpaceDE w:val="false"/>
        <w:ind w:firstLine="709"/>
        <w:jc w:val="both"/>
        <w:rPr/>
      </w:pPr>
      <w:r>
        <w:rPr/>
        <w:t>- 1003</w:t>
      </w:r>
      <w:r>
        <w:rPr>
          <w:color w:val="FF0000"/>
        </w:rPr>
        <w:t xml:space="preserve"> </w:t>
      </w:r>
      <w:r>
        <w:rPr/>
        <w:t>Реализация указов Президента Российской Федерации в части повышения заработной платы отдельным категориям работников бюджетной сферы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о данному направлению отражаются расходы бюджета города на реализацию указов Президента Российской Федерации в части повышения заработной платы отдельным категориям работников бюджетной сферы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01 7 0000 Резервные фонды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непрограммного направления расходов планируются ассигнования бюджета города, и осуществляется расходование средств резервных фондов исполнительного органа муниципального образования, в том числе по направлениям расх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1001 Резервный фонд администраци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планируются ассигнования, и осуществляется расходование средств резервного фонда администрации города Рязани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1002 Целевой финансовый резерв для предупреждения и ликвидации чрезвычайных ситуаций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планируются ассигнования, и осуществляется расходование средств целевого финансового резерва для предупреждения и ликвидации чрезвычайных ситуаций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01 9 0000 Мероприятия в сфере безопасности населения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непрограммного направления расходов отражаются расходы бюджета города в сфере безопасности населения по соответствующим направлениям расходов, в том числе: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- 0219 Учреждение по делам гражданской обороны и чрезвычайным ситуациям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Управление по делам гражданской обороны и чрезвычайным ситуациям города Рязани»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Муниципальные программы города Рязани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11 0 0000 Муниципальная программа «Развитие образования в городе Рязани»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  <w:r>
        <w:rPr/>
        <w:t>на 2014 – 2020 год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>муниципальной программы «Развитие образования в городе Рязани» на 2014 – 2020 годы</w:t>
      </w:r>
      <w:r>
        <w:rPr>
          <w:rFonts w:eastAsia="Calibri"/>
          <w:bCs/>
        </w:rPr>
        <w:t>, осуществляемые по следующим подпрограммам муниципальной программы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1 1 0000 Подпрограмма «Развитие дошкольного образования в городе Рязани </w:t>
      </w:r>
    </w:p>
    <w:p>
      <w:pPr>
        <w:pStyle w:val="Normal"/>
        <w:autoSpaceDE w:val="false"/>
        <w:ind w:firstLine="709"/>
        <w:jc w:val="center"/>
        <w:rPr/>
      </w:pPr>
      <w:r>
        <w:rPr/>
        <w:t>на 2014 – 2020 год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отражаются расходы бюджета города на реализацию подпрограммы «Развитие дошкольного образования в городе Рязани на 2014 – 2020 годы» муниципальной программы «Развитие образования в городе Рязани»  на 2014 – 2020 годы по соответствующим направлениям расходов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- 4001 Предоставление дошкольного образования и создание условий для осуществления присмотра и ухода за детьми</w:t>
      </w:r>
    </w:p>
    <w:p>
      <w:pPr>
        <w:pStyle w:val="Normal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 xml:space="preserve">По данному направлению отражаются расходы бюджета города на </w:t>
      </w:r>
      <w:r>
        <w:rPr>
          <w:rFonts w:eastAsia="Calibri"/>
        </w:rPr>
        <w:t xml:space="preserve">финансовое обеспечение выполнения муниципального задания </w:t>
      </w:r>
      <w:r>
        <w:rPr>
          <w:rFonts w:eastAsia="Calibri"/>
          <w:lang w:eastAsia="en-US"/>
        </w:rPr>
        <w:t xml:space="preserve">муниципальными дошкольными образовательными учреждениями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- 4002 Развитие материально-технической базы учреждений дошкольного образова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данному направлению отражаются расходы бюджета города на развитие материально-технической базы муниципальных учреждений дошкольного образования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- 4003 Создание безопасных условий для проведения учебно-воспитательного процесса в дошкольных образовательных учреждениях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данному направлению отражаются расходы бюджета города на создание безопасных условий для проведения учебно-воспитательного процесса в муниципальных дошкольных образовательных учреждениях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- 4004 Увеличение количества мест в дошкольных образовательных учреждения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му направлению отражаются расходы бюджета города на увеличение количества мест в муниципальных дошкольных образовательных учрежден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 xml:space="preserve">11 2 0000 Подпрограмма «Развитие общего образования в городе Рязан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на 2014 – 2020 год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й целевой статье отражаются расходы бюджета города на реализацию подпрограммы «Развитие общего образования в городе Рязани на 2014 – 2020 годы» муниципальной программы «Развитие образования в городе Рязани»  на 2014 – 2020 годы по соответствующим направлениям расходов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4005 Предоставление дошкольного, начального общего, основного общего, среднего общего образования по основным общеобразовательным программам, дополнительного образования и создание условий для осуществления присмотра и ухода за детьми в общеобразовательных школах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По данному направлению отражаются расходы бюджета города на </w:t>
      </w:r>
      <w:r>
        <w:rPr>
          <w:rFonts w:eastAsia="Calibri"/>
        </w:rPr>
        <w:t xml:space="preserve">финансовое обеспечение выполнения муниципального задания </w:t>
      </w:r>
      <w:r>
        <w:rPr>
          <w:rFonts w:eastAsia="Calibri"/>
          <w:lang w:eastAsia="en-US"/>
        </w:rPr>
        <w:t>муниципальными общеобразовательными школами (гимназиями, лицеям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 </w:t>
      </w:r>
      <w:r>
        <w:rPr/>
        <w:t>- 4006 Предоставление начального общего, основного общего, среднего общего образования по основным общеобразовательным программам и создание условий для содержания детей в общеобразовательных школах-интернатах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По данному направлению отражаются расходы бюджета города на </w:t>
      </w:r>
      <w:r>
        <w:rPr>
          <w:rFonts w:eastAsia="Calibri"/>
        </w:rPr>
        <w:t xml:space="preserve">финансовое обеспечение выполнения муниципального задания </w:t>
      </w:r>
      <w:r>
        <w:rPr>
          <w:rFonts w:eastAsia="Calibri"/>
          <w:lang w:eastAsia="en-US"/>
        </w:rPr>
        <w:t>муниципальными общеобразовательными школами-интернат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4007 Развитие материально-технической базы общеобразовательных учреждений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данному направлению отражаются расходы бюджета города на развитие материально-технической базы муниципальных общеобразовательных учрежд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 </w:t>
      </w:r>
      <w:r>
        <w:rPr/>
        <w:t>- 4009 Организация бесплатного питания для укрепления здоровья детей школьного возраста из малообеспеченных, многодетных семей, детей-сирот и детей, оставшихся без попечения родителей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данному направлению отражаются расходы бюджета города на предоставление бесплатного питания детям школьного возраста из малообеспеченных, многодетных семей, детям-сиротам и детям, оставшимся без попечения род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11 3 0000 Подпрограмма «Развитие дополнительного образования в городе Рязани на 2014 – 2020 год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й целевой статье отражаются расходы бюджета города на реализацию подпрограммы «Развитие дополнительного образования в городе Рязани на 2014 – 2020 годы» муниципальной программы «Развитие образования в городе Рязани»  на 2014 – 2020 годы по соответствующим направлениям расходов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ConsPlusTitle"/>
        <w:widowControl/>
        <w:ind w:firstLine="709"/>
        <w:jc w:val="both"/>
        <w:rPr>
          <w:rFonts w:eastAsia="Calibri"/>
          <w:b w:val="false"/>
          <w:b w:val="false"/>
          <w:lang w:eastAsia="en-US"/>
        </w:rPr>
      </w:pPr>
      <w:r>
        <w:rPr/>
        <w:t xml:space="preserve">- </w:t>
      </w:r>
      <w:r>
        <w:rPr>
          <w:b w:val="false"/>
        </w:rPr>
        <w:t>4010</w:t>
      </w:r>
      <w:r>
        <w:rPr/>
        <w:t xml:space="preserve"> </w:t>
      </w:r>
      <w:r>
        <w:rPr>
          <w:rFonts w:eastAsia="Calibri"/>
          <w:b w:val="false"/>
          <w:lang w:eastAsia="en-US"/>
        </w:rPr>
        <w:t>Предоставление детям дополнительного образования в учреждениях, реализующих дополнительные образовательные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lang w:eastAsia="en-US"/>
        </w:rPr>
        <w:t xml:space="preserve">По данному направлению отражаются расходы бюджета города на </w:t>
      </w:r>
      <w:r>
        <w:rPr>
          <w:rFonts w:eastAsia="Calibri"/>
        </w:rPr>
        <w:t xml:space="preserve">финансовое обеспечение выполнения муниципального задания </w:t>
      </w:r>
      <w:r>
        <w:rPr>
          <w:rFonts w:eastAsia="Calibri"/>
          <w:lang w:eastAsia="en-US"/>
        </w:rPr>
        <w:t>муниципальными учреждениями дополнительного образования детей, находящимися в ведении управления образования и молодежной политики администрации города Рязан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4011 Развитие материально-технической базы  учреждений дополнительного образования</w:t>
      </w:r>
    </w:p>
    <w:p>
      <w:pPr>
        <w:pStyle w:val="Normal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По данному направлению отражаются расходы бюджета города на развитие материально-технической базы муниципальных учреждений дополнительного образования детей, находящихся в ведении управления образования и молодежной политики администрации города Рязан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- 4012 Проведение мероприятий, направленных на повышение качества услуг в сфере дополнительного образования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данному направлению отражаются расходы бюджета города на проведение мероприятий, направленных на повышение качества услуг в сфере дополните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11 4 0000 Подпрограмма «Молодежь Рязани на 2014 – 2020 год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й целевой статье отражаются расходы бюджета города на реализацию подпрограммы «Молодежь Рязани на 2014 – 2020 годы» муниципальной программы «Развитие образования в городе Рязани» на 2014 – 2020 годы по соответствующим направлениям расходов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4013 Организация досуга и обеспечение населения услугами в сфере культурно-досуговой деятельности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 данному направлению отражаются расходы бюджета города на </w:t>
      </w:r>
      <w:r>
        <w:rPr>
          <w:rFonts w:eastAsia="Calibri"/>
        </w:rPr>
        <w:t xml:space="preserve">финансовое обеспечение выполнения муниципального задания </w:t>
      </w:r>
      <w:r>
        <w:rPr>
          <w:rFonts w:eastAsia="Calibri"/>
          <w:lang w:eastAsia="en-US"/>
        </w:rPr>
        <w:t>муниципального учреждения культуры, находящимися в ведении управления образования и молодежной политики администрации города Рязани, осуществляющими организацию досуга и обеспечение населения услугами в сфере культурно-досуговой деятельности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- 4047 </w:t>
      </w:r>
      <w:r>
        <w:rPr/>
        <w:t>Развитие материально-технической базы учреждения культуры, находящегося в ведении управления образования и молодежной политики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о данному направлению отражаются расходы бюджета города на развитие</w:t>
      </w:r>
      <w:r>
        <w:rPr>
          <w:b/>
        </w:rPr>
        <w:t xml:space="preserve"> </w:t>
      </w:r>
      <w:r>
        <w:rPr/>
        <w:t>материально-технической базы муниципального учреждения культуры, находящегося в ведении управления образования и молодежной полити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 xml:space="preserve">11 5 0000 Подпрограмма «Патриотическое воспитание детей и молодеж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на 2014 – 2020 год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По данной целевой статье отражаются расходы бюджета города на реализацию подпрограммы «Патриотическое воспитание детей и молодежи на 2014 – 2020 годы»  муниципальной программы «Развитие образования в городе Рязани»  на 2014 – 2020 годы по соответствующим направлениям расход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11 6 0000 Подпрограмма «Организация отдыха дет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 xml:space="preserve"> </w:t>
      </w:r>
      <w:r>
        <w:rPr/>
        <w:t>на 2014 – 2020 год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й целевой статье отражаются расходы бюджета города на реализацию подпрограммы «Организация отдыха детей на 2014 – 2020 годы» муниципальной программы «Развитие образования в городе Рязани» на 2014 – 2020 годы по соответствующим направлениям расходов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4014 Организация отдыха в загородных стационарных детских оздоровительных учреждениях города Рязани, укрепление их материально- технической базы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</w:rPr>
      </w:pPr>
      <w:r>
        <w:rPr>
          <w:rFonts w:eastAsia="Calibri"/>
          <w:lang w:eastAsia="en-US"/>
        </w:rPr>
        <w:t xml:space="preserve">По данному направлению отражаются расходы бюджета города на </w:t>
      </w:r>
      <w:r>
        <w:rPr>
          <w:rFonts w:eastAsia="Calibri"/>
        </w:rPr>
        <w:t>организацию отдыха в загородных стационарных детских оздоровительных учреждениях города Рязани, укрепление их материально-технической базы</w:t>
      </w:r>
      <w:r>
        <w:rPr>
          <w:rFonts w:eastAsia="Calibri"/>
          <w:i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 xml:space="preserve">11 7 0000 Подпрограмма «Сопровождение системы образовани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на 2014 – 2020 год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й целевой статье отражаются расходы бюджета города на реализацию подпрограммы «Сопровождение системы образования на 2014 – 2020 годы» муниципальной программы «Развитие образования в городе Рязани»  на 2014 – 2020 годы по соответствующим направлениям расходов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4015 Диагностика и консультирование детей, имеющих проблемы в развитии, обучении и социальной адаптации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По данному направлению отражаются расходы бюджета города на </w:t>
      </w:r>
      <w:r>
        <w:rPr>
          <w:rFonts w:eastAsia="Calibri"/>
        </w:rPr>
        <w:t xml:space="preserve">финансовое обеспечение выполнения муниципального задания </w:t>
      </w:r>
      <w:r>
        <w:rPr>
          <w:rFonts w:eastAsia="Calibri"/>
          <w:lang w:eastAsia="en-US"/>
        </w:rPr>
        <w:t>муниципальными учреждениями, осуществляющими диагностику и консультирование детей, имеющих проблемы в развитии, обучении и социальной адапт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4016 Предоставление психолого-педагогической и медико-социальной помощи детям и подросткам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По данному направлению отражаются расходы бюджета города на </w:t>
      </w:r>
      <w:r>
        <w:rPr>
          <w:rFonts w:eastAsia="Calibri"/>
        </w:rPr>
        <w:t xml:space="preserve">финансовое обеспечение выполнения муниципального задания </w:t>
      </w:r>
      <w:r>
        <w:rPr>
          <w:rFonts w:eastAsia="Calibri"/>
          <w:lang w:eastAsia="en-US"/>
        </w:rPr>
        <w:t>муниципальными учреждениями, осуществляющими предоставление психолого-педагогической и медико-социальной помощи детям и подростка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color w:val="000000"/>
        </w:rPr>
      </w:pPr>
      <w:r>
        <w:rPr/>
        <w:t xml:space="preserve">- </w:t>
      </w:r>
      <w:r>
        <w:rPr>
          <w:b w:val="false"/>
        </w:rPr>
        <w:t>4017 Обеспечение выполнения работ по информационному и методическому сопровождению образовательной деятельно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По данному направлению расходов отражаются расходы бюджета города Рязани на  обеспечение выполнения работ по информационному и методическому сопровождению образовательн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4019  Развитие материально – технической базы учреждений, обеспечивающих сопровождение образования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данному направлению отражаются расходы бюджета города на развитие материально-технической базы учреждений, обеспечивающих сопровождение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12 0 0000 Муниципальная программа «Развитие физической культуры и спор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 xml:space="preserve"> </w:t>
      </w:r>
      <w:r>
        <w:rPr/>
        <w:t>в городе Рязани» на 2014 – 2020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й целевой статье отражаются расходы бюджета города на реализацию муниципальной программы «Развитие физической культуры и спорта в городе Рязани»             на 2014 – 2020 годы, осуществляемые по следующим подпрограммам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 xml:space="preserve">12 1 0000 Подпрограмма «Развитие физической культуры и массового спорт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 xml:space="preserve"> </w:t>
      </w:r>
      <w:r>
        <w:rPr/>
        <w:t>на 2014 - 2020 год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й целевой статье отражаются расходы бюджета города на реализацию подпрограммы «Развитие физической культуры и массового спорта на 2014 - 2020 годы» муниципальной программы «Развитие физической культуры и спорта в городе Рязани»            на 2014 – 2020 годы по соответствующим направлениям расходов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 </w:t>
      </w:r>
      <w:r>
        <w:rPr/>
        <w:t>- 4020 Предоставление детям дополнительного образования физкультурно-спортивной направленно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му направлению отражаются расходы на содержание и обеспечение деятельности учреждений дополнительного образования детей физкультурно-спортивной направл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4021 Обеспечение доступа к открытым и закрытым спортивным объектам для свободного поль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и обеспечение деятельности учреждений по физической культуре, обеспечивающих доступ к открытым и закрытым спортивным объектам для свободного пользова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4022 Организация и проведение занятий физкультурно-спортивной направленност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и обеспечение деятельности учреждений по физической культуре, обеспечивающих организацию и проведение занятий физкультурно-спортивной направленност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- 4056 Содержание и комплексное развитие собственной муниципальной материально-технической базы физической культуры и спорта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и комплексное развитие собственной муниципальной материально-технической базы физической культуры и спорт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- 4057 Активизация физкультурно-образовательной и рекламно-информационной деятельности по формированию здорового образа жизн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активизацию физкультурно-образовательной и рекламно-информационной деятельности по формированию здорового образа жизни.</w:t>
      </w:r>
    </w:p>
    <w:p>
      <w:pPr>
        <w:pStyle w:val="Normal"/>
        <w:autoSpaceDE w:val="false"/>
        <w:ind w:firstLine="709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- 4058 Сохранение и развитие спортивного потенциала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хранение и развитие спортивного потенциала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- 6001 Ведомственная целевая программа «Развитие физической культуры и спорта в городе Рязани на 2014 - 2016 годы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му направлению отражаются расходы бюджета города на реализацию ведомственной целевой программы «Развитие физической культуры и спорта в городе Рязани на 2014 - 2016 годы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12 2 0000 Подпрограмма «Развитие физкультурно-оздоровительной работы с населением по месту жительства на 2014 - 2020 год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й целевой статье отражаются расходы бюджета города на реализацию подпрограммы «Развитие физкультурно-оздоровительной работы с населением по месту жительства на 2014 - 2020 годы» муниципальной программы «Развитие физической культуры и спорта в городе Рязани» на 2014 – 2020 годы по соответствующим направлениям рас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 xml:space="preserve">13 0 0000 Муниципальная программа «Культура города Рязани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на 2014 – 2020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й целевой статье отражаются расходы бюджета города на реализацию муниципальной программы «Культура города Рязани» на 2014 – 2020 годы, осуществляемые по следующим подпрограммам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 xml:space="preserve">13 1 0000 Подпрограмма «Развитие культурного потенциала города Рязан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(2014 - 2020 годы)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й целевой статье отражаются расходы бюджета города на реализацию подпрограммы «Развитие культурного  потенциала  города  Рязани (2014 - 2020 годы)»  муниципальной программы «Культура города Рязани» на 2014 – 2020 годы по соответствующим направлениям расходов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4023 Предоставление детям дополнительного образования художественно-эстетической направленност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и обеспечение деятельности учреждений дополнительного образования детей художественно-эстетической направл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4024 Организация досуга и обеспечение населения услугами в сфере культурно-досуговой деятельност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и обеспечение деятельности культурно-досуговых учреждений и пар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4025 Предоставление доступа к музейным коллекциям (фондам) и сохранение памятников материальной и духовной культуры общества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и обеспечение  деятельности музеев и постоянных выставо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4026  Информационно - библиотечное обслуживание населе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и обеспечение  деятельности библиотек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51 Развитие материально-технической базы учреждений, находящихся в ведении управления культуры 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развитие материально-технической базы учреждений, находящихся в ведении управления культуры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- 4052  Сохранение и развитие культурного потенциала отрасл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хранение и развитие культурного потенциала отрасл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 </w:t>
      </w:r>
      <w:r>
        <w:rPr/>
        <w:t>- 6002 Ведомственная целевая программа  «Культура города Рязани (2014 - 2016 годы)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му направлению отражаются расходы бюджета города на реализацию ведомственной целевой программы «Культура города Рязани (2014 - 2016 годы)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 xml:space="preserve">13 2 0000 Подпрограмма «Развитие социально-культурной работы с населением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по месту жительства (2014 - 2020 годы)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й целевой статье отражаются расходы бюджета города на реализацию подпрограммы «Развитие социально-культурной работы с населением по месту жительства (2014 - 2020 годы)» муниципальной программы «Культура города Рязани» на 2014 – 2020 годы по соответствующим направлениям рас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14 0 0000 Муниципальная программа «Стимулирование развития экономик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 xml:space="preserve"> </w:t>
      </w:r>
      <w:r>
        <w:rPr/>
        <w:t>в городе Рязани» на 2014 – 2020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й целевой статье отражаются расходы бюджета города на реализацию муниципальной программы «Стимулирование развития экономики в городе Рязани»                 на 2014 – 2020 годы, осуществляемые по соответствующим направлениям расходов,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4027 Организация и проведение конкурсов и выставок для инновационных предприятий города Рязан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й целевой статье отражаются расходы бюджета города на организацию и проведение конкурсов и выставок для инновационных предприятий города Рязан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14 1 0000 Подпрограмма «Содействие развитию малого 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реднего предпринимательства в городе Рязани на 2014 - 2020 год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й целевой статье отражаются расходы бюджета города на реализацию подпрограммы «Содействие развитию малого и среднего предпринимательства в городе Рязани на 2014 - 2020 годы» муниципальной программы «Стимулирование развития экономики в городе Рязани» на 2014 – 2020 годы по соответствующим направлениям рас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14 2 0000 Подпрограмма «Обеспечение реализации мероприятий по развитию застроенных территорий в городе Рязани на 2014 - 2017 год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й целевой статье отражаются расходы бюджета города на реализацию подпрограммы «Обеспечение реализации мероприятий по развитию застроенных территорий в городе Рязани на 2014 - 2017 годы» муниципальной программы «Стимулирование развития экономики в городе Рязани» на 2014 – 2020 годы по соответствующим направлениям рас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14 3 0000 Подпрограмма «Содействие развитию индустрии отдыха и организации досуга граждан в городе Рязани на 2014 - 2018 год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й целевой статье отражаются расходы бюджета города на реализацию подпрограммы «Содействие развитию индустрии отдыха и организации досуга граждан в городе Рязани на 2014 - 2018 годы» муниципальной программы «Стимулирование развития экономики в городе Рязани» на 2014 – 2020 годы по соответствующим направлениям рас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15 0 0000 Муниципальная программа «Профилактика правонарушений в городе Рязани» на 2014 – 2020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й целевой статье отражаются расходы бюджета города на реализацию муниципальной программы «Профилактика правонарушений в городе Рязани» на 2014 – 2020 годы, осуществляемые по следующим подпрограммам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color w:val="000000"/>
        </w:rPr>
      </w:pPr>
      <w:r>
        <w:rPr>
          <w:color w:val="000000"/>
        </w:rPr>
        <w:t xml:space="preserve">15 1 0000 Подпрограмма «Дополнительные меры по профилактике отдельных видов правонарушений и обеспечению общественной безопасности в городе Рязани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color w:val="000000"/>
        </w:rPr>
      </w:pPr>
      <w:r>
        <w:rPr>
          <w:color w:val="000000"/>
        </w:rPr>
        <w:t>на 2014 - 2020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По данной целевой статье отражаются расходы бюджета города на реализацию подпрограммы </w:t>
      </w:r>
      <w:r>
        <w:rPr>
          <w:color w:val="000000"/>
        </w:rPr>
        <w:t xml:space="preserve">«Дополнительные меры по профилактике отдельных видов правонарушений и обеспечению общественной безопасности в городе Рязани» на 2014 - 2020 годы </w:t>
      </w:r>
      <w:r>
        <w:rPr/>
        <w:t>муниципальной программы «Профилактика правонарушений в городе Рязани» на 2014 – 2020 годы по соответствующим направлениям рас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15 2 0000 Подпрограмма «Комплексные меры по формированию и поддержанию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» на 2014 - 2020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По данной целевой статье отражаются расходы бюджета города на реализацию подпрограммы </w:t>
      </w:r>
      <w:r>
        <w:rPr>
          <w:color w:val="000000"/>
        </w:rPr>
        <w:t xml:space="preserve">«Комплексные меры по формированию и поддержанию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» на 2014 - 2020 годы </w:t>
      </w:r>
      <w:r>
        <w:rPr/>
        <w:t>муниципальной программы «Профилактика правонарушений в городе Рязани» на 2014 – 2020 годы по соответствующим направлениям рас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15 3 0000 Подпрограмма «Профилактика безнадзорности и правонарушений несовершеннолетних в городе Рязани» на 2014 - 2020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По данной целевой статье отражаются расходы бюджета города на реализацию подпрограммы </w:t>
      </w:r>
      <w:r>
        <w:rPr>
          <w:color w:val="000000"/>
        </w:rPr>
        <w:t xml:space="preserve">«Профилактика безнадзорности и правонарушений несовершеннолетних в городе Рязани» на 2014 - 2020 годы </w:t>
      </w:r>
      <w:r>
        <w:rPr/>
        <w:t>муниципальной программы «Профилактика правонарушений в городе Рязани» на 2014 – 2020 годы по соответствующим направлениям рас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16 0 0000 Муниципальная программа «Развитие жилищно-коммунального комплекса и энергосбережение в городе Рязани» на 2014 - 2020 год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й целевой статье отражаются расходы бюджета города на реализацию муниципальной программы «Развитие жилищно-коммунального комплекса и энергосбережение в городе Рязани» на 2014 - 2020 годы, осуществляемые по соответствующим направлениям расходов, в том чис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4028 Возмещение недополученных доходов юридическим лицам и индивидуальным предпринимателям, оказывающим населению услуги бань по тарифам, не обеспечивающим возмещение издержек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возмещение недополученных доходов юридическим лицам и индивидуальным предпринимателям, оказывающим населению услуги бань по тарифам, не обеспечивающим возмещение издержек в рамках муниципальной программы «Развитие жилищно-коммунального комплекса и энергосбережение в городе Рязани» на 2014 - 2020 год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4029 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(общее отделение)</w:t>
      </w:r>
    </w:p>
    <w:p>
      <w:pPr>
        <w:pStyle w:val="Normal"/>
        <w:ind w:firstLine="709"/>
        <w:jc w:val="both"/>
        <w:rPr/>
      </w:pPr>
      <w:r>
        <w:rPr/>
        <w:t xml:space="preserve">По данному направлению отражаются расходы бюджета города на 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(общее отделение) в рамках муниципальной программы «Развитие жилищно-коммунального комплекса и энергосбережение в городе Рязани» на 2014 - 2020 годы.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16 1 0000 Подпрограмма «Содержание и ремонт жилищного фонда в городе Рязани» на 2014 - 2020 год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данной целевой статье отражаются расходы бюджета города на реализацию подпрограммы «Содержание и ремонт жилищного фонда в городе Рязани» на 2014 - 2020 годы муниципальной программы «Развитие жилищно-коммунального комплекса и энергосбережение в городе Рязани» на 2014 - 2020 годы по соответствующим направлениям расходов, в том чис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- 4031 Содержание и ремонт маневренного жилищного фонда    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содержание и ремонт маневренного жилищного фон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4032 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4033 Мероприятия по реализации положений Жилищного кодекса РФ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Рязани на мероприятия по реализации положений Жилищного кодекса РФ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4034 Формирование земельных участков под многоквартирными домами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формирование земельных участков под многоквартирными дом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Title"/>
        <w:widowControl/>
        <w:ind w:firstLine="720"/>
        <w:jc w:val="both"/>
        <w:rPr>
          <w:b w:val="false"/>
          <w:b w:val="false"/>
          <w:color w:val="000000"/>
        </w:rPr>
      </w:pPr>
      <w:r>
        <w:rPr>
          <w:b w:val="false"/>
        </w:rPr>
        <w:t xml:space="preserve">- 4035 </w:t>
      </w:r>
      <w:r>
        <w:rPr>
          <w:b w:val="false"/>
          <w:color w:val="000000"/>
        </w:rPr>
        <w:t>Возмещение затрат на содержание и ремонт общего имущества многоквартирных домов города Рязани, ранее имевших статус общежитий, общая площадь помещений в которых превышает жилую площадь в 1,5 раза и более</w:t>
      </w:r>
    </w:p>
    <w:p>
      <w:pPr>
        <w:pStyle w:val="ConsPlusTitle"/>
        <w:widowControl/>
        <w:ind w:firstLine="720"/>
        <w:jc w:val="both"/>
        <w:rPr>
          <w:b w:val="false"/>
          <w:b w:val="false"/>
        </w:rPr>
      </w:pPr>
      <w:r>
        <w:rPr>
          <w:b w:val="false"/>
          <w:color w:val="000000"/>
        </w:rPr>
        <w:t>По данному направлению расходов отражаются расходы бюджета города на  возмещение затрат на содержание и ремонт общего имущества многоквартирных домов города Рязани, ранее имевших статус общежитий, общая площадь помещений в которых превышает жилую площадь в 1,5 раза и боле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4036 Капитальный ремонт общего имущества многоквартирных домов в доле помещений муниципальной собственности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капитальный ремонт общего имущества многоквартирных домов в доле помещений муниципальной собствен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4037 Капитальный ремонт помещений, оборудования, инженерных коммуникаций в маневренном жилищном фонде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капитальный ремонт помещений, оборудования, инженерных коммуникаций в маневренном жилищном фонд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4038 Выявление и ликвидация дефектов строительных конструкций на технических этажах жилых крупнопанельных домов серии 111-83 в жилищном фонде, расположенном на территории города Рязани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выявление и ликвидация дефектов строительных конструкций на технических этажах жилых крупнопанельных домов серии 111-83 в жилищном фонде, расположенном на территории города Рязан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4039 Замена аварийного газового оборудования в муниципальном жилищном фонде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замену аварийного газового оборудования в муниципальном жилищном фонд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4048 Капитальный ремонт муниципальных жилых помещений в многоквартирных домах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color w:val="000000"/>
        </w:rPr>
        <w:t>По данному направлению расходов отражаются расходы бюджета города на  к</w:t>
      </w:r>
      <w:r>
        <w:rPr>
          <w:b w:val="false"/>
        </w:rPr>
        <w:t>апитальный ремонт муниципальных жилых помещений в многоквартирных домах</w:t>
      </w:r>
      <w:r>
        <w:rPr>
          <w:b w:val="false"/>
          <w:color w:val="000000"/>
        </w:rPr>
        <w:t>.</w:t>
      </w:r>
    </w:p>
    <w:p>
      <w:pPr>
        <w:pStyle w:val="ConsPlusTitle"/>
        <w:widowControl/>
        <w:ind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-4053  Взнос на капитальный ремонт общего имущества в многоквартирном доме</w:t>
      </w:r>
    </w:p>
    <w:p>
      <w:pPr>
        <w:pStyle w:val="ConsPlusTitle"/>
        <w:widowControl/>
        <w:ind w:firstLine="720"/>
        <w:jc w:val="both"/>
        <w:rPr>
          <w:b w:val="false"/>
          <w:b w:val="false"/>
        </w:rPr>
      </w:pPr>
      <w:r>
        <w:rPr>
          <w:b w:val="false"/>
        </w:rPr>
        <w:t>По данному направлению расходов отражаются расходы бюджета города на  уплату взноса на капитальный ремонт общего имущества в многоквартирном доме в доле помещений муниципальной собственности.</w:t>
      </w:r>
    </w:p>
    <w:p>
      <w:pPr>
        <w:pStyle w:val="ConsPlusTitle"/>
        <w:widowControl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- 4054 Установка коллективных (общедомовых) приборов учета воды, природного газа, тепловой и электрической энергии в многоквартирных домах </w:t>
      </w:r>
    </w:p>
    <w:p>
      <w:pPr>
        <w:pStyle w:val="ConsPlusTitle"/>
        <w:widowControl/>
        <w:ind w:firstLine="720"/>
        <w:jc w:val="both"/>
        <w:rPr>
          <w:b w:val="false"/>
          <w:b w:val="false"/>
        </w:rPr>
      </w:pPr>
      <w:r>
        <w:rPr>
          <w:b w:val="false"/>
        </w:rPr>
        <w:t>По данному направлению расходов отражаются расходы бюджета города на  установку коллективных (общедомовых) приборов учета воды, природного газа, тепловой и электрической энергии в многоквартирных домах в доле помещений муниципальной собственности.</w:t>
      </w:r>
    </w:p>
    <w:p>
      <w:pPr>
        <w:pStyle w:val="ConsPlusTitle"/>
        <w:widowControl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  <w:t xml:space="preserve">16 3 0000 Подпрограмма «Энергосбережение и повышение энергоэффективности </w:t>
      </w:r>
    </w:p>
    <w:p>
      <w:pPr>
        <w:pStyle w:val="Normal"/>
        <w:ind w:firstLine="709"/>
        <w:jc w:val="center"/>
        <w:rPr/>
      </w:pPr>
      <w:r>
        <w:rPr/>
        <w:t>в городе Рязани» на 2014 - 2020 год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данной целевой статье отражаются расходы бюджета города на реализацию подпрограммы «Энергосбережение и повышение энергоэффективности в городе Рязани»         на 2014 - 2020 годы муниципальной программы «Развитие жилищно-коммунального комплекса и энергосбережение в городе Рязани» на 2014 - 2020 годы по соответствующим направлениям расходов, в том чис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4042 Проведение мероприятий по внедрению энергосберегающего оборудования и энергоэффективных технологий на объектах теплоснабжения, горячего водоснабжения, холодного водоснабжения, водоотведения и электроснабжения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проведение мероприятий по внедрению энергосберегающего оборудования и энергоэффективных технологий на объектах теплоснабжения, горячего водоснабжения, холодного водоснабжения, водоотведения и электроснабж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4043 Установка приборов учета в муниципальном жилищном фонде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установку приборов учета в муниципальном жилищном фонд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17 0 0000 Муниципальная программа «Благоустройство города Рязани»  </w:t>
      </w:r>
    </w:p>
    <w:p>
      <w:pPr>
        <w:pStyle w:val="Normal"/>
        <w:ind w:firstLine="709"/>
        <w:jc w:val="center"/>
        <w:rPr/>
      </w:pPr>
      <w:r>
        <w:rPr/>
        <w:t>на 2014 – 2020 год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данной целевой статье отражаются расходы бюджета города на реализацию муниципальной программы «Благоустройство города Рязани» на 2014 – 2020 годы, осуществляемые по следующим подпрограммам муниципа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17 1 0000 Подпрограмма «Благоустройство территории города Рязани </w:t>
      </w:r>
    </w:p>
    <w:p>
      <w:pPr>
        <w:pStyle w:val="Normal"/>
        <w:ind w:firstLine="709"/>
        <w:jc w:val="center"/>
        <w:rPr/>
      </w:pPr>
      <w:r>
        <w:rPr/>
        <w:t>на 2014 - 2020 годы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й целевой статье отражаются расходы бюджета города на реализацию подпрограммы «Благоустройство территории города Рязани на 2014 - 2020 годы» муниципальной программы «Благоустройство города Рязани» на 2014 – 2020 годы по соответствующим направлениям расходов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17 2 0000 Подпрограмма «Благоустройство парков города Рязани</w:t>
      </w:r>
    </w:p>
    <w:p>
      <w:pPr>
        <w:pStyle w:val="Normal"/>
        <w:ind w:firstLine="709"/>
        <w:jc w:val="center"/>
        <w:rPr/>
      </w:pPr>
      <w:r>
        <w:rPr/>
        <w:t>на 2014 - 2020 годы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данной целевой статье отражаются расходы бюджета города на реализацию подпрограммы «Благоустройство парков города Рязани на 2014 - 2020 годы» муниципальной программы «Благоустройство города Рязани» на 2014 – 2020 годы по соответствующим направлениям расходов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18 0 0000 Муниципальная программа «Дорожное хозяйство и развитие транспортной системы в городе Рязани» на 2014 – 2020 год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данной целевой статье отражаются расходы бюджета города на реализацию муниципальной программы «Дорожное хозяйство и развитие транспортной системы в городе Рязани» на 2014 – 2020 годы, осуществляемые по следующим подпрограммам муниципа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18 1 0000 Подпрограмма «Дорожное хозяйство города Рязани на 2014 - 2020 годы»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данной целевой статье отражаются расходы бюджета города на реализацию подпрограммы «Дорожное хозяйство города Рязани на 2014 - 2020 годы» муниципальной программы «Дорожное хозяйство и развитие транспортной системы в городе Рязани»                на 2014 – 2020 годы по соответствующим направлениям расходов, в том числе: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- 4044 Комплексная паспортизация объектов дорожного хозяйства и разработка проекта организации дорожного движения  </w:t>
      </w:r>
    </w:p>
    <w:p>
      <w:pPr>
        <w:pStyle w:val="Normal"/>
        <w:ind w:firstLine="709"/>
        <w:jc w:val="both"/>
        <w:rPr/>
      </w:pPr>
      <w:r>
        <w:rPr/>
        <w:t xml:space="preserve">По данному направлению отражаются расходы бюджета города на комплексную паспортизацию объектов дорожного хозяйства и разработка проекта организации дорожного движения. 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- 4045 Ремонт дворовых территорий многоквартирных домов, проездов к дворовым территориям многоквартирных домов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ремонт дворовых территорий многоквартирных домов, проездов к дворовым территориям многоквартирных дом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4055 Адаптация остановочных пунктов общественного транспорта и подходов к остановочным пунктам для обеспечения доступности маломобильных групп населения</w:t>
      </w:r>
    </w:p>
    <w:p>
      <w:pPr>
        <w:pStyle w:val="Normal"/>
        <w:ind w:firstLine="709"/>
        <w:jc w:val="both"/>
        <w:rPr/>
      </w:pPr>
      <w:r>
        <w:rPr/>
        <w:t>По данному направлению расходов отражаются расходы бюджета города на  адаптацию остановочных пунктов общественного транспорта и подходов к остановочным пунктам для обеспечения доступности маломобильных групп населения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18 2 0000 Подпрограмма «Развитие городского пассажирского транспорта </w:t>
      </w:r>
    </w:p>
    <w:p>
      <w:pPr>
        <w:pStyle w:val="Normal"/>
        <w:ind w:firstLine="709"/>
        <w:jc w:val="center"/>
        <w:rPr/>
      </w:pPr>
      <w:r>
        <w:rPr/>
        <w:t>на 2014 - 2020 годы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данной целевой статье отражаются расходы бюджета города на реализацию подпрограммы «Развитие городского пассажирского транспорта на 2014 - 2020 годы» муниципальной программы «Дорожное хозяйство и развитие транспортной системы в городе Рязани» на 2014 – 2020 годы по соответствующим направлениям расхо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18 3 0000 Подпрограмма «Повышение безопасности дорожного движения в городе Рязани на 2014 - 2020 годы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данной целевой статье отражаются расходы бюджета города на реализацию подпрограммы «Повышение безопасности дорожного движения в городе Рязани на 2014 - 2020 годы» муниципальной программы «Дорожное хозяйство и развитие транспортной системы в городе Рязани» на 2014 – 2020 годы по соответствующим направлениям расхо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  <w:t xml:space="preserve">18 4 0000 Подпрограмма «Совершенствование организации дорожного движения </w:t>
      </w:r>
    </w:p>
    <w:p>
      <w:pPr>
        <w:pStyle w:val="Normal"/>
        <w:ind w:firstLine="709"/>
        <w:jc w:val="center"/>
        <w:rPr/>
      </w:pPr>
      <w:r>
        <w:rPr/>
        <w:t>в городе Рязани на 2014 - 2020 годы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данной целевой статье отражаются расходы бюджета города на реализацию подпрограммы «Совершенствование организации дорожного движения в городе Рязани           на 2014 - 2020 годы» муниципальной программы «Дорожное хозяйство и развитие транспортной системы в городе Рязани» на 2014 – 2020 годы по соответствующим направлениям расхо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19 0 0000 Муниципальная программа «Охрана окружающей среды в городе Рязани» на 2014 - 2020 год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данной целевой статье отражаются расходы бюджета города на реализацию муниципальной программы «Охрана окружающей среды в городе Рязани» на 2014 - 2020 годы, осуществляемые по следующим подпрограммам муниципа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19 1 0000 Подпрограмма «Улучшение экологической обстановки на территории города Рязани на 2014 - 2020 годы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данной целевой статье отражаются расходы бюджета города на реализацию подпрограммы «Улучшение экологической обстановки на территории города Рязани                на 2014 - 2020 годы» муниципальной программы «Охрана окружающей среды в городе Рязани» на 2014 – 2020 годы по соответствующим направлениям расхо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19 2 0000 Подпрограмма «Обращение с отходами производства и потребления </w:t>
      </w:r>
    </w:p>
    <w:p>
      <w:pPr>
        <w:pStyle w:val="Normal"/>
        <w:ind w:firstLine="709"/>
        <w:jc w:val="center"/>
        <w:rPr/>
      </w:pPr>
      <w:r>
        <w:rPr/>
        <w:t>в городе Рязани на 2014 – 2020 годы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данной целевой статье отражаются расходы бюджета города на реализацию подпрограммы «Обращение с отходами производства и потребления в городе Рязани                на 2014 – 2020 годы» муниципальной программы «Охрана окружающей среды в городе Рязани» на 2014 – 2020 годы по соответствующим направлениям расхо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19 3 0000 Подпрограмма «Охрана муниципальных водных объектов </w:t>
      </w:r>
    </w:p>
    <w:p>
      <w:pPr>
        <w:pStyle w:val="Normal"/>
        <w:ind w:firstLine="709"/>
        <w:jc w:val="center"/>
        <w:rPr/>
      </w:pPr>
      <w:r>
        <w:rPr/>
        <w:t>в городе Рязани на 2014 - 2020 годы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данной целевой статье отражаются расходы бюджета города на реализацию подпрограммы «Охрана муниципальных водных объектов в городе Рязани на 2014 - 2020 годы» муниципальной программы «Охрана окружающей среды в городе Рязани» на 2014 – 2020 годы по соответствующим направлениям расходов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20 0 0000 Муниципальная программа муниципального образования - городской округ город Рязань «Жилище» на 2014 - 2020 год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данной целевой статье отражаются расходы бюджета города на реализацию муниципальной программы муниципального образования - городской округ город Рязань «Жилище» на 2014 - 2020 годы, осуществляемые по следующим подпрограммам муниципа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20 1 0000 Подпрограмма «Комплексное освоение и развитие территорий в целях жилищного строительства на 2014 - 2020 годы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данной целевой статье отражаются расходы бюджета города на реализацию подпрограммы «Комплексное освоение и развитие территорий в целях жилищного строительства на 2014 - 2020 годы» муниципальной программы муниципального образования - городской округ город Рязань «Жилище» на 2014 - 2020 годы по соответствующим направлениям расхо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20 2 0000 Подпрограмма «Обеспечение жильем молодых семей</w:t>
      </w:r>
    </w:p>
    <w:p>
      <w:pPr>
        <w:pStyle w:val="Normal"/>
        <w:ind w:firstLine="709"/>
        <w:jc w:val="center"/>
        <w:rPr/>
      </w:pPr>
      <w:r>
        <w:rPr/>
        <w:t>на 2014 - 2020 годы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данной целевой статье отражаются расходы бюджета города на реализацию подпрограммы «Обеспечение жильем молодых семей на 2014 - 2020 годы» муниципальной программы муниципального образования - городской округ город Рязань «Жилище»                 на 2014 - 2020 годы по соответствующим направлениям расхо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20 3 0000 Подпрограмма «Социальная ипотека на 2014 - 2020 годы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данной целевой статье отражаются расходы бюджета города на реализацию подпрограммы «Социальная ипотека на 2014 - 2020 годы» муниципальной программы муниципального образования - городской округ город Рязань «Жилище» на 2014 - 2020 годы, по соответствующим направлениям расхо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20 4 0000 Подпрограмма «Муниципальная ипотека на 2014 - 2020 годы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данной целевой статье отражаются расходы бюджета города на реализацию подпрограммы «Муниципальная ипотека на 2014 - 2020 годы» муниципальной программы муниципального образования - городской округ город Рязань «Жилище» на 2014 - 2020 годы по соответствующим направлениям расхо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21 0 0000 Муниципальная программа «Повышение эффективности муниципального управления на 2014 – 2020 годы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й целевой статье отражаются расходы бюджета города на реализацию муниципальной  программы «Повышение  эффективности  муниципального  управления          на 2014 – 2020 годы» по соответствующим направлениям расходов, в том чис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4046 Обучение и повышение квалификации муниципальных служащих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обучение и повышение квалификации муниципальных служащих в рамках муниципальной программы «Повышение эффективности муниципального управления на 2014 – 2020 годы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6003 Ведомственная целевая программа «Управление муниципальным имуществом города Рязани на 2014 - 2016 годы»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 данному направлению отражаются расходы бюджета города на реализацию ведомственной целевой программы «Управление муниципальным имуществом города Рязани на 2014 - 2016 годы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6004 Ведомственная целевая программа «Повышение эффективности бюджетных расходов муниципального образования - город Рязань на 2014 - 2015 годы»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реализацию ведомственной целевой программы «Повышение эффективности бюджетных расходов муниципального образования - город Рязань на 2014 - 2015 годы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21 1 0000 Подпрограмма «Совершенствование предоставления муниципальных услуг в городе Рязани на 2014 - 2020 годы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данной целевой статье отражаются расходы бюджета города на реализацию подпрограммы «Совершенствование предоставления муниципальных услуг в городе Рязани    на 2014 - 2020 годы» муниципальной программы «Повышение эффективности муниципального управления на 2014 – 2020 годы» по соответствующим направлениям расхо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21 2 0000 Подпрограмма «Развитие информационно-коммуникационной инфраструктуры администрации города Рязани на 2014 - 2020 годы</w:t>
      </w:r>
      <w:r>
        <w:rPr>
          <w:b/>
        </w:rPr>
        <w:t>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данной целевой статье отражаются расходы бюджета города на реализацию подпрограммы «Развитие информационно-коммуникационной инфраструктуры администрации города Рязани на 2014 - 2020 годы» муниципальной программы «Повышение эффективности муниципального управления на 2014 – 2020 годы» по соответствующим направлениям расхо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21 3 0000 Подпрограмма «Поддержка общественной инициативы и развитие территорий в городе Рязани на 2014 - 2020 годы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данной целевой статье отражаются расходы бюджета города на реализацию подпрограммы «Поддержка общественной инициативы и развитие территорий в городе Рязани на 2014 - 2020 годы» муниципальной программы «Повышение эффективности муниципального управления на 2014 – 2020 годы» по соответствующим направлениям расходов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22 0 0000 Ведомственная  целевая программа </w:t>
      </w:r>
    </w:p>
    <w:p>
      <w:pPr>
        <w:pStyle w:val="Normal"/>
        <w:ind w:firstLine="709"/>
        <w:jc w:val="center"/>
        <w:rPr/>
      </w:pPr>
      <w:r>
        <w:rPr/>
        <w:t xml:space="preserve">«Адресная инвестиционная программа города Рязани </w:t>
      </w:r>
    </w:p>
    <w:p>
      <w:pPr>
        <w:pStyle w:val="Normal"/>
        <w:ind w:firstLine="709"/>
        <w:jc w:val="center"/>
        <w:rPr/>
      </w:pPr>
      <w:r>
        <w:rPr/>
        <w:t>на 2014 - 2016 годы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данной целевой статье отражаются расходы бюджета города на реализацию ведомственной целевой программы «Адресная инвестиционная программа города Рязани          на 2014 - 2016 годы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23 0 0000 Ведомственная целевая программа «</w:t>
      </w:r>
      <w:r>
        <w:rPr>
          <w:bCs/>
          <w:color w:val="000000"/>
        </w:rPr>
        <w:t>Обеспечение дополнительными мерами социальной поддержки и социальной помощи, гарантиями и выплатами отдельных категорий граждан на 2014 - 2016 годы</w:t>
      </w:r>
      <w:r>
        <w:rPr/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данной целевой статье отражаются расходы бюджета города на реализацию ведомственной целевой программы «</w:t>
      </w:r>
      <w:r>
        <w:rPr>
          <w:bCs/>
          <w:color w:val="000000"/>
        </w:rPr>
        <w:t>Обеспечение дополнительными мерами социальной поддержки и социальной помощи, гарантиями и выплатами отдельных категорий граждан на 2014 - 2016 годы</w:t>
      </w:r>
      <w:r>
        <w:rPr/>
        <w:t>» по соответствующим направлениям расходов, в том чис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4401 Пенсионное обеспечение за выслугу лет, доплаты к пенсиям муниципальных служащих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существление выплат в соответствии с решением Рязанского городского Совета от 28.12.2006 № 893-</w:t>
      </w:r>
      <w:r>
        <w:rPr>
          <w:lang w:val="en-US"/>
        </w:rPr>
        <w:t>III</w:t>
      </w:r>
      <w:r>
        <w:rPr/>
        <w:t xml:space="preserve"> «Об утверждении Положения о пенсии за выслугу лет» и постановлением администрации города Рязани от 27.12.1999  № 7230 «Об утверждении Положения о порядке установления и выплаты ежемесячной доплаты к государственной пенсии лицам, замещавшим муниципальные должности органов местного самоуправления г. Рязани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- 4402 Ежемесячная доплата к пенсиям лицам, получавшим до 31 декабря 1991 года персональные пенсии местного значе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ежемесячной  доплаты к пенсиям лицам, получавшим до 31 декабря 1991 года персональные пенсии местного значения, в соответствии с  решением Рязанского городского Совета от 26.12.2002 № 637 «Об  утверждении Положения о ежемесячной доплате к пенсиям лицам, получавшим до 31 декабря 1991 года персональные пенсии местного значения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- 4403 Доставка ежемесячной доплаты к пенсиям лицам, получавшим до 31 декабря 1991 года персональные пенсии местного значе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 на обеспечение доставки ежемесячной доплаты к пенсиям лицам, получавшим до 31 декабря 1991 года персональные пенсии местного значения, в соответствии с  решением Рязанского городского Совета от 26.12.2002 № 637 «Об  утверждении Положения о ежемесячной доплате к пенсиям лицам, получавшим до 31 декабря 1991 года персональные пенсии местного значения».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- 4404 Денежная компенсация на оплату жилищно-коммунальных услуг Почетным гражданам города Рязан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денежной компенсации на оплату жилищно-коммунальных услуг Почетным гражданам города Рязани в соответствии с решением Рязанской городской Думы от 03.04.2008 № 44-</w:t>
      </w:r>
      <w:r>
        <w:rPr>
          <w:lang w:val="en-US"/>
        </w:rPr>
        <w:t>I</w:t>
      </w:r>
      <w:r>
        <w:rPr/>
        <w:t xml:space="preserve"> «Об утверждении Положения о присвоении звания «Почетный гражданин города Рязани».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 xml:space="preserve">- 4405 Ежемесячное денежное поощрение Почетным гражданам города Рязани, являющимся неработающими пенсионерами 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ежемесячного денежного поощрения Почетным гражданам города Рязани, являющимся неработающими пенсионерами, в соответствии с решением Рязанской городской Думы от 03.04.2008 № 44-</w:t>
      </w:r>
      <w:r>
        <w:rPr>
          <w:lang w:val="en-US"/>
        </w:rPr>
        <w:t>I</w:t>
      </w:r>
      <w:r>
        <w:rPr/>
        <w:t xml:space="preserve"> «Об утверждении Положения о присвоении звания «Почетный гражданин города Рязани».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- 4406 Прочие гарантии Почетным гражданам города Рязани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По данному направлению отражаются расходы бюджета города на обеспечение бесплатными путевками в санаторно-курортные организации (или выплату соответствующей денежной компенсации), предоставление бесплатной подписки на одну из местных газет и других гарантий Почетным гражданам города Рязани, в соответствии с решением Рязанской городской Думы от 03.04.2008 № 44-I «Об утверждении Положения о присвоении звания «Почетный гражданин города Рязани», не отнесенные к иным направлениям расходов.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- 4407 Дополнительная пенсия лицам, замещавшим до вступления в силу Закона Рязанской области «О муниципальной службе в Рязанской области», принятого Постановлением Рязанской областной Думы от 25.07.1997 № 30, должности председателя президиума Совета народных депутатов города Рязани, председателя исполкома Совета народных депутатов города Рязани, первого секретаря горкома КПСС в городе Рязан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дополнительной пенсии лицам, замещавшим до вступления в силу Закона Рязанской области «О муниципальной службе в Рязанской области», принятого Постановлением Рязанской областной Думы от 25.07.1997 № 30, должности председателя президиума Совета народных депутатов города Рязани, председателя исполкома Совета народных депутатов города Рязани, первого секретаря горкома КПСС в городе Рязани, в соответствии с  решением Рязанской городской Думы от 25.12.2008 № 1037-</w:t>
      </w:r>
      <w:r>
        <w:rPr>
          <w:lang w:val="en-US"/>
        </w:rPr>
        <w:t>I</w:t>
      </w:r>
      <w:r>
        <w:rPr/>
        <w:t xml:space="preserve"> «Об утверждении Положения о дополнительной пенсионной гарантии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- 4502 Возмещение недополученных доходов, связанных с предоставлением льгот по оплате проезда в муниципальном пассажирском транспорте общего пользования отдельных категорий пассажиров по решениям органов власти города, предприятиям автомобильного транспорта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озмещение недополученных доходов предприятиям автомобильного транспорта, связанных с предоставлением льгот по оплате проезда отдельных категорий пассажиров по решениям органов власти город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- 4503 Возмещение недополученных доходов, связанных с предоставлением льгот по оплате проезда в муниципальном пассажирском транспорте общего пользования отдельных категорий пассажиров по решениям органов власти города предприятиям электрического транспорт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на возмещение недополученных доходов предприятиям электрического транспорта, связанных с предоставлением льгот по оплате проезда отдельных категорий пассажиров по решениям органов власти города. 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Целевые статьи расходов бюджета города, осуществляемых за счет целевых средств, поступающих из бюджетов других уровней, для мероприятий, не включенных в муниципальные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30 0 0000 Расходы за счет межбюджетных трансфертов из бюджетов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  <w:r>
        <w:rPr/>
        <w:t>других уровней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По данной целевой статье отражаются расходы на осуществление мероприятий за счет безвозмездных поступлений из бюджетов других уровней, в случае, если эти мероприятия не включены в муниципальные программы.</w:t>
      </w:r>
    </w:p>
    <w:p>
      <w:pPr>
        <w:pStyle w:val="Normal"/>
        <w:autoSpaceDE w:val="false"/>
        <w:spacing w:lineRule="exact" w:line="300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exact" w:line="300"/>
        <w:ind w:firstLine="709"/>
        <w:jc w:val="center"/>
        <w:rPr/>
      </w:pPr>
      <w:r>
        <w:rPr/>
        <w:t>30 1 0000 Расходы за счет межбюджетных трансфертов из областного бюджета</w:t>
      </w:r>
    </w:p>
    <w:p>
      <w:pPr>
        <w:pStyle w:val="Normal"/>
        <w:autoSpaceDE w:val="false"/>
        <w:spacing w:lineRule="exact" w:line="300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По данной целевой статье отражаются расходы на осуществление мероприятий за счет безвозмездных поступлений из областного бюджета.</w:t>
      </w:r>
    </w:p>
    <w:p>
      <w:pPr>
        <w:pStyle w:val="Normal"/>
        <w:autoSpaceDE w:val="false"/>
        <w:spacing w:lineRule="exact" w:line="300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exact" w:line="300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55:00Z</dcterms:created>
  <dc:creator>Дима</dc:creator>
  <dc:description/>
  <cp:keywords/>
  <dc:language>en-US</dc:language>
  <cp:lastModifiedBy>НАБИРУХИНА</cp:lastModifiedBy>
  <cp:lastPrinted>2014-11-14T15:08:00Z</cp:lastPrinted>
  <dcterms:modified xsi:type="dcterms:W3CDTF">2014-11-17T07:37:00Z</dcterms:modified>
  <cp:revision>310</cp:revision>
  <dc:subject/>
  <dc:title>МИНИСТЕРСТВО ФИНАНСОВ РЯЗАНСКОЙ ОБЛАСТИ</dc:title>
</cp:coreProperties>
</file>