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 xml:space="preserve">  </w:t>
      </w:r>
      <w:r>
        <w:rPr/>
        <w:t>«</w:t>
      </w:r>
      <w:r>
        <w:rPr>
          <w:u w:val="single"/>
        </w:rPr>
        <w:t xml:space="preserve"> 06</w:t>
      </w:r>
      <w:r>
        <w:rPr/>
        <w:t xml:space="preserve"> » </w:t>
      </w:r>
      <w:r>
        <w:rPr>
          <w:u w:val="single"/>
        </w:rPr>
        <w:t xml:space="preserve">  ноября   </w:t>
      </w:r>
      <w:r>
        <w:rPr/>
        <w:t>2014 г.</w:t>
        <w:tab/>
        <w:t xml:space="preserve">                                      </w:t>
        <w:tab/>
        <w:t xml:space="preserve">                 </w:t>
      </w:r>
      <w:r>
        <w:rPr>
          <w:lang w:val="en-US"/>
        </w:rPr>
        <w:t xml:space="preserve">   </w:t>
      </w:r>
      <w:r>
        <w:rPr/>
        <w:t xml:space="preserve">                 № </w:t>
      </w:r>
      <w:r>
        <w:rPr>
          <w:u w:val="single"/>
        </w:rPr>
        <w:t xml:space="preserve"> 36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еречня кодов целевых статей расходов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бюджета города Рязани и Правил отнесения расходов бюджета город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язани на соответствующие целевые статьи расходов классификации расходов бюджетов, начиная с бюджетов на 2015 год и плановый период 2016 и 2017 годов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 Рязани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кодов целевых стате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Признать утратившими силу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от 24 октября 2013 года № 33 о/д «Об утверждении Перечня кодов целевых статей расходов бюджета города Рязани и Правил отнесения расходов бюджета города Рязани на соответствующие целевые статьи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от  25 марта 2014 года № 10 о/д «О внесении изменений  в Перечень кодов целевых статей расходов бюджета города Рязани и  Правила отнесения расходов бюджета города  Рязани на соответствующие целевые статьи,  утвержденные  приказом финансово-казначейского управления  администрации города Рязани от 24.10.2013 № 33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от 18 июня 2014 года № 24 о/д «О внесении изменений  в Перечень кодов целевых статей расходов бюджета города Рязани и  Правила отнесения расходов бюджета города  Рязани на соответствующие целевые статьи,  утвержденные  приказом финансово-казначейского управления  администрации города Рязани от 24.10.2013 № 33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от 23 сентября 2014 года № 34 о/д «О внесении изменений  в Перечень кодов целевых статей расходов бюджета города Рязани и  Правила отнесения расходов бюджета города  Рязани на соответствующие целевые статьи,  утвержденные  приказом финансово-казначейского управления  администрации города Рязани от 24.10.2013 № 33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от       30 октября 2014 года № 35 о/д «О внесении изменений  в Перечень кодов целевых статей расходов бюджета города Рязани и  Правила отнесения расходов бюджета города  Рязани на соответствующие целевые статьи,  утвержденные  приказом финансово-казначейского управления  администрации города Рязани от 24.10.2013 № 33 о/д»;</w:t>
      </w:r>
    </w:p>
    <w:p>
      <w:pPr>
        <w:pStyle w:val="Normal"/>
        <w:autoSpaceDE w:val="false"/>
        <w:ind w:firstLine="851"/>
        <w:jc w:val="both"/>
        <w:rPr/>
      </w:pPr>
      <w:r>
        <w:rPr/>
        <w:t>4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5. Настоящий приказ вступает в силу с 1 января 201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6. Контроль за исполнением настоящего приказа возложить на заместителя начальника управления  - начальника сводного отдела по планированию и исполнению бюджета города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финансово-казначейского </w:t>
      </w:r>
    </w:p>
    <w:p>
      <w:pPr>
        <w:pStyle w:val="Normal"/>
        <w:autoSpaceDE w:val="false"/>
        <w:jc w:val="both"/>
        <w:rPr/>
      </w:pPr>
      <w:r>
        <w:rPr/>
        <w:t>управления администрации города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*</dc:creator>
  <dc:description/>
  <cp:keywords/>
  <dc:language>en-US</dc:language>
  <cp:lastModifiedBy>НАБИРУХИНА</cp:lastModifiedBy>
  <cp:lastPrinted>2014-11-13T12:06:00Z</cp:lastPrinted>
  <dcterms:modified xsi:type="dcterms:W3CDTF">2014-11-17T07:36:00Z</dcterms:modified>
  <cp:revision>102</cp:revision>
  <dc:subject/>
  <dc:title>МИНИСТЕРСТВО ФИНАНСОВ РЯЗАНСКОЙ ОБЛАСТИ</dc:title>
</cp:coreProperties>
</file>