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бюджет города Рязан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4 год и на плановый период 2025 и 2026 го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решением Рязанской городской  </w:t>
      </w:r>
    </w:p>
    <w:p>
      <w:pPr>
        <w:pStyle w:val="Normal"/>
        <w:jc w:val="center"/>
        <w:rPr/>
      </w:pPr>
      <w:r>
        <w:rPr>
          <w:sz w:val="28"/>
          <w:szCs w:val="28"/>
        </w:rPr>
        <w:t>Думы  от 14.12.2023 № 7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й проект решения Рязанской городской Думы «О внесении изменений и дополнений в бюджет города Рязани на 2024 год и на плановый период 2025 и 2026 годов, утвержденный решением Рязанской городской  Думы от 14.12.2023  № 7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» предполагает  увеличение доходной и расходной частей бюджета в 2024 году на 351 718,2 тыс. рублей за счет дополнительных поступлений межбюджетных трансфертов и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ышестоящих бюджетов.  Одновременно расходы и дефицит бюджета сокращаются на 94 637,9 тыс. рублей в связи с экономией, сложившейся в ходе исполнения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того, бюджетные ассигнования перераспределяются по отдельным разделам, подразделам, целевым статьям  и видам расходов бюджета города Рязани на 2024 год и на плановый период 2025 и 2026 г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-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                                                                        С.Д. Финоге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5:46:00Z</dcterms:created>
  <dc:creator>РОМАНЧУК</dc:creator>
  <dc:description/>
  <cp:keywords/>
  <dc:language>en-US</dc:language>
  <cp:lastModifiedBy>НАБИРУХИНА</cp:lastModifiedBy>
  <cp:lastPrinted>2024-09-17T17:16:00Z</cp:lastPrinted>
  <dcterms:modified xsi:type="dcterms:W3CDTF">2024-12-26T13:29:00Z</dcterms:modified>
  <cp:revision>29</cp:revision>
  <dc:subject/>
  <dc:title>Финансово-экономическое обоснование</dc:title>
</cp:coreProperties>
</file>