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(от                                                 ___________.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«Статья 1. «Основные характеристики бюджета города Рязани на 2011 год»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/>
      </w:pPr>
      <w:r>
        <w:rPr>
          <w:sz w:val="28"/>
          <w:szCs w:val="28"/>
        </w:rPr>
        <w:t>прогнозируемый общий объем доходов бюджета города в сумме 6478917,3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общий объем расходов бюджета города в сумме 6862867,8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прогнозируемый дефицит бюджета города в сумме 383950,5 тыс. рублей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2. В пункте 4 статьи 6 «Бюджетные ассигнования бюджета города» цифру «1825219,7»  заменить цифрой «2027323,7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3. В приложении № 1 к бюджету города Рязани на 2011 год «Прогнозируемые доходы бюджета города на 2011 год» изменения и дополнения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1.4. </w:t>
      </w:r>
      <w:r>
        <w:rPr/>
        <w:t>Приложение № 3 к бюджету города Рязани на 2011 год «Перечень и коды главных администраторов доходов бюджета города, а также закрепляемые за ними виды доходов бюджета города» дополнить строками следующего содержания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2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1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2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1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/>
            </w:pPr>
            <w:r>
              <w:rPr>
                <w:sz w:val="28"/>
                <w:szCs w:val="28"/>
              </w:rPr>
              <w:t>2 02 02089 04 0002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 переселению граждан из аварийного жилищного фонда за счет средств бюджетов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5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7. В приложении № 7 к бюджету города Рязани на 2011 год  «Межбюджетные трансферты, поступающие из других бюджетов бюджетной системы Российской Федерации в 2011 году»  изменения 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8. В приложении № 8 «Распределение бюджетных ассигнований на реализацию долгосрочных целевых программ в 2011 году» изменения изложить в редакции согласно приложению № 5 к настоящему решению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 В приложении № 9 к бюджету города Рязани на 2011 год «Источники внутреннего финансирования дефицита бюджета города на 2011 год» изменения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ФЕДОСЕЕВА</cp:lastModifiedBy>
  <cp:lastPrinted>2011-06-16T16:38:00Z</cp:lastPrinted>
  <dcterms:modified xsi:type="dcterms:W3CDTF">2011-07-12T14:40:00Z</dcterms:modified>
  <cp:revision>49</cp:revision>
  <dc:subject/>
  <dc:title>                                                                       </dc:title>
</cp:coreProperties>
</file>