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1 год и на плановый период 2022 и 2023 годов, утвержденный решением Рязанской городской  Думы от 17.12.2020 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745 230,8 тыс. рублей,  в том числе за счет </w:t>
      </w:r>
      <w:r>
        <w:rPr>
          <w:bCs/>
          <w:sz w:val="28"/>
          <w:szCs w:val="28"/>
        </w:rPr>
        <w:t xml:space="preserve">дополнительно полученных сверх предусмотренных кассовым планом поступлений налоговых и неналоговых  доходов – 182 124,4 тыс. рублей, из них налог на доходы физических лиц  - 107 124,4 тыс. рублей, прибыль муниципальных унитарных предприятий – 15 000,0 тыс. рублей плата за негативное воздействие на окружающую среду  – 60 000,0 тыс. рублей, </w:t>
      </w:r>
      <w:r>
        <w:rPr>
          <w:sz w:val="28"/>
          <w:szCs w:val="28"/>
        </w:rPr>
        <w:t>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 – 562 289,2 тыс. рублей и безвозмездных поступлений в  бюджет города в виде  добровольных пожертвований граждан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ализацию проекта местных инициатив – 817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1 год и на плановый период 2022 и 2023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4:00Z</dcterms:created>
  <dc:creator>РОМАНЧУК</dc:creator>
  <dc:description/>
  <dc:language>en-US</dc:language>
  <cp:lastModifiedBy>НАБИРУХИНА</cp:lastModifiedBy>
  <cp:lastPrinted>2015-02-10T14:32:00Z</cp:lastPrinted>
  <dcterms:modified xsi:type="dcterms:W3CDTF">2022-01-13T12:45:00Z</dcterms:modified>
  <cp:revision>3</cp:revision>
  <dc:subject/>
  <dc:title>Финансово-экономическое обоснование</dc:title>
</cp:coreProperties>
</file>