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3118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rz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</w:tr>
      <w:tr>
        <w:trPr/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536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__ от_____________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suppressAutoHyphens w:val="true"/>
        <w:ind w:left="5040" w:hanging="0"/>
        <w:jc w:val="center"/>
        <w:rPr/>
      </w:pPr>
      <w:r>
        <w:rPr>
          <w:sz w:val="24"/>
          <w:szCs w:val="24"/>
        </w:rPr>
        <w:t>Ф.И. Провоторову</w:t>
      </w:r>
    </w:p>
    <w:p>
      <w:pPr>
        <w:pStyle w:val="Normal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Lucida Sans Unicode" w:cs="Arial"/>
          <w:sz w:val="24"/>
          <w:szCs w:val="24"/>
        </w:rPr>
      </w:pPr>
      <w:r>
        <w:rPr>
          <w:rFonts w:eastAsia="Lucida Sans Unicode" w:cs="Arial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Lucida Sans Unicode" w:cs="Arial"/>
          <w:sz w:val="24"/>
          <w:szCs w:val="24"/>
        </w:rPr>
        <w:t xml:space="preserve">Во исполнение п. 3 ст. 3 Закона Рязанской области </w:t>
      </w:r>
      <w:r>
        <w:rPr>
          <w:sz w:val="24"/>
          <w:szCs w:val="24"/>
        </w:rPr>
        <w:t xml:space="preserve">от 30.11.2011 № 109-ОЗ </w:t>
      </w:r>
      <w:r>
        <w:rPr>
          <w:rFonts w:eastAsia="Lucida Sans Unicode" w:cs="Arial"/>
          <w:sz w:val="24"/>
          <w:szCs w:val="24"/>
        </w:rPr>
        <w:t xml:space="preserve">«О бесплатном предоставлении в собственность граждан земельных участков на территории Рязанской области» </w:t>
      </w:r>
      <w:r>
        <w:rPr>
          <w:sz w:val="24"/>
          <w:szCs w:val="24"/>
        </w:rPr>
        <w:t>направляю для рассмотрения и утверждения проект решения Рязанской городской Думы</w:t>
      </w:r>
      <w:r>
        <w:rPr>
          <w:rFonts w:eastAsia="Lucida Sans Unicode" w:cs="Arial"/>
          <w:sz w:val="24"/>
          <w:szCs w:val="24"/>
        </w:rPr>
        <w:t xml:space="preserve">             «Об утверждении перечня </w:t>
      </w:r>
      <w:r>
        <w:rPr>
          <w:rFonts w:eastAsia="Calibri"/>
          <w:sz w:val="24"/>
          <w:szCs w:val="24"/>
          <w:lang w:eastAsia="en-US"/>
        </w:rPr>
        <w:t xml:space="preserve">земельных участков для предоставления многодетным семьям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ладчиком по проекту решения выступит заместитель главы администрации                  А.С. Воробье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: </w:t>
      </w:r>
    </w:p>
    <w:p>
      <w:pPr>
        <w:pStyle w:val="41"/>
        <w:shd w:fill="auto" w:val="clear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 Проект решения Рязанской городской Думы «</w:t>
      </w:r>
      <w:r>
        <w:rPr>
          <w:rFonts w:eastAsia="Lucida Sans Unicode" w:cs="Arial"/>
          <w:sz w:val="24"/>
          <w:szCs w:val="24"/>
        </w:rPr>
        <w:t xml:space="preserve">Об утверждении перечня </w:t>
      </w:r>
      <w:r>
        <w:rPr>
          <w:rFonts w:eastAsia="Calibri"/>
          <w:sz w:val="24"/>
          <w:szCs w:val="24"/>
          <w:lang w:eastAsia="en-US"/>
        </w:rPr>
        <w:t>земельных участков для предоставления многодетным семьям»</w:t>
      </w:r>
      <w:r>
        <w:rPr>
          <w:color w:val="000000"/>
          <w:sz w:val="24"/>
          <w:szCs w:val="24"/>
        </w:rPr>
        <w:t xml:space="preserve">  -  на 1л. в 1экз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Приложение к решению Рязанской городской Думы – на 2 л. в 1 экз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ояснительная записка к проекту решения </w:t>
      </w:r>
      <w:r>
        <w:rPr>
          <w:rFonts w:eastAsia="Lucida Sans Unicode" w:cs="Arial"/>
          <w:sz w:val="24"/>
          <w:szCs w:val="24"/>
        </w:rPr>
        <w:t xml:space="preserve">«Об утверждении перечня </w:t>
      </w:r>
      <w:r>
        <w:rPr>
          <w:rFonts w:eastAsia="Calibri"/>
          <w:sz w:val="24"/>
          <w:szCs w:val="24"/>
          <w:lang w:eastAsia="en-US"/>
        </w:rPr>
        <w:t>земельных участков для предоставления многодетным семьям»</w:t>
      </w:r>
      <w:r>
        <w:rPr>
          <w:color w:val="000000"/>
          <w:sz w:val="24"/>
          <w:szCs w:val="24"/>
        </w:rPr>
        <w:t xml:space="preserve"> -  на 1л. в 1экз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4. Информация на электронном носителе (дискета)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ab/>
        <w:t xml:space="preserve">        В.Е.Артем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  <w:tab/>
        <w:tab/>
        <w:tab/>
        <w:tab/>
        <w:tab/>
        <w:tab/>
        <w:tab/>
        <w:t xml:space="preserve">     А.С. Воробь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аппарата администрации </w:t>
        <w:tab/>
        <w:tab/>
        <w:tab/>
        <w:t xml:space="preserve">        И.Н. Якуб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ых ресурсов и имущественных отношений</w:t>
        <w:tab/>
        <w:tab/>
        <w:tab/>
        <w:tab/>
        <w:tab/>
        <w:t xml:space="preserve">      Ю.А. 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24.01.2012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255717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земельных ресурсов и имущественных отношений</w:t>
        <w:tab/>
        <w:tab/>
        <w:t xml:space="preserve">                                      Ю.А. Суслова</w:t>
        <w:tab/>
        <w:tab/>
        <w:tab/>
        <w:t xml:space="preserve">     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2012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  <w:lang w:val="en-US"/>
        </w:rPr>
        <w:t>255717</w:t>
      </w:r>
    </w:p>
    <w:p>
      <w:pPr>
        <w:pStyle w:val="Normal"/>
        <w:suppressAutoHyphens w:val="tru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б утверждении перечня земельных участков </w:t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предоставления многодетным семьям»</w:t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851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 ____________ </w:t>
        <w:br/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______________), руководствуясь ст. 28 Земельного кодекса РФ, </w:t>
      </w:r>
      <w:bookmarkStart w:id="0" w:name="OLE_LINK2"/>
      <w:bookmarkStart w:id="1" w:name="OLE_LINK1"/>
      <w:r>
        <w:rPr>
          <w:sz w:val="28"/>
          <w:szCs w:val="28"/>
        </w:rPr>
        <w:t>Законом Рязанской области от 30.11.2011 № 109-ОЗ «О бесплатном предоставлении в собственность граждан земельных участков на территории  Рязанской области»</w:t>
      </w:r>
      <w:bookmarkEnd w:id="0"/>
      <w:bookmarkEnd w:id="1"/>
      <w:r>
        <w:rPr>
          <w:sz w:val="28"/>
          <w:szCs w:val="28"/>
        </w:rPr>
        <w:t xml:space="preserve">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41"/>
        <w:shd w:fill="auto" w:val="clear"/>
        <w:spacing w:lineRule="auto" w:line="240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1. </w:t>
      </w:r>
      <w:r>
        <w:rPr>
          <w:rFonts w:eastAsia="Arial Unicode MS"/>
          <w:sz w:val="28"/>
          <w:szCs w:val="28"/>
        </w:rPr>
        <w:t>Утвердить перечень земельных участков, предназначенных для предоставления многодетным семьям, согласно приложению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 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 Варги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    Ф.И. Провоторов</w:t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2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Style13"/>
        <w:tabs>
          <w:tab w:val="clear" w:pos="708"/>
          <w:tab w:val="left" w:pos="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еречня земельных участков для предоставления многодетным семьям»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ab/>
        <w:t xml:space="preserve">  </w:t>
        <w:tab/>
        <w:t xml:space="preserve">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ab/>
        <w:t xml:space="preserve">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  Рязанской городской Думы </w:t>
        <w:tab/>
        <w:tab/>
        <w:tab/>
        <w:tab/>
        <w:t xml:space="preserve">         И.Н. 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Рязанской городской Думы </w:t>
        <w:tab/>
        <w:tab/>
        <w:tab/>
        <w:t xml:space="preserve"> С.В. Сапун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емельных ресурсов и имущественных отношений</w:t>
        <w:tab/>
        <w:tab/>
        <w:tab/>
        <w:t xml:space="preserve">  Ю.А. Сусл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24.01.2012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557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 «Об утверждении перечня земельных участков для предоставления многодетным семьям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проект решения Рязанской городской Думы «Об утверждении перечня земельных участков для предоставления многодетным семьям» подготовлен в соответствии с Федеральным законом от 06.10.2003 № 131-ФЗ «Об общих принципах организации местного самоуправления в Российской Федерации»,  ст. 28 Земельного кодекса РФ, Законом Рязанской области от 30.11.2011 № 109-ОЗ «О бесплатном предоставлении в собственность граждан земельных участков на территории  Рязанской области», Уставом муниципального образования – городской округ город Рязань Рязанской области, в целях бесплатного предоставления многодетным семьям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Рязанской городской Думой в редакции, согласно представленному проекту, повлечет дополнительные финансовые затраты из бюджета города Рязани на выполнение работ по постановке земельных участков на государственный кадастровый учет и обеспечение образуемых земельных участков инженерными коммуник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тем, что площадь запрашиваемого земельного участка определяется в зависимости от количества членов многодетной семьи, поставленной на учет для предоставления земельного участка в собственность бесплатно, учитывая, что до настоящего времени  очередь многодетных семей еще не сформирована, определить потребности в земельных участках и, соответственно, в денежных средствах, необходимых на их формирование, не представляется возмож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емельных ресурсов и имущественных отношений</w:t>
        <w:tab/>
        <w:tab/>
        <w:tab/>
        <w:t xml:space="preserve">  Ю.А. Сусл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4.01.2012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55717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/>
        <w:t xml:space="preserve">       </w:t>
      </w:r>
      <w:r>
        <w:rPr/>
        <w:tab/>
        <w:t xml:space="preserve">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/>
        <w:tab/>
      </w:r>
      <w:r>
        <w:rPr>
          <w:sz w:val="28"/>
          <w:szCs w:val="28"/>
        </w:rPr>
        <w:t xml:space="preserve">   Приложение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Рязанской городской Думы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 _________№_________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речень земельных участков для предоставления многодетным семьям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Земельный участок  № 1, ориентировочной площадью 700 кв.м., расположенный по адресу: г. Рязань, пос. Дягилево, в районе Мушковатовской ул.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Земельный участок  № 2, ориентировочной площадью 500 кв.м., расположенный по адресу: г. Рязань, пос. Дягилево, в районе Мушковатовской ул.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Земельный  участок  № 3  ориентировочной  площадью 600 кв.м., расположенный по адресу: г. Рязань, пос. Дягилево, в районе Мушковатовской ул.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Земельный участок  № 4, ориентировочной площадью 600 кв.м., расположенный по адресу: г. Рязань, пос. Дягилево, в районе Мушковатовской ул.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Земельный участок  № 5, ориентировочной площадью 600 кв.м., расположенный по адресу: г. Рязань, пос. Дягилево, в районе Мушковатовской ул.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Земельный участок  № 6, ориентировочной площадью 600 кв.м., расположенный по адресу: г. Рязань, пос. Дягилево, в районе Мушковатовской ул.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Земельный участок  № 7, ориентировочной площадью 600 кв.м., расположенный по адресу: г. Рязань, пос. Дягилево, в районе Мушковатовской ул.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Земельный участок  № 8, ориентировочной площадью 600 кв.м., расположенный по адресу: г. Рязань, пос. Дягилево, в районе Мушковатовской ул.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Земельный участок  № 9, ориентировочной площадью 500 кв.м., расположенный по адресу: г. Рязань, пос. Дягилево, в районе Мушковатовской ул.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Земельный участок  № 10, ориентировочной площадью 500 кв.м., расположенный по адресу: г. Рязань, пос. Дягилево, в районе Мушковатовской ул.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Земельный участок  № 11, ориентировочной площадью 500 кв.м., расположенный по адресу: г. Рязань, пос. Дягилево, в районе Мушковатовской ул.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Земельный участок  № 12, ориентировочной площадью 500 кв.м., расположенный по адресу: г. Рязань, пос. Дягилево, в районе Мушковатовской ул.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Земельный участок  № 13, ориентировочной площадью 700 кв.м., расположенный по адресу: г. Рязань, пос. Дягилево, в районе Мушковатовской ул.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Земельный участок  № 14, ориентировочной площадью 600 кв.м., расположенный по адресу: г. Рязань, пос. Дягилево, в районе Мушковатовской ул.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Земельный участок  № 15, ориентировочной площадью 600 кв.м., расположенный по адресу: г. Рязань, пос. Дягилево, в районе Мушковатовской ул.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6. Земельный участок  № 16, ориентировочной площадью 600 кв.м., расположенный по адресу: г. Рязань, пос. Дягилево, в районе Мушковатовской ул.;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. Земельный участок  № 17, ориентировочной площадью 600 кв.м., расположенный по адресу: г. Рязань, пос. Дягилево, в районе Мушковатовской ул.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 Земельный участок  № 18, ориентировочной площадью 600 кв.м., расположенный по адресу: г. Рязань, пос. Дягилево, в районе Мушковатовской ул.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Земельный участок  № 19, ориентировочной площадью 600 кв.м., расположенный по адресу: г. Рязань, пос. Дягилево, в районе Мушковатовской ул.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. Земельный участок  № 20, ориентировочной площадью 700 кв.м., расположенный по адресу: г. Рязань, пос. Дягилево, в районе Мушковатовской ул.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1. Земельный участок  № 21, ориентировочной площадью 700 кв.м., расположенный по адресу: г. Рязань, пос. Дягилево, в районе Мушковатовской ул.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2.  Земельный участок  № 1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3. Земельный участок  № 2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4. Земельный участок  № 3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5. Земельный участок  № 4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6. Земельный участок  № 5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7. Земельный участок  № 6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8. Земельный участок  № 7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9. Земельный участок  № 8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0. Земельный участок  № 9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1. Земельный участок  № 10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2. Земельный участок  № 11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3. Земельный участок  № 12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4. Земельный участок  № 13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5. Земельный участок  № 14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6. Земельный участок  № 15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7. Земельный участок  № 16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8. Земельный участок  № 17, ориентировочной площадью 6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9. Земельный участок  № 18, ориентировочной площадью 500 кв.м., расположенный по адресу: г. Рязань, пос. Храпово - пос. Божатково.</w:t>
        <w:tab/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Основной текст (4)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ðåøåíèå"/>
    <w:basedOn w:val="Normal"/>
    <w:qFormat/>
    <w:pPr>
      <w:suppressAutoHyphens w:val="true"/>
      <w:spacing w:before="0" w:after="120"/>
      <w:ind w:firstLine="709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06:00Z</dcterms:created>
  <dc:creator>Шлегель В.П.</dc:creator>
  <dc:description/>
  <cp:keywords/>
  <dc:language>en-US</dc:language>
  <cp:lastModifiedBy>SvetlanaK</cp:lastModifiedBy>
  <cp:lastPrinted>2012-01-24T18:10:00Z</cp:lastPrinted>
  <dcterms:modified xsi:type="dcterms:W3CDTF">2012-01-25T08:08:00Z</dcterms:modified>
  <cp:revision>24</cp:revision>
  <dc:subject/>
  <dc:title> </dc:title>
</cp:coreProperties>
</file>