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0" w:right="0" w:firstLine="39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0" w:right="0" w:firstLine="39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64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64"/>
        <w:ind w:left="0" w:right="0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64" w:before="0" w:after="0"/>
        <w:ind w:left="0" w:right="0" w:firstLine="397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4   декабр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г                                                                     №    </w:t>
      </w:r>
      <w:r>
        <w:rPr>
          <w:sz w:val="28"/>
          <w:szCs w:val="28"/>
          <w:u w:val="single"/>
        </w:rPr>
        <w:t>255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0" w:right="0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 ___________2020 г.  № _______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1. Внести в бюджет города Рязани на 2020 год и на плановый период 2021 и 2022 годов, утвержденный решением Рязанской городской Думы от 12.12.2019 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и на плановый период 2021 и 2022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>1.1. Пункт 1 статьи 1 «Основные характеристики бюджета города Рязани на 2020 год и плановый период 2021 и 2022 годов»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«1. Утвердить основные характеристики бюджета города Рязани (далее - бюджет города) на 2020 год: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030 381,2 тыс. рублей, в том числе объем получаемых межбюджетных трансфертов в сумме 8 143 717,9 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3 594 520,2 тыс. рублей;</w:t>
      </w:r>
    </w:p>
    <w:p>
      <w:pPr>
        <w:pStyle w:val="Normal"/>
        <w:widowControl w:val="false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64 139,0 тыс. рублей.</w:t>
      </w:r>
    </w:p>
    <w:p>
      <w:pPr>
        <w:pStyle w:val="ConsPlusNormal"/>
        <w:numPr>
          <w:ilvl w:val="0"/>
          <w:numId w:val="0"/>
        </w:numPr>
        <w:spacing w:lineRule="auto" w:line="264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пункте 1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>4 «Бюджетные ассигнования бюджета города на 2020 год и на плановый период 2021 и 2022 годов» слова «на 2020 год в сумме 95 854,8 тыс. рублей» заменить словами «на 2020 год в сумме 93 723,2 тыс. рублей»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>1.3. </w:t>
      </w:r>
      <w:r>
        <w:rPr>
          <w:sz w:val="28"/>
          <w:szCs w:val="28"/>
          <w:lang w:eastAsia="ru-RU"/>
        </w:rPr>
        <w:t>В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«на 2020 год в сумме 960 258,9 тыс. рублей» заменить словами «на 2020 год в сумме 981 449,6 тыс. рублей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 В </w:t>
      </w:r>
      <w:hyperlink r:id="rId4">
        <w:r>
          <w:rPr>
            <w:rStyle w:val="InternetLink"/>
            <w:sz w:val="28"/>
            <w:szCs w:val="28"/>
            <w:lang w:eastAsia="ru-RU"/>
          </w:rPr>
          <w:t xml:space="preserve"> пункте 2 статьи </w:t>
        </w:r>
      </w:hyperlink>
      <w:r>
        <w:rPr>
          <w:sz w:val="28"/>
          <w:szCs w:val="28"/>
          <w:lang w:eastAsia="ru-RU"/>
        </w:rPr>
        <w:t>7 «Резервные фонды» слова  «на 2020 год в сумме 1 000,0 тыс. рублей» исключить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 xml:space="preserve">1.5. Приложение № 1 </w:t>
      </w:r>
      <w:r>
        <w:rPr>
          <w:bCs/>
          <w:sz w:val="28"/>
          <w:szCs w:val="28"/>
        </w:rPr>
        <w:t xml:space="preserve">к бюджету города Рязани на 2020 год и на плановый период 2021 и 2022 годов «Прогнозируемые доходы бюджета города на 2020 год» </w:t>
      </w:r>
      <w:r>
        <w:rPr>
          <w:sz w:val="28"/>
          <w:szCs w:val="28"/>
        </w:rPr>
        <w:t>изложить в новой редакции согласно приложению № 1 к 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офинансирование капитальных вложений в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объекты муниципальной собственности;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городских округов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45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;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21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 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</w:tbl>
    <w:p>
      <w:pPr>
        <w:pStyle w:val="ConsPlusNormal"/>
        <w:spacing w:lineRule="auto" w:line="264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64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7. 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0 год и на 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0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2  к настоящему решению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иложение  № 7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на 2020 год» изложить в новой редакции согласно приложению № 3 к настоящему решению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2020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</w:rPr>
        <w:t xml:space="preserve">1.10. В приложении № 11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0 год» изменения и дополнения изложить в редакции согласно приложению № 5  к настоящему решению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</w:rPr>
        <w:t>2. 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0" w:right="0" w:firstLine="709"/>
        <w:rPr/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 бюджету и налоговой политике Рязанской городской Думы (Трушина Г.В.).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yperlink" Target="consultantplus://offline/ref=D598C94D4B05641B641FF0C90AA14A01E6376131FC759EF3C784E315EC28D2F849F87BAD738FC788405028BDOEe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20-12-15T16:42:00Z</cp:lastPrinted>
  <dcterms:modified xsi:type="dcterms:W3CDTF">2020-12-24T13:11:00Z</dcterms:modified>
  <cp:revision>19</cp:revision>
  <dc:subject/>
  <dc:title>                                                                       </dc:title>
</cp:coreProperties>
</file>