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0 год и на плановый период 2021 и 2022 годов, утвержденный решением Рязанской городской  Думы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417 540,7 тыс. рублей,  в том числе за счет </w:t>
      </w:r>
      <w:r>
        <w:rPr>
          <w:bCs/>
          <w:sz w:val="28"/>
          <w:szCs w:val="28"/>
        </w:rPr>
        <w:t xml:space="preserve">дополнительно полученных сверх предусмотренных кассовым планом поступлений налоговых доходов - 120 274,9 тыс. рублей, из них земельный налог - 114 000,0 тыс. рублей и  налог на имущество физических лиц – 6 274,9 тыс. рублей, и </w:t>
      </w:r>
      <w:r>
        <w:rPr>
          <w:sz w:val="28"/>
          <w:szCs w:val="28"/>
        </w:rPr>
        <w:t>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 - 297 265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0 год и на плановый период 2021 и 2022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0-12-24T12:57:00Z</dcterms:modified>
  <cp:revision>243</cp:revision>
  <dc:subject/>
  <dc:title>Финансово-экономическое обоснование</dc:title>
</cp:coreProperties>
</file>