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sz w:val="24"/>
          <w:szCs w:val="24"/>
        </w:rPr>
        <w:t xml:space="preserve">                                                                          </w:t>
      </w:r>
      <w:r>
        <w:rPr>
          <w:sz w:val="24"/>
          <w:szCs w:val="24"/>
        </w:rPr>
        <w:t>УТВЕРЖДЕНО</w:t>
      </w:r>
    </w:p>
    <w:p>
      <w:pPr>
        <w:pStyle w:val="Normal"/>
        <w:autoSpaceDE w:val="false"/>
        <w:ind w:left="4678" w:hanging="0"/>
        <w:jc w:val="center"/>
        <w:rPr>
          <w:sz w:val="24"/>
          <w:szCs w:val="24"/>
        </w:rPr>
      </w:pPr>
      <w:r>
        <w:rPr>
          <w:sz w:val="24"/>
          <w:szCs w:val="24"/>
        </w:rPr>
        <w:t>постановлением администрации</w:t>
      </w:r>
    </w:p>
    <w:p>
      <w:pPr>
        <w:pStyle w:val="Normal"/>
        <w:autoSpaceDE w:val="false"/>
        <w:ind w:left="4678" w:hanging="0"/>
        <w:jc w:val="center"/>
        <w:rPr>
          <w:sz w:val="24"/>
          <w:szCs w:val="24"/>
        </w:rPr>
      </w:pPr>
      <w:r>
        <w:rPr>
          <w:sz w:val="24"/>
          <w:szCs w:val="24"/>
        </w:rPr>
        <w:t>города Рязани</w:t>
      </w:r>
    </w:p>
    <w:p>
      <w:pPr>
        <w:pStyle w:val="Normal"/>
        <w:autoSpaceDE w:val="false"/>
        <w:ind w:left="4678" w:hanging="0"/>
        <w:jc w:val="center"/>
        <w:rPr>
          <w:sz w:val="24"/>
          <w:szCs w:val="24"/>
        </w:rPr>
      </w:pPr>
      <w:r>
        <w:rPr>
          <w:sz w:val="24"/>
          <w:szCs w:val="24"/>
        </w:rPr>
        <w:t>от _____________2009г.  № ___________</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 порядке проведения торгов на право  заключени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говора на установку и эксплуатацию рекламной  конструкци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 недвижимом имуществе,  находящемся в муниципальной собственност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рода  Рязан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 Положение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далее по тексту – Положение) определяет порядок организации и  проведения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Рязани, в том числе закрепленном собственником за другим лицом на праве хозяйственного ведения, оперативного или доверительного управления или ином вещном праве, или имуществе, которым органы местного самоуправления города Рязани вправе распоряжаться в соответствии с действующим законодательством (далее по тексту - торги).</w:t>
      </w:r>
    </w:p>
    <w:p>
      <w:pPr>
        <w:pStyle w:val="ConsPlusNormal"/>
        <w:widowControl/>
        <w:ind w:left="-540" w:right="-185" w:firstLine="540"/>
        <w:jc w:val="both"/>
        <w:rPr/>
      </w:pPr>
      <w:r>
        <w:rPr>
          <w:rFonts w:cs="Times New Roman" w:ascii="Times New Roman" w:hAnsi="Times New Roman"/>
          <w:sz w:val="24"/>
          <w:szCs w:val="24"/>
        </w:rPr>
        <w:t>1.2. Положение разработано   в соответствии с нормами   статьи 19 Федерального закона от 13.03.2006  № 38-ФЗ «О рекламе», Правилами размещения объектов наружной рекламы и информации в городе Рязани, утвержденными Решением Рязанской городской Думы                      от 27.08.2009 № 480-</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1.3. Торги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проводятся в форме открытого конкурса или открытого аукциона. </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1.4. Торги в форме открытого конкурса на право заключения договора на установку и эксплуатацию  рекламных конструкций проводятся на следующие типы рекламных конструкций: флаговые композиции, крышные установки, настенные панно, реклама на переходных ограждениях, брандмауэрные панно, временные рекламные конструкции, иные технические средства стабильного территориального размещения. </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5. Торги в форме открытого аукциона на право заключения договора на установку и эксплуатацию  рекламных конструкций проводятся на следующие типы рекламных конструкций: щитовые установки, объемно-пространственные конструкции, панели-кронштейны, транспаранты-перетяжки, проекционные установки, электронные экраны (электронные табло).</w:t>
      </w:r>
    </w:p>
    <w:p>
      <w:pPr>
        <w:pStyle w:val="ConsPlusNormal"/>
        <w:widowControl/>
        <w:tabs>
          <w:tab w:val="clear" w:pos="708"/>
          <w:tab w:val="left" w:pos="-6090" w:leader="none"/>
        </w:tabs>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1.6.  Продавцом права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Рязани  (за исключением случаев, когда недвижимое имущество, к которому присоединяется рекламная конструкция, закреплено муниципальным образованием – город Рязань за другим лицом на праве хозяйственного ведения, оперативного управления или ином вещном праве), является администрация города Рязани (далее по тексту - продавец). </w:t>
      </w:r>
    </w:p>
    <w:p>
      <w:pPr>
        <w:pStyle w:val="ConsPlusNormal"/>
        <w:widowControl/>
        <w:tabs>
          <w:tab w:val="clear" w:pos="708"/>
          <w:tab w:val="left" w:pos="-6090" w:leader="none"/>
        </w:tabs>
        <w:ind w:left="-540" w:right="-18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Единая   комиссия   по   торгам   на   право   заключения      договора   на     установку и </w:t>
      </w:r>
    </w:p>
    <w:p>
      <w:pPr>
        <w:pStyle w:val="ConsPlusNormal"/>
        <w:widowControl/>
        <w:tabs>
          <w:tab w:val="clear" w:pos="708"/>
          <w:tab w:val="left" w:pos="-6090" w:leader="none"/>
        </w:tabs>
        <w:ind w:left="-540" w:right="-185" w:firstLine="540"/>
        <w:jc w:val="both"/>
        <w:rPr>
          <w:rFonts w:ascii="Times New Roman" w:hAnsi="Times New Roman" w:cs="Times New Roman"/>
          <w:sz w:val="24"/>
          <w:szCs w:val="24"/>
        </w:rPr>
      </w:pPr>
      <w:r>
        <w:rPr>
          <w:rFonts w:cs="Times New Roman" w:ascii="Times New Roman" w:hAnsi="Times New Roman"/>
          <w:sz w:val="24"/>
          <w:szCs w:val="24"/>
        </w:rPr>
        <w:t>эксплуатацию рекламной конструкции (далее по тексту – единая комиссия) - коллегиальный орган, состав которого утверждается  постановлением администрации города Рязани, действующий на основании настоящего Положения.</w:t>
      </w:r>
    </w:p>
    <w:p>
      <w:pPr>
        <w:pStyle w:val="ConsPlusNormal"/>
        <w:widowControl/>
        <w:ind w:left="-540" w:right="-185"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ConsPlusNormal"/>
        <w:widowControl/>
        <w:ind w:left="-540" w:right="-185" w:firstLine="540"/>
        <w:jc w:val="both"/>
        <w:rPr/>
      </w:pPr>
      <w:r>
        <w:rPr>
          <w:rFonts w:cs="Times New Roman" w:ascii="Times New Roman" w:hAnsi="Times New Roman"/>
          <w:sz w:val="24"/>
          <w:szCs w:val="24"/>
        </w:rPr>
        <w:t>1.8.Организатором торгов  является отдел по организации и проведению торгов управления экономического развития администрации города Рязани (далее по тексту - организатор торгов). Организатор торгов осуществляет функции  по организации приема заявок</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t>на участие в торгах, обеспечению деятельности единой комиссии по проведению торгов, по подготовке проектов постановлений и распоряжений администрации  города  Рязани по организации проведения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9. Продавцом права на заключение договора и уполномоченным лицом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Рязани, в случае если недвижимое имущество, к которому присоединяется рекламная конструкция, закреплено муниципальным образованием – город Рязань  за другим лицом на праве хозяйственного ведения, праве оперативного управления или ином вещном праве, является лицо, обладающее правом хозяйственного ведения, правом оперативного управления или иным вещным правом на такое недвижимое имущество.</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0. Претендент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волеизъявление на участие в торгах и заключение договора на установку и эксплуатацию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1. Участник торгов - лицо, допущенное единой  комиссией для участия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2. Победитель конкурса - лицо, предложившее лучшие условия исполнения договора на установку и эксплуатацию рекламной конструкции и заявке на участие в конкурсе которого присвоен первый номер.</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3. Победитель аукциона - лицо, предложившее наивысшую цену за право на заключение договора на установку и эксплуатацию рекламной конструкции и заявке на участие в аукционе которого присвоен первый номер.</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4. Единственный участник торгов - единственный претендент, в отношении которого единой  комиссией принято решение о допуске к участию в торгах, признании участником торгов и заключении договора на установку и эксплуатацию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5. Протокол вскрытия конвертов на участие в торгах - протокол, подписываемый членами единой комиссии, констатирующий факт и количество поданных заявок в срок, установленный в извещении о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6. Протокол рассмотрения заявок - протокол, подписываемый членами единой  комиссии, содержащий решение о допуске к участию в торгах и признании участником торгов либо об отказе в допуске к участию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7. Протокол оценки и сопоставления заявок на участие в конкурсе - протокол, подписываемый членами единой комиссии, содержащий сведения о признании участника конкурса победителем и о результатах  конкурс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8. Протокол аукциона - протокол, подписываемый членами единой  комиссии, содержащий сведения о признании участника аукциона победителем и о результатах аукцион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9. Договор на установку и эксплуатацию рекламной конструкции - договор, заключенный продавцом от имени муниципального образования – город Рязань и победителем либо единственным участником торгов или лицом, заявке на участие которого присвоен второй номер (в случае уклонения или отказа победителя от заключения договора на установку и эксплуатацию рекламной конструкции), в порядке, предусмотренном Гражданским кодексом Российской Федерации, Федеральным законом от 13.03.2006  № 38-ФЗ «О рекламе», иными федеральными законами и муниципальными правовыми актами.</w:t>
      </w:r>
    </w:p>
    <w:p>
      <w:pPr>
        <w:pStyle w:val="ConsPlusNormal"/>
        <w:widowControl/>
        <w:ind w:left="-540" w:right="-185" w:firstLine="540"/>
        <w:jc w:val="both"/>
        <w:rPr/>
      </w:pPr>
      <w:r>
        <w:rPr>
          <w:rFonts w:cs="Times New Roman" w:ascii="Times New Roman" w:hAnsi="Times New Roman"/>
          <w:sz w:val="24"/>
          <w:szCs w:val="24"/>
        </w:rPr>
        <w:t xml:space="preserve">1.20. Официальный сайт администрации города Рязани в сети Интернет  - официальный информационно-справочный сервер </w:t>
      </w:r>
      <w:hyperlink r:id="rId2">
        <w:r>
          <w:rPr>
            <w:rStyle w:val="InternetLink"/>
            <w:rFonts w:cs="Times New Roman" w:ascii="Times New Roman" w:hAnsi="Times New Roman"/>
          </w:rPr>
          <w:t>www.</w:t>
        </w:r>
      </w:hyperlink>
      <w:hyperlink r:id="rId3">
        <w:r>
          <w:rPr>
            <w:rStyle w:val="InternetLink"/>
            <w:rFonts w:cs="Times New Roman" w:ascii="Times New Roman" w:hAnsi="Times New Roman"/>
          </w:rPr>
          <w:t>admrzn</w:t>
        </w:r>
      </w:hyperlink>
      <w:hyperlink r:id="rId4">
        <w:r>
          <w:rPr>
            <w:rStyle w:val="InternetLink"/>
            <w:rFonts w:cs="Times New Roman" w:ascii="Times New Roman" w:hAnsi="Times New Roman"/>
          </w:rPr>
          <w:t>.ru</w:t>
        </w:r>
      </w:hyperlink>
      <w:r>
        <w:rPr>
          <w:rFonts w:cs="Times New Roman" w:ascii="Times New Roman" w:hAnsi="Times New Roman"/>
          <w:sz w:val="24"/>
          <w:szCs w:val="24"/>
        </w:rPr>
        <w:t>.</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85" w:hanging="0"/>
        <w:jc w:val="center"/>
        <w:rPr>
          <w:rFonts w:ascii="Times New Roman" w:hAnsi="Times New Roman" w:cs="Times New Roman"/>
          <w:sz w:val="24"/>
          <w:szCs w:val="24"/>
        </w:rPr>
      </w:pPr>
      <w:r>
        <w:rPr>
          <w:rFonts w:cs="Times New Roman" w:ascii="Times New Roman" w:hAnsi="Times New Roman"/>
          <w:sz w:val="24"/>
          <w:szCs w:val="24"/>
        </w:rPr>
        <w:t>2. Полномочия единой комиссии</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570" w:right="-165" w:firstLine="5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Единая   комиссия   по   торгам   на   право   заключения   договора   на   установку и </w:t>
      </w:r>
    </w:p>
    <w:p>
      <w:pPr>
        <w:pStyle w:val="ConsPlusNormal"/>
        <w:ind w:left="-570"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ind w:left="-570" w:hanging="0"/>
        <w:jc w:val="both"/>
        <w:rPr/>
      </w:pPr>
      <w:r>
        <w:rPr>
          <w:rFonts w:cs="Times New Roman" w:ascii="Times New Roman" w:hAnsi="Times New Roman"/>
          <w:sz w:val="24"/>
          <w:szCs w:val="24"/>
        </w:rPr>
        <w:t>эксплуатацию рекламной конструкции является единым, постоянно действующим коллегиальным органом, осуществляющим функции по обеспечению процедуры проведения открытого конкурса, открытого аукциона     на     право заключения договора на установку    и</w:t>
      </w:r>
    </w:p>
    <w:p>
      <w:pPr>
        <w:pStyle w:val="ConsPlusNormal"/>
        <w:ind w:left="-570" w:hanging="0"/>
        <w:jc w:val="both"/>
        <w:rPr>
          <w:rFonts w:ascii="Times New Roman" w:hAnsi="Times New Roman" w:cs="Times New Roman"/>
          <w:sz w:val="24"/>
          <w:szCs w:val="24"/>
        </w:rPr>
      </w:pPr>
      <w:r>
        <w:rPr>
          <w:rFonts w:cs="Times New Roman" w:ascii="Times New Roman" w:hAnsi="Times New Roman"/>
          <w:sz w:val="24"/>
          <w:szCs w:val="24"/>
        </w:rPr>
        <w:t xml:space="preserve">эксплуатацию рекламной конструкции на земельном участке, здании или ином недвижимом имуществе, находящемся в муниципальной собственности  города Рязани, в том числе закрепленном собственником за другим лицом на праве хозяйственного ведения, оперативного или доверительного управления или ином вещном праве, или имуществе, которым органы местного самоуправления города Рязани вправе распоряжаться в соответствии с действующим законодательством. </w:t>
      </w:r>
    </w:p>
    <w:p>
      <w:pPr>
        <w:pStyle w:val="ConsPlusNormal"/>
        <w:widowControl/>
        <w:ind w:left="-570" w:firstLine="570"/>
        <w:jc w:val="both"/>
        <w:rPr>
          <w:rFonts w:ascii="Times New Roman" w:hAnsi="Times New Roman" w:cs="Times New Roman"/>
          <w:sz w:val="24"/>
          <w:szCs w:val="24"/>
        </w:rPr>
      </w:pPr>
      <w:r>
        <w:rPr>
          <w:rFonts w:cs="Times New Roman" w:ascii="Times New Roman" w:hAnsi="Times New Roman"/>
          <w:sz w:val="24"/>
          <w:szCs w:val="24"/>
        </w:rPr>
        <w:t>2.2. Единой комиссией осуществляю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или уклонении от заключения договора, иных протоколов.</w:t>
      </w:r>
    </w:p>
    <w:p>
      <w:pPr>
        <w:pStyle w:val="ConsPlusNormal"/>
        <w:widowControl/>
        <w:ind w:left="-570" w:firstLine="570"/>
        <w:jc w:val="both"/>
        <w:rPr>
          <w:rFonts w:ascii="Times New Roman" w:hAnsi="Times New Roman" w:cs="Times New Roman"/>
          <w:sz w:val="24"/>
          <w:szCs w:val="24"/>
        </w:rPr>
      </w:pPr>
      <w:r>
        <w:rPr>
          <w:rFonts w:cs="Times New Roman" w:ascii="Times New Roman" w:hAnsi="Times New Roman"/>
          <w:sz w:val="24"/>
          <w:szCs w:val="24"/>
        </w:rPr>
        <w:t>2.3. Единой комиссией осуществляются вскрытие конвертов с заявками на участие в аукционе, отбор участников аукциона, рассмотрение заявок на участие в аукционе, проведение аукциона, определение победителя аукциона, ведение протокола вскрытия конвертов с заявками на участие в аукционе, протокола рассмотрения заявок на участие в аукционе, протокола аукциона, протокола об отказе или уклонении от заключения договора, иных протоколов.</w:t>
      </w:r>
    </w:p>
    <w:p>
      <w:pPr>
        <w:pStyle w:val="ConsPlusNormal"/>
        <w:ind w:left="-570" w:firstLine="570"/>
        <w:jc w:val="both"/>
        <w:rPr>
          <w:rFonts w:ascii="Times New Roman" w:hAnsi="Times New Roman" w:cs="Times New Roman"/>
          <w:sz w:val="24"/>
          <w:szCs w:val="24"/>
        </w:rPr>
      </w:pPr>
      <w:r>
        <w:rPr>
          <w:rFonts w:cs="Times New Roman" w:ascii="Times New Roman" w:hAnsi="Times New Roman"/>
          <w:sz w:val="24"/>
          <w:szCs w:val="24"/>
        </w:rPr>
        <w:t xml:space="preserve">2.4. Единая комиссия состоит из председателя, заместителя председателя, членов единой комиссии и секретаря единой комиссии. Единую комиссию возглавляет председатель. В случае отсутствия председателя единой комиссии его обязанности выполняет заместитель председателя единой комиссии. Протоколы заседания ведутся секретарем единой комиссии и подписываются всеми присутствующими на заседании членами единой комиссии и утверждаются председателем единой комиссии. </w:t>
      </w:r>
    </w:p>
    <w:p>
      <w:pPr>
        <w:pStyle w:val="ConsPlusNormal"/>
        <w:ind w:left="-570" w:firstLine="570"/>
        <w:jc w:val="both"/>
        <w:rPr>
          <w:rFonts w:ascii="Times New Roman" w:hAnsi="Times New Roman" w:cs="Times New Roman"/>
          <w:sz w:val="24"/>
          <w:szCs w:val="24"/>
        </w:rPr>
      </w:pPr>
      <w:r>
        <w:rPr>
          <w:rFonts w:cs="Times New Roman" w:ascii="Times New Roman" w:hAnsi="Times New Roman"/>
          <w:sz w:val="24"/>
          <w:szCs w:val="24"/>
        </w:rPr>
        <w:t>2.5. К работе единой комиссии в качестве консультантов могут привлекаться специалисты администрации города Рязани, а также муниципальных предприятий и учреждений города Рязани, имеющие специальные знания и опыт работы в соответствующих отраслях.</w:t>
      </w:r>
    </w:p>
    <w:p>
      <w:pPr>
        <w:pStyle w:val="ConsPlusNormal"/>
        <w:ind w:left="-570" w:firstLine="570"/>
        <w:jc w:val="both"/>
        <w:rPr>
          <w:rFonts w:ascii="Times New Roman" w:hAnsi="Times New Roman" w:cs="Times New Roman"/>
          <w:sz w:val="24"/>
          <w:szCs w:val="24"/>
        </w:rPr>
      </w:pPr>
      <w:r>
        <w:rPr>
          <w:rFonts w:cs="Times New Roman" w:ascii="Times New Roman" w:hAnsi="Times New Roman"/>
          <w:sz w:val="24"/>
          <w:szCs w:val="24"/>
        </w:rPr>
        <w:t>2.6. Состав единой комиссии утверждается постановлением администрации города Рязани.</w:t>
      </w:r>
    </w:p>
    <w:p>
      <w:pPr>
        <w:pStyle w:val="ConsPlusNormal"/>
        <w:ind w:left="-570" w:firstLine="570"/>
        <w:jc w:val="both"/>
        <w:rPr>
          <w:rFonts w:ascii="Times New Roman" w:hAnsi="Times New Roman" w:cs="Times New Roman"/>
          <w:sz w:val="24"/>
          <w:szCs w:val="24"/>
        </w:rPr>
      </w:pPr>
      <w:r>
        <w:rPr>
          <w:rFonts w:cs="Times New Roman" w:ascii="Times New Roman" w:hAnsi="Times New Roman"/>
          <w:sz w:val="24"/>
          <w:szCs w:val="24"/>
        </w:rPr>
        <w:t>2.7. Замена члена единой комиссии допускается по постановлению администрации города Рязани.</w:t>
      </w:r>
    </w:p>
    <w:p>
      <w:pPr>
        <w:pStyle w:val="ConsPlusNormal"/>
        <w:ind w:left="-570" w:firstLine="570"/>
        <w:jc w:val="both"/>
        <w:rPr>
          <w:rFonts w:ascii="Times New Roman" w:hAnsi="Times New Roman" w:cs="Times New Roman"/>
          <w:sz w:val="24"/>
          <w:szCs w:val="24"/>
        </w:rPr>
      </w:pPr>
      <w:r>
        <w:rPr>
          <w:rFonts w:cs="Times New Roman" w:ascii="Times New Roman" w:hAnsi="Times New Roman"/>
          <w:sz w:val="24"/>
          <w:szCs w:val="24"/>
        </w:rPr>
        <w:t>2.8. Члены  единой комиссии не позднее двух рабочих дней до даты заседания единой комиссии телефонограммой уведомляются организатором торгов  о месте, дате и времени заседания.</w:t>
      </w:r>
    </w:p>
    <w:p>
      <w:pPr>
        <w:pStyle w:val="ConsPlusNormal"/>
        <w:ind w:left="-570" w:firstLine="570"/>
        <w:jc w:val="both"/>
        <w:rPr>
          <w:rFonts w:ascii="Times New Roman" w:hAnsi="Times New Roman" w:cs="Times New Roman"/>
          <w:sz w:val="24"/>
          <w:szCs w:val="24"/>
        </w:rPr>
      </w:pPr>
      <w:r>
        <w:rPr>
          <w:rFonts w:cs="Times New Roman" w:ascii="Times New Roman" w:hAnsi="Times New Roman"/>
          <w:sz w:val="24"/>
          <w:szCs w:val="24"/>
        </w:rPr>
        <w:t>2.9. Члены единой комиссии, включенные в соответствии с постановлением администрации города Рязани в состав единой комиссии, не позднее одного рабочего дня до даты заседания должны уведомить организатора торгов о невозможности принять участие в работе единой комиссии по уважительной причине: служебная командировка, задание главы администрации города Рязани, отсутствие по причине болезни, отпуска.</w:t>
      </w:r>
    </w:p>
    <w:p>
      <w:pPr>
        <w:pStyle w:val="ConsPlusNormal"/>
        <w:ind w:left="-570" w:firstLine="570"/>
        <w:jc w:val="both"/>
        <w:rPr>
          <w:rFonts w:ascii="Times New Roman" w:hAnsi="Times New Roman" w:cs="Times New Roman"/>
          <w:sz w:val="24"/>
          <w:szCs w:val="24"/>
        </w:rPr>
      </w:pPr>
      <w:r>
        <w:rPr>
          <w:rFonts w:cs="Times New Roman" w:ascii="Times New Roman" w:hAnsi="Times New Roman"/>
          <w:sz w:val="24"/>
          <w:szCs w:val="24"/>
        </w:rPr>
        <w:t>2.10. Решения единой комиссии принимаются голосованием.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w:t>
      </w:r>
    </w:p>
    <w:p>
      <w:pPr>
        <w:pStyle w:val="ConsPlusNormal"/>
        <w:ind w:left="-570" w:firstLine="570"/>
        <w:jc w:val="both"/>
        <w:rPr>
          <w:rFonts w:ascii="Times New Roman" w:hAnsi="Times New Roman" w:cs="Times New Roman"/>
          <w:sz w:val="24"/>
          <w:szCs w:val="24"/>
        </w:rPr>
      </w:pPr>
      <w:r>
        <w:rPr>
          <w:rFonts w:cs="Times New Roman" w:ascii="Times New Roman" w:hAnsi="Times New Roman"/>
          <w:sz w:val="24"/>
          <w:szCs w:val="24"/>
        </w:rPr>
        <w:t>При голосовании каждый член единой комиссии имеет один голос. В случае равенства голосов принимается решение, за которое голосовал председатель единой комиссии. Председатель единой  комиссии вправе принимать решение «за» или «против».</w:t>
      </w:r>
    </w:p>
    <w:p>
      <w:pPr>
        <w:pStyle w:val="ConsPlusNormal"/>
        <w:ind w:left="-570" w:firstLine="570"/>
        <w:jc w:val="both"/>
        <w:rPr>
          <w:rFonts w:ascii="Times New Roman" w:hAnsi="Times New Roman" w:cs="Times New Roman"/>
          <w:sz w:val="24"/>
          <w:szCs w:val="24"/>
        </w:rPr>
      </w:pPr>
      <w:r>
        <w:rPr>
          <w:rFonts w:cs="Times New Roman" w:ascii="Times New Roman" w:hAnsi="Times New Roman"/>
          <w:sz w:val="24"/>
          <w:szCs w:val="24"/>
        </w:rPr>
        <w:t>Член единой комиссии, не согласный с принятым решением, имеет право изложить свое мнение в письменном виде и приложить его к протоколу заседания единой комиссии.</w:t>
      </w:r>
    </w:p>
    <w:p>
      <w:pPr>
        <w:pStyle w:val="ConsPlusNormal"/>
        <w:ind w:left="-570" w:firstLine="570"/>
        <w:jc w:val="both"/>
        <w:rPr>
          <w:rFonts w:ascii="Times New Roman" w:hAnsi="Times New Roman" w:cs="Times New Roman"/>
          <w:sz w:val="24"/>
          <w:szCs w:val="24"/>
        </w:rPr>
      </w:pPr>
      <w:r>
        <w:rPr>
          <w:rFonts w:cs="Times New Roman" w:ascii="Times New Roman" w:hAnsi="Times New Roman"/>
          <w:sz w:val="24"/>
          <w:szCs w:val="24"/>
        </w:rPr>
        <w:t xml:space="preserve">2.11. Единая     комиссия    вправе    иметь    фирменные бланки с наименованием единой </w:t>
      </w:r>
      <w:r>
        <w:br w:type="page"/>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ind w:left="-570" w:hanging="0"/>
        <w:jc w:val="both"/>
        <w:rPr>
          <w:rFonts w:ascii="Times New Roman" w:hAnsi="Times New Roman" w:cs="Times New Roman"/>
          <w:sz w:val="24"/>
          <w:szCs w:val="24"/>
        </w:rPr>
      </w:pPr>
      <w:r>
        <w:rPr>
          <w:rFonts w:cs="Times New Roman" w:ascii="Times New Roman" w:hAnsi="Times New Roman"/>
          <w:sz w:val="24"/>
          <w:szCs w:val="24"/>
        </w:rPr>
        <w:t>комиссии. Право подписи документов на фирменных бланках единой комиссии имеют председатель единой комиссии и его заместитель.</w:t>
      </w:r>
    </w:p>
    <w:p>
      <w:pPr>
        <w:pStyle w:val="ConsPlusNormal"/>
        <w:widowControl/>
        <w:ind w:left="-570" w:firstLine="570"/>
        <w:jc w:val="both"/>
        <w:rPr>
          <w:rFonts w:ascii="Times New Roman" w:hAnsi="Times New Roman" w:cs="Times New Roman"/>
          <w:sz w:val="24"/>
          <w:szCs w:val="24"/>
        </w:rPr>
      </w:pPr>
      <w:r>
        <w:rPr>
          <w:rFonts w:cs="Times New Roman" w:ascii="Times New Roman" w:hAnsi="Times New Roman"/>
          <w:sz w:val="24"/>
          <w:szCs w:val="24"/>
        </w:rPr>
        <w:t>2.12. Единая комиссия правомочна осуществлять свои функции, если на заседании единой комиссии присутствовало не менее чем пятьдесят процентов общего числа ее членов.</w:t>
      </w:r>
    </w:p>
    <w:p>
      <w:pPr>
        <w:pStyle w:val="ConsPlusNormal"/>
        <w:widowControl/>
        <w:ind w:left="-570" w:firstLine="57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3. Требования к участникам торгов</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При проведении торгов устанавливаются следующие обязательные требования к претендентам:</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3.1. Соответствие претендента требованиям, установленным Федеральным законом от 13.03.2006   № 38-ФЗ «О реклам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претендентом не вправе быть лицо, занимающее преимущественное положение в сфере распространения наружной рекламы на момент подачи заявки на участие в торгах. Если по результатам проведения конкурса или аукциона лицо приобретает преимущественное положение, данные результаты являются недействительным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преимущественным положением лица в сфере распространения наружной рекламы на территории муниципального образования – город Рязань признается положение лица, при котором его доля в этой сфере на территории города Рязани превышает тридцать пять процентов. Доля лица в сфере распространения наружной рекламы определяется как отношение общей площади информационных полей рекламных конструкций, разрешения на установку которых выданы лицу и его аффилированным лицам на территории муниципального образования – город Рязань, к общей площади информационных полей всех рекламных конструкций, разрешения на установку которых выданы на этой территор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3.2. Непроведение ликвидации претендента и 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3.3. 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3.4.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4. Условия допуска к участию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4.1. При рассмотрении заявок на участие в торгах претендент не допускается единой комиссией к участию в торгах в следующих случая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документов, указанных в извещении о проведении торгов, либо наличие в таких документах недостоверных сведений об участнике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2)  несоответствие  требованиям,  установленным  в  соответствии  с  разделом  3  Положения;</w:t>
      </w:r>
    </w:p>
    <w:p>
      <w:pPr>
        <w:pStyle w:val="ConsPlusNormal"/>
        <w:widowControl/>
        <w:ind w:left="-540" w:right="-18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етендент не соответствует требованиям, установленным статьей 19 Федерального закона от 13.03.2006  № 38-ФЗ «О рекламе»  (общая площадь информационных полей рекламных конструкций, разрешения на установку которых выданы этому лицу и его аффилированным лицам на территории муниципального образования – город Рязань, превышает объем, установленный Федеральным законом от 13.03.2006  № 38-ФЗ «О рекламе»);</w:t>
      </w:r>
      <w:r>
        <w:br w:type="page"/>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4) заявка подписана лицом, не уполномоченным претендентом на осуществление таких действий;</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5) не подтверждено поступление денежных средств в качестве обеспечения заявки на участие в торгах (задатка) на счет, указанный в извещении о проведении торгов, в установленный срок и отсутствуе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ая копия таких документов;</w:t>
      </w:r>
    </w:p>
    <w:p>
      <w:pPr>
        <w:pStyle w:val="ConsPlusNormal"/>
        <w:widowControl/>
        <w:tabs>
          <w:tab w:val="clear" w:pos="708"/>
          <w:tab w:val="left" w:pos="-1680" w:leader="none"/>
        </w:tabs>
        <w:ind w:left="-525" w:right="-195" w:hanging="10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несоответствие заявки на участие в торгах требованиям документации о торгах, в том числе наличие в такой заявке предложения о цене за право на заключение договора на установку и эксплуатацию рекламной конструкции ниже начальной (минимальной) цены.</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претенденту в участии в торгах является исчерпывающим.</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4.2. Продавец, организатор торгов вправе запросить сведения о проведении ликвидации участника торгов,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4.3. В случае если в заявке на участие в конкурсе числом и прописью указываются разные цены, комиссия принимает во внимание цену, указанную прописью.</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5. Извещение о проведении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5.1. Извещение о проведении торгов опубликовывается  организатором торгов  в официальном печатном издании и размещается на официальном сайте администрации города Рязани в сети Интернет  не менее чем за тридцать дней до дня вскрытия конвертов с заявками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5.2. В извещении о проведении торгов должны быть указаны следующие сведения:</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 форма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номер контактного телефона продавца и организатора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3) предмет торгов с указанием типа (вида) рекламной конструкции, ее технических характеристик (в том числе параметры и требования к внешнему виду), площади ее информационного поля, предлагаемого места ее установк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4) начальная (минимальная) цена за право на заключение договора на установку и эксплуатацию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5) размер обеспечения заявки на участие (задатка) в торгах,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6) иные (помимо цены) критерии определения победителя в случае проведения конкурс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7) срок, место и порядок предоставления документации о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8) место, дата и время вскрытия конвертов с заявками на участие в торгах, место, дата и время рассмотрения таких заявок и принятия решения о допуске претендента к участию в торгах и признании участником торгов либо об отказе в допуске, место, дата и время подведения итогов конкурса (оценки и сопоставления заявок на участие в конкурсе), либо место, дата и время проведения аукциона и подведения его ито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9) срок, в течение которого продавец, организатор торгов вправе отказаться от их проведения;</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0) иная необходимая в соответствии с действующим законодательством Российской Федерации информация.</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5.3. Продавец и (или) организатор торгов вправе принять решение о внесении изменений в извещение о проведении торгов не позднее чем за пять дней до даты окончания подачи заявок на участие в торгах. Изменение предмета торгов не допускается. В течение пяти рабочих дней со дня принятия указанного решения такие изменения соответственно опубликовываются организатором торгов в официальном печатном издании и размещаются на официальном сайте </w:t>
      </w:r>
    </w:p>
    <w:p>
      <w:pPr>
        <w:pStyle w:val="ConsPlusNormal"/>
        <w:widowControl/>
        <w:ind w:left="-540" w:right="-185" w:hanging="0"/>
        <w:jc w:val="center"/>
        <w:rPr>
          <w:rFonts w:ascii="Times New Roman" w:hAnsi="Times New Roman" w:cs="Times New Roman"/>
          <w:sz w:val="24"/>
          <w:szCs w:val="24"/>
        </w:rPr>
      </w:pPr>
      <w:r>
        <w:rPr>
          <w:rFonts w:cs="Times New Roman" w:ascii="Times New Roman" w:hAnsi="Times New Roman"/>
          <w:sz w:val="24"/>
          <w:szCs w:val="24"/>
        </w:rPr>
        <w:t>6</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t>администрации города Рязани в сети Интернет. При этом срок подачи заявок на участие в торгах должен быть продлен так, чтобы со дня опубликования в официальном печатном издании и размещения на официальном сайте администрации города Рязани в сети Интернет  внесенных изменений в извещение о проведении торгов до даты окончания подачи заявок на участие в торгах такой срок составлял не менее тридцати дней.</w:t>
      </w:r>
    </w:p>
    <w:p>
      <w:pPr>
        <w:pStyle w:val="ConsPlusNormal"/>
        <w:widowControl/>
        <w:ind w:left="-540" w:right="-18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С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торгов организатор торгов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документацию в порядке, указанном в извещении о проведении торгов. </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5.5. Предоставление документации о торгах до опубликования в официальном печатном издании извещения о проведении торгов и размещения его на официальном сайте администрации города Рязани в сети Интернет  не допускается.</w:t>
      </w:r>
    </w:p>
    <w:p>
      <w:pPr>
        <w:pStyle w:val="ConsPlusNormal"/>
        <w:widowControl/>
        <w:ind w:left="-540" w:right="-185" w:firstLine="540"/>
        <w:jc w:val="both"/>
        <w:rPr/>
      </w:pPr>
      <w:r>
        <w:rPr>
          <w:rFonts w:cs="Times New Roman" w:ascii="Times New Roman" w:hAnsi="Times New Roman"/>
          <w:sz w:val="24"/>
          <w:szCs w:val="24"/>
        </w:rPr>
        <w:t xml:space="preserve">5.6. Любой претендент вправе направить в письменной форме организатору торгов запрос о разъяснении положений документации о торгах.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 если указанный запрос поступил  организатору торгов не позднее десяти дней до дня окончания срока подачи заявок на участие в торгах. </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5.7. Продавец и (или) организатор торгов, официально опубликовавшие извещение о проведении торгов и разместившие его на официальном сайте администрации города Рязани в сети Интернет,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его проведения. Извещение об отказе от проведения торгов опубликовывается организатором торгов в официальном печатном издании и размещается на официальном сайте администрации города Рязани в сети Интернет  в течение трех рабочих дней со дня принятия решения об отказе от проведения торгов. В течение трех рабочих дней со дня принятия продавцом и (или) организатором торгов указанного решения  организатором торгов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конверты с заявками на участие в торгах и направляются соответствующие уведомления всем претендентам, подавшим заявки на участие в торгах.  Продавец возвращает претендентам денежные средства, внесенные в качестве обеспечения заявок на участие в торгах (задатка), в течение пяти рабочих дней со дня принятия решения об отказе от проведения торгов. </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 xml:space="preserve">6. Документация о конкурсе </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6.1. Документация о конкурсе представляет собой комплект документов, содержащий информацию о предмете конкурса, форме торгов, критериях определения победителя конкурса, разрабатываемый организатором торгов. </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6.2. Документация о конкурсе должна содержать:</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и составу заявки на участие в конкурсе, инструкцию по заполнению заявк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2) информацию о предмете конкурса (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3) требования к описанию участниками конкурса  предложений по критериям, указанным продавцом;</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4) начальную (минимальную) цену за право на заключение договора на установку и эксплуатацию рекламной конструкции (цену лот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5)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w:t>
      </w:r>
      <w:r>
        <w:br w:type="page"/>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6) требования к участникам  конкурс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7) порядок и срок отзыва заявок на участие в  конкурс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8) форму, порядок, дату начала и окончания срока предоставления участникам конкурса разъяснений положений документации о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9) место, порядок, дату и время вскрытия конвертов с заявками на участие в конкурсе,  место, дату и время рассмотрения заявок на участие в конкурсе,  место, дату и время проведения конкурса (оценки и сопоставления заявок на участие в конкурсе и признание лица победителем  конкурса);</w:t>
      </w:r>
    </w:p>
    <w:p>
      <w:pPr>
        <w:pStyle w:val="ConsPlusNormal"/>
        <w:widowControl/>
        <w:ind w:left="-540" w:right="-18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критерии оценки заявок на участие в  конкурсе, связанные с определением победителя, устанавливается количество баллов, соответствующих каждому из критерие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 дополнительные критерии оценки заявок на участие в конкурсе, связанные с определением победителя (вносятся по усмотрению продавц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а) установление объектов уличной мебели на территории, непосредственно прилегающей к предполагаемому месту установки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б) осуществление благоустройства территории, непосредственно прилегающей к предполагаемому месту установки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в)осуществление праздничного оформления территории, прилегающей к предполагаемому месту установки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2) порядок оценки и сопоставления заявок на участие в  конкурс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 размер обеспечения заявки на участие (задатка) в конкурс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 срок со дня подписания протокола оценки и сопоставления заявок на участие в конкурсе, в течение которого победитель конкурса должен подписать проект договора на установку и эксплуатацию рекламной конструкции. Указанный срок должен составлять не более десяти дней;</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5) реквизиты счета для перечисления денежных средств – цены, предложенной по результатам конкурса за право заключения договора на установку и эксплуатацию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6.3. К документации о конкурсе должен быть приложен проект договора на установку и эксплуатацию рекламной конструкции (в случае проведения конкурса  по нескольким лотам - проект договора в отношении каждого лота), который является неотъемлемой частью  документации о конкурс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6.4. Сведения, содержащиеся в документации о конкурсе, должны соответствовать сведениям, указанным в извещении о проведении открытого конкурса.</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 xml:space="preserve">7. Документация об  аукционе </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7.1. Документация об аукционе представляет собой комплект документов, содержащий информацию о предмете аукциона, форме торгов, разрабатываемый организатором торгов. </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7.2. Документация об аукционе  должна содержать:</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и составу заявки на участие в аукционе, инструкцию по заполнению заявк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2) информацию о предмете аукциона (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3) начальную (минимальную) цену за право на заключение договора на установку и эксплуатацию рекламной конструкции (цену лот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4)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публикования в официальном печатном издан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5) требования к участникам  аукцион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6) порядок и срок отзыва заявок на участие  в  аукционе;</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7) форму, порядок, дату начала и окончания срока предоставления участникам аукциона разъяснений положений документации об аукцион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8) место, порядок, дату и время вскрытия конвертов с заявками на участие  в аукционе, место, дату и время рассмотрения заявок  на участие в аукционе,  место, дату и время проведения аукцион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9) сведения о шаге аукциона; шаг аукциона устанавливается в размере десяти процентов начальной (минимальной) цены за право на заключение договора (лота), указанной в извещении о проведении аукциона;</w:t>
      </w:r>
    </w:p>
    <w:p>
      <w:pPr>
        <w:pStyle w:val="ConsPlusNormal"/>
        <w:widowControl/>
        <w:ind w:left="-540" w:right="-18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размер обеспечения заявки на участие (задатка) в  аукцион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 срок со дня подписания протокола  аукциона, в течение которого победитель аукциона должен подписать проект договора на установку и эксплуатацию рекламной конструкции. Указанный срок должен составлять не более десяти  дней;</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2) реквизиты счета для перечисления денежных средств – цены, предложенной по результатам аукциона за право заключения договора на установку и эксплуатацию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7.3. К  документации об аукционе должен быть приложен проект договора на установку и эксплуатацию рекламной конструкции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7.4. Сведения, содержащиеся в  документации об аукционе, должны соответствовать сведениям, указанным в извещении о проведении открытого  аукциона.</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8. Начальная (минимальная) цена за право заключения договора</w:t>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на земельном участке, здании или ином недвижимом имуществе,</w:t>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находящемся в муниципальной собственности города Рязан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Начальная (минимальная) цена з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города Рязани, представляет собой размер ежегодной платы, подлежащей уплате по договору на установку и эксплуатацию рекламной конструкции в течение срока действия договора на установку и эксплуатацию рекламных конструкций, рассчитываемый  в соответствии с методикой   расчета    (Приложение </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к настоящему Положению).</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9. Обеспечение заявки на участие в торгах (задаток)</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9.1. Для участия в торгах продавцом устанавливается требование об обеспечении заявки на участие в торгах (задатке) в размере двадцати  процентов от начальной (минимальной) цены за право на заключение договора на установку и эксплуатацию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9.2. Претендент вносит обеспечение заявки на участие в торгах (задаток) на счет, указанный в извещении о  торгах, в размере и сроки, указанные в извещении о торгах. Требование обеспечения заявки на участие в торгах (задатке) в равной мере распространяется на всех участников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9.3. Документом, подтверждающим поступление обеспечения заявки на участие в торгах (задатка) на счет, указанный в извещении о  торгах, является выписка  со счет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9.4. Сумма внесенного обеспечения заявки на участие в торгах (задатка) победителю торгов либо лицу, признанному единственным участником торгов, равно как и лицу, заявке на участие в торгах которого присвоен второй номер и с которым подлежит заключению договор на установку и эксплуатацию рекламной конструкции, засчитывается в счет платежей по договору на установку и эксплуатацию рекламной конструкции.</w:t>
      </w:r>
    </w:p>
    <w:p>
      <w:pPr>
        <w:pStyle w:val="ConsPlusNormal"/>
        <w:widowControl/>
        <w:ind w:left="-540" w:right="-18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ConsPlusNormal"/>
        <w:widowControl/>
        <w:ind w:left="-540" w:right="-18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5. При уклонении или отказе победителя торгов, единственного участника торгов или участника торгов, заявке на участие в торгах которого присвоен второй номер и с которым подлежит заключению договор на установку и эксплуатацию рекламной конструкции, от заключения договора на установку и эксплуатацию рекламной конструкции, обеспечение заявки на участие в торгах (задаток) таким участникам не возвращается, денежные средства, внесенные в качестве обеспечения заявки на участие в торгах (задатка), поступают в доход бюджета города Рязани.</w:t>
      </w:r>
    </w:p>
    <w:p>
      <w:pPr>
        <w:pStyle w:val="ConsPlusNormal"/>
        <w:widowControl/>
        <w:ind w:left="-540" w:right="-18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6. В случае если  участник не явился на аукцион либо не участвовал    в торге на аукционе и при условии, что на основании результатов рассмотрения заявок на участие в аукционе единой комиссией принимается решение о допуске к участию в торгах претендента и о признании его участником   аукциона, то обеспечение заявки на участие в торгах (задаток) таким участникам не возвращается, денежные средства, внесенные в качестве обеспечения заявки на участие в торгах (задатка), поступают в доход бюджета города Рязан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9.7. Суммы обеспечения заявок на участие в торгах (задатка), внесенные претендентами, за исключением победителя и участника торгов, заявке на участие которого присвоен второй номер, возвращаются участникам торгов в течение пяти рабочих дней с даты подведения итогов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9.8. Участнику торгов, заявке на участие которого присвоен второй номер, сумма внесенного обеспечения заявки на участие в торгах (задатка) возвращается в течение пяти рабочих дней с даты заключения договора на установку и эксплуатацию рекламной конструкции с победителем торгов.</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10. Порядок подачи заявок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0.1. Для участия в торгах претендент подает заявку на участие в торгах в срок и по форме, которые установлены документацией о торгах.</w:t>
      </w:r>
    </w:p>
    <w:p>
      <w:pPr>
        <w:pStyle w:val="ConsPlusNormal"/>
        <w:widowControl/>
        <w:ind w:left="-540" w:right="-185" w:firstLine="540"/>
        <w:jc w:val="both"/>
        <w:rPr/>
      </w:pPr>
      <w:r>
        <w:rPr>
          <w:rFonts w:cs="Times New Roman" w:ascii="Times New Roman" w:hAnsi="Times New Roman"/>
          <w:sz w:val="24"/>
          <w:szCs w:val="24"/>
        </w:rPr>
        <w:t>10.2. Претендент подает заявку на участие в торгах в письменной форме в запечатанном конверте. При этом на таком конверте указывается наименование открытого конкурса (лота) или аукциона (лота), на участие в котором подается данная заявка.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0.3. Заявка на участие должна содержать:</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претенденте, подавшем такую заявку:</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 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конкурса ил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конкурса ил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left="-540" w:right="-185"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t>размещения на официальном сайте администрации города Рязани в сети Интернет извещения о проведении открытого конкурса или аукцион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претендент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2) документы или копии документов, подтверждающих соответствие претендента установленным требованиям и условиям допуска к участию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денежных средств в качестве обеспечения заявки на участие в торгах  (задатк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информация об общей площади информационных полей рекламных конструкций, разрешения на установку которых выданы этому лицу и его аффилированным лицам на территории муниципального образования – город Рязань;</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3) заявка на участие в конкурсе  может содержать эскиз, рисунок, чертеж, фотографию, иное изображение рекламной конструкции, объектов уличной мебели, элементов благоустройства и праздничного оформления.</w:t>
      </w:r>
    </w:p>
    <w:p>
      <w:pPr>
        <w:pStyle w:val="ConsPlusNormal"/>
        <w:widowControl/>
        <w:numPr>
          <w:ilvl w:val="1"/>
          <w:numId w:val="1"/>
        </w:numPr>
        <w:ind w:left="-540" w:right="-185"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у заявку на участие в торгах в отношении каждого предмета торгов (лот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0.5. Прием заявок на участие в торгах прекращается в день и до момента вскрытия конвертов с такими заявками, указанные в извещении о проведении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0.6. Претенденты, подавшие заявки на участие в торгах, продавец, организатор торгов обязаны обеспечить конфиденциальность сведений, содержащихся в таких заявках, до вскрытия конвертов с заявками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0.7. Претендент, подавший заявку на участие в торгах, вправе отозвать заявку на участие в торгах в любое время до момента вскрытия единой комиссией конвертов с заявками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0.8. Каждый конверт с заявкой на участие в торгах, поступивший в срок, указанный в документации о торгах, регистрируется организатором торгов в журнале приема заявок с присвоением каждой заявке номера и с указанием даты и времени подачи документов (число, месяц, год, время в часах и минутах). При этом отказ в приеме и регистрации конверта с заявкой на участие в торгах, на котором не указаны сведения о претендент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торгах, на осуществление таких действий от имени претендента, не допускается. По требованию претендента, подавшего конверт с заявкой на участие в торгах, организатор торгов выдает расписку в получении конверта с такой заявкой с указанием даты и времени его получения.</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11. Порядок вскрытия конвертов с заявками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1. Публично в день, во время и в месте, указанные в извещении о проведении торгов, единой комиссией вскрываются конверты с заявками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2. В день вскрытия конвертов с заявками на участие в торгах непосредственно перед вскрытием конвертов с заявками на участие в торгах или в случае проведения торгов по нескольким лотам перед вскрытием конвертов с заявками на участие в торгах, поданными в отношении каждого лота, но не раньше времени, указанного в извещении о проведении торгов и документации о торгах, единая комиссия обязана объявить присутствующим при вскрытии таких конвертов претендентам о возможности подать заявки на участие в торгах или отозвать поданные заявки на участие в торгах до вскрытия конвертов с заявками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3. Единой комиссией вскрываются конверты с заявками на участие в торгах, которые поступили организатору торгов до даты вскрытия заявок на участие в торгах, указанной в извещении о торгах. В случае установления факта подачи одним претендентом двух и более заявок на участие в торгах в отношении одного и того же предмета торгов (лота) при условии, что поданные ранее заявки таким претендентом не отозваны, все заявки на участие в торгах такого претендента, поданные в отношении данного предмета торгов (лота), не рассматриваются и возвращаются такому претенденту.</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4. Претенденты, подавшие заявки на участие в торгах, или их представители вправе присутствовать при вскрытии конвертов с заявками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5. Наименование (для юридического лица), фамилия, имя, отчество (для физического лица) и почтовый адрес каждого претендента, конверт с заявкой на участие в торгах которого вскрывается, наличие сведений и документов, предусмотренных документацией о торгах,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торгах и заносятся в протокол вскрытия конвертов с заявками на участие в торгах. В случае если по окончании срока подачи заявок на участие в торгах подана только одна заявка на участие в торгах или не подано ни одной заявки на участие в торгах, в указанный протокол вносится информация о признании конкурса или аукциона несостоявшимся.</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1.6. Протокол вскрытия конвертов с заявками на участие в конкурсе или аукционе ведется единой комиссией соответственно и подписывается всеми присутствующими членами единой комиссии непосредственно после вскрытия конвертов с заявками на участие в конкурсе или аукционе.</w:t>
      </w:r>
    </w:p>
    <w:p>
      <w:pPr>
        <w:pStyle w:val="ConsPlusNormal"/>
        <w:widowControl/>
        <w:numPr>
          <w:ilvl w:val="1"/>
          <w:numId w:val="2"/>
        </w:numPr>
        <w:ind w:left="-540" w:right="-185"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конвертов с заявками на участие в торгах конверты   с   заявками на  участие в торгах вскрываются (в случае если на конверте не указаны</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почтовый адрес (для юридического лица) или сведения о месте жительства (для физического лица), и в тот же день такие конверты и такие заявки возвращаются лицам, их направившим.</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Продавец обязан вернуть внесенные в качестве обеспечения заявки на участие в торгах (задатка) денежные средства указанным лицам в течение пяти рабочих дней со дня подписания протокола вскрытия конверт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t>12. Порядок рассмотрения заявок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2.1. Единая комиссия рассматривает заявки на участие в торгах на соответствие требованиям, установленным документацией о торгах. Срок рассмотрения заявок на участие в торгах не может превышать десяти дней со дня вскрытия конвертов с заявками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2.2. На основании результатов рассмотрения заявок на участие в торгах единой комиссией принимается решение о допуске к участию в торгах претендента и о признании его участником конкурса или аукциона или об отказе в допуске такого претендента к участию в конкурсе или аукционе в порядке и по основаниям, которые предусмотрены документацией о конкурсе либо  документацией об аукционе, а также оформляется протокол рассмотрения заявок на участие в конкурсе или аукционе, который ведется единой комиссией соответственно и подписывается всеми присутствующими на заседании членами единой комиссии в день окончания рассмотрения заявок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Протокол должен содержать сведения о претендентах, подавших заявки на участие в торгах, решение о допуске претендента к участию в торгах и о признании его участником торгов или об отказе в допуске претендента к участию в торгах с обоснованием такого решения, положений документации о торгах, которым не соответствует заявка на участие в торгах претендента, положений такой заявки, не соответствующих требованиям документации о торгах, сведений о решении каждого члена единой комиссии о допуске претендента к участию в торгах или об отказе ему в допуске к участию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Претенденты, подавшие заявки на участие в торгах и не допущенные к участию в торгах, уведомляются организатором торгов о принятом единой комиссией решении в следующий рабочий  день после подписания единой комиссией протокола рассмотрения заявок на участие в  торга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2.3. Претенденту, подавшему заявку на участие в торгах и не допущенному к участию в торгах,  продавец обязан вернуть внесенные в качестве обеспечения заявки на участие в торгах денежные средства  (задаток) в течение пяти рабочих дней со дня подписания протокола рассмотрения заявок.</w:t>
      </w:r>
    </w:p>
    <w:p>
      <w:pPr>
        <w:pStyle w:val="ConsPlusNormal"/>
        <w:widowControl/>
        <w:ind w:right="-185" w:hanging="0"/>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13. Порядок оценки и сопоставления заявок на участие в конкурс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1. Единая комиссия осуществляет оценку и сопоставление заявок на участие в конкурсе,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2. Оценка и сопоставление заявок на участие в конкурсе осуществляются единой комиссией в целях выявления лучших условий исполнения договора на установку и эксплуатацию рекламной конструкции в соответствии с критериями и в порядке, которые установлены конкурсной документацией. Совокупная значимость таких критериев должна составлять сто баллов.</w:t>
      </w:r>
    </w:p>
    <w:p>
      <w:pPr>
        <w:pStyle w:val="ConsPlusNormal"/>
        <w:widowControl/>
        <w:ind w:left="-540" w:right="-18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3 Для определения лучших условий исполнения договора, предложенных в заявках на участие в конкурсе, единая  комиссия должна оценивать и сопоставлять такие заявки по цене за право на заключение договора и иным критериям, указанным в конкурсной документации. При этом совокупная значимость критериев, указанных в подпункте 11 пункта 6.2 раздела 6 Положения, не может составлять более сорока процентов.                                                   </w:t>
      </w:r>
    </w:p>
    <w:p>
      <w:pPr>
        <w:pStyle w:val="ConsPlusNormal"/>
        <w:widowControl/>
        <w:ind w:left="-540" w:right="-18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4.На    основании    результатов   оценки   и  сопоставления заявок на участие в конкурсе </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еди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5. При равном совокупном значении критериев нескольких заявок на участие в конкурсе меньший порядковый номер присваивается заявке того участника, с кем ранее был заключен договор на установку и эксплуатацию рекламной конструкции на заявленном месте и срок его действия на момент проведения торгов истек.</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6. В случае если в нескольких заявках на участие в конкурсе содержатся одинаковые условия исполнения договора и при отсутствии участника, указанного в пункте 13.5 настоящего раздела Положения, либо наличия двух и более участников, соответствующих требованиям, указанным в пункте 13.5 настоящего раздела Положения, меньший порядковый номер присваивается той заявке на участие в конкурсе, которая поступила ранее других заявок на участие в конкурсе, содержащих такие условия.</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7. Победителем конкурса признается участник конкурса, который предложил лучшие условия исполнения договора на установку и эксплуатацию рекламной конструкции и заявке на участие в конкурсе которого присвоен первый номер.</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8. Еди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еди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единой  комиссии. Протокол составляется в двух экземплярах, один из которых хранится у продавца, второй - у организатора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Лицо, выигравшее конкурс, и организатор торгов подписывают в день проведения конкурса (день определения победителя конкурса) протокол о результатах конкурса (протокол  оценки и сопоставления заявок на участие в конкурсе), который имеет силу договора. Лицо, выигравшее конкурс, при уклонении от подписания протокола оценки и сопоставления заявок на участие в конкурсе утрачивает внесенное им обеспечение заявки на участие в конкурсе (задаток).</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t>13</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9. Продавец в течение пяти рабочих дней со дня подписания протокола, указанного в пункте 13.8 настоящего раздела Положения, передает победителю конкурса один экземпляр проекта договора на установку и эксплуатацию рекламной конструкции, который составляется путем включения условий исполнения договора на установку и эксплуатацию рекламной конструкции, предложенных победителем конкурса в заявке на участие в конкурсе, в проект договора на установку и эксплуатацию рекламной конструкции, прилагаемого к конкурсной документа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10. Процедура проведения конкурса сопровождается аудиозаписью и оформляется протоколом оценки и сопоставления заявок. Протокол оценки и сопоставления заявок подписывается всеми присутствовавшими на процедуре проведения конкурса членами единой  комиссии, продавцом, организатором торгов в день проведения конкурса. Протокол оценки и сопоставления заявок конкурса размещается на официальном сайте администрации города Рязани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вышеуказанного протокола.</w:t>
      </w:r>
    </w:p>
    <w:p>
      <w:pPr>
        <w:pStyle w:val="ConsPlusNormal"/>
        <w:widowControl/>
        <w:ind w:left="-540" w:right="-18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1. Продавец обязан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задаток)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задаток), возвращаются в течение пяти рабочих дней со дня заключения договора на установку и эксплуатацию рекламной конструкции с победителем конкурса.</w:t>
      </w:r>
    </w:p>
    <w:p>
      <w:pPr>
        <w:pStyle w:val="ConsPlusNormal"/>
        <w:widowControl/>
        <w:ind w:left="-540" w:right="-18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2. В случае отказа или уклонения победителя конкурса от заключения договора на установку и эксплуатацию рекламной конструкции договор на установку и эксплуатацию рекламной конструкции подлежит заключению с участником конкурса, заявке на участие в конкурсе которого присвоен второй номер. Договор подлежит заключению таким участником торгов не позднее десяти  дней со дня опубликования протокола об отказе или уклонении победителя конкурса от заключения договора и размещения на официальном сайте администрации города Рязани в сети Интернет. При этом заключение договора на установку и эксплуатацию рекламной конструкции для участника конкурса, заявке на участие в конкурсе которого присвоен второй номер, является обязательным.</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13. В случае уклонения или отказа участника конкурса, заявке на участие в конкурсе которого присвоен второй номер, от заключения договора на установку и эксплуатацию рекламной конструкции единой  комиссией  конкурс признаются несостоявшимся.</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3.14. Любой участник конкурса после опубликования протокола оценки и сопоставления заявок на участие в конкурсе и размещения его на официальном сайте администрации города Рязани в сети Интернет вправе направить организатору торгов в письменной форме запрос о разъяснении результатов конкурса. Организатор торгов в течение двух рабочих дней со дня поступления такого запроса обязаны представить участнику конкурса в письменной форме соответствующие разъяснения.</w:t>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14. Порядок проведения аукцион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1. В аукционе могут участвовать только претенденты, признанные участниками аукциона. Участники аукциона имеют возможность принять непосредственное или через своих представителей участие в аукционе. Аукцион проводится в присутствии членов единой комиссии, участников аукциона или их представителей.</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2. Участники аукциона непосредственно на процедуре аукциона оглашают свои ценовые предложения. Цель аукциона - выбор наиболее выгодного предложения с наибольшим размером ежегодной платы по договору на установку и эксплуатацию рекламной конструкции (наибольшей цены за право на заключение договор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t>14</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3. Ценовое предложение участника аукциона должно соответствовать следующим требованиям:</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 ценовое предложение формируется участником аукциона с учетом того, что лот неделим (наименование, вид (тип), технические характеристики (в том числе параметры, внешний вид), место размещения рекламной конструкции и другие качества лота должны соответствовать указанным в извещен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2) цена формируется участником торгов в рублях, расчеты по договору, заключаемому по итогам аукциона, производятся в рублях.</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4. Еди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5. Аукционист выбирается из членов единой комиссии путем голосования простым большинством голосов.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за право на заключение договора на установку и эксплуатацию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6. Участник аукциона после объявления аукционистом начальной (минимальной) цены за право на заключение договора (цены лота) и цены, повышенной в соответствии с шагом аукциона, поднимает карточки, в случае если он согласен заключить договор на установку и эксплуатацию рекламной конструкции по объявленной цене.</w:t>
      </w:r>
    </w:p>
    <w:p>
      <w:pPr>
        <w:pStyle w:val="ConsPlusNormal"/>
        <w:widowControl/>
        <w:ind w:left="-540" w:right="-185"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7. Аукционист объявляет номер карточки участника аукциона, который первым поднял карточку      после     объявления   аукционистом   начальной   (минимальной)   цены за право на</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t>заключение договора (цены лота) и цены договора, повышенной в соответствии с шагом аукциона, а также новую цену за право на заключение договора, повышенную в соответствии с шагом аукциона, и шаг аукциона, в соответствии с которым повышается цен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8. Аукцион проводится путем повышения начальной (минимальной) цены за право на заключение договора (лота) на шаг аукциона. В случае если после троекратного объявления последнего предложения о цене за право на заключение договора ни один из участников аукциона не заявил о своем намерении предложить более высокую цену за право на заключение договора, аукционист обязан снизить шаг аукциона на 0,5 процента начальной цены за право на заключение договора (лот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9. Аукцион считается оконченным, если после троекратного объявления аукционистом цены за право на заключени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за право на заключение договора, номер карточки и наименование победителя аукциона и участника аукциона, сделавшего предпоследнее предложение о цене за право на заключение договора на установку и эксплуатацию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10. Процедура проведения аукциона сопровождается аудиозаписью и оформляется протоколом. Протокол подписывается всеми присутствовавшими на процедуре проведения аукциона членами единой  комиссии, продавцом, организатором торгов в день проведения аукциона. Протокол аукциона размещается на официальном сайте администрации города Рязани в течение дня, следующего после дня подписания вышеуказанного протокола и опубликовывается в официальном печатном издании в течение пяти рабочих дней после дня подписания вышеуказанного протокол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11. Участник аукциона, предложивший наиболее высокую цену за право на заключение договора на установку и эксплуатацию рекламной конструкции, признается победителем.</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аукциона составляется в двух экземплярах, один из которых хранится у продавца, второй - у организатора торгов. </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0"/>
        <w:jc w:val="center"/>
        <w:rPr>
          <w:rFonts w:ascii="Times New Roman" w:hAnsi="Times New Roman" w:cs="Times New Roman"/>
          <w:sz w:val="24"/>
          <w:szCs w:val="24"/>
        </w:rPr>
      </w:pPr>
      <w:r>
        <w:rPr>
          <w:rFonts w:cs="Times New Roman" w:ascii="Times New Roman" w:hAnsi="Times New Roman"/>
          <w:sz w:val="24"/>
          <w:szCs w:val="24"/>
        </w:rPr>
        <w:t>15</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t>Победитель аукциона и организатор торгов подписывают в день проведения аукциона  протокол аукциона, который имеет силу договора. Победитель аукциона при уклонении от подписания протокола аукциона утрачивает внесенное им обеспечение заявки на участие в  аукционе (задаток).</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12. Продавец в течение пяти рабочих дней со дня подписания вышеуказанного протокола аукциона передает проект договора с включенными в него условиями о цене победителю аукциона. При этом договор на установку и эксплуатацию рекламной конструкции заключается на условиях, предусмотренных документацией об аукционе, и по цене за право на заключение договора, предложенной победителем аукцион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4.13. Продавец обязан возвратить в течение пяти рабочих дней со дня подписания протокола аукциона денежные средства, внесенные в качестве обеспечения заявки на участие в аукционе, участникам аукциона, которые участвовали в аукционе, но не стали его победителями, за исключением участника аукциона, заявке на участие в аукционе которого присвоен второй номер и которому денежные средства, внесенные в качестве обеспечения заявки (задаток) на участие в аукционе, возвращаются в течение пяти рабочих дней со дня заключения договора на установку и эксплуатацию рекламной конструкции с победителем аукциона.</w:t>
      </w:r>
    </w:p>
    <w:p>
      <w:pPr>
        <w:pStyle w:val="ConsPlusNormal"/>
        <w:widowControl/>
        <w:numPr>
          <w:ilvl w:val="1"/>
          <w:numId w:val="3"/>
        </w:numPr>
        <w:ind w:left="-540" w:right="-185" w:firstLine="540"/>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бедителя аукциона от заключения договора на установку и эксплуатацию рекламной конструкции договор на установку и эксплуатацию рекламной конструкции подлежит заключению с участником аукциона, заявке на участие в аукционе которого присвоен второй номер. При этом заключение договора на установку и эксплуатацию рекламной конструкции для участника аукциона, заявке на участие в аукционе которого присвоен второй номер, является обязательным. Договор подлежит заключению таким участником аукциона не позднее двадцати дней со дня опубликования в официальном печатном издании протокола об отказе или уклонении победителя аукциона от заключения договора и размещения его на официальном сайте администрации  города Рязани в сети Интернет.</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t>14.15. В  случае   уклонения   или отказа участника аукциона, заявке на участие в аукционе</w:t>
      </w:r>
    </w:p>
    <w:p>
      <w:pPr>
        <w:pStyle w:val="ConsPlusNormal"/>
        <w:widowControl/>
        <w:ind w:right="-195" w:hanging="570"/>
        <w:jc w:val="both"/>
        <w:rPr>
          <w:rFonts w:ascii="Times New Roman" w:hAnsi="Times New Roman" w:cs="Times New Roman"/>
          <w:sz w:val="24"/>
          <w:szCs w:val="24"/>
        </w:rPr>
      </w:pPr>
      <w:r>
        <w:rPr>
          <w:rFonts w:cs="Times New Roman" w:ascii="Times New Roman" w:hAnsi="Times New Roman"/>
          <w:sz w:val="24"/>
          <w:szCs w:val="24"/>
        </w:rPr>
        <w:t>которого   присвоен   второй   номер, от   заключения   договора   на   установку и эксплуатацию</w:t>
      </w:r>
    </w:p>
    <w:p>
      <w:pPr>
        <w:pStyle w:val="ConsPlusNormal"/>
        <w:widowControl/>
        <w:ind w:right="-195" w:hanging="570"/>
        <w:jc w:val="both"/>
        <w:rPr>
          <w:rFonts w:ascii="Times New Roman" w:hAnsi="Times New Roman" w:cs="Times New Roman"/>
          <w:sz w:val="24"/>
          <w:szCs w:val="24"/>
        </w:rPr>
      </w:pPr>
      <w:r>
        <w:rPr>
          <w:rFonts w:cs="Times New Roman" w:ascii="Times New Roman" w:hAnsi="Times New Roman"/>
          <w:sz w:val="24"/>
          <w:szCs w:val="24"/>
        </w:rPr>
        <w:t>рекламной конструкции, единой комиссией аукцион  признается несостоявшимся.</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15. Отказ от заключения договор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5.1. После определения победителя торгов в срок, предусмотренный для заключения договора, продавец обязан отказаться от заключения договора с победителем торгов в случае установления факт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приобретения победителем преимущественного положения по результатам проведенных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проведения ликвидации победителя торгов или принятия арбитражным судом решения о признании победителя конкурса - юридического лица, индивидуального предпринимателя банкротами и об открытии конкурсного производств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5.2. В случае отказа от заключения договора с победителем торгов, единой  комиссией не позднее дня, следующего после дня установления фактов, предусмотренных пунктом 15.1 настоящего раздел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продавец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присутствующими членами единой комиссии и продавцом в день составления такого протокола. Протокол составляется в трех экземплярах, один из которых хранится у продавца, второй - у организатора торгов, третий продавцом в течение двух рабочих дней со дня подписания протокола передается лицу, с которым продавец отказывается заключить договор.</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15.3. В случае отказа от заключения договора с победителем торгов ввиду установления фактов,   предусмотренных   пунктом   15.1   настоящего   раздела,   равно   как и при уклонении </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t>победителя конкурса или аукциона от заключения договора в установленный срок договор на установку и эксплуатацию рекламной конструкции подлежит заключению с участником торгов, заявке на участие в торгах которого присвоен второй номер.</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hanging="27"/>
        <w:jc w:val="center"/>
        <w:rPr>
          <w:rFonts w:ascii="Times New Roman" w:hAnsi="Times New Roman" w:cs="Times New Roman"/>
          <w:sz w:val="24"/>
          <w:szCs w:val="24"/>
        </w:rPr>
      </w:pPr>
      <w:r>
        <w:rPr>
          <w:rFonts w:cs="Times New Roman" w:ascii="Times New Roman" w:hAnsi="Times New Roman"/>
          <w:sz w:val="24"/>
          <w:szCs w:val="24"/>
        </w:rPr>
        <w:t>16. Последствия признания торгов несостоявшимися</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6.1. В случае если на основании результатов рассмотрения заявок на участие в торгах принято решение об отказе в допуске к участию в конкурсе или аукционе всех претендентов, подавших заявки на участие в торгах, или о допуске к участию в торгах и признании участником конкурса или аукциона только одного претендента, подавшего заявку на участие в конкурсе, аукционе, торги признаются несостоявшимися. В случае если документацией о торгах предусмотрено два и более лота, конкурс или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торгах в отношении этого лота, или решение о допуске к участию в котором и признании участником конкурса или аукциона принято относительно только одного претендента, подавшего заявку на участие в торгах в отношении этого лот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6.2. В случае если к участию в торгах с учетом требований, установленных частями 5.2 - 5.5 статьи 19 Федерального закона от 13.03.2006  № 38-ФЗ «О рекламе», и требований, установленных документацией о торгах, допущен один претендент и конкурс или аукцион признан несостоявшимся, договор на установку и эксплуатацию рекламной конструкции заключается с единственным участником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Продавец в течение пяти рабочих дней со дня подписания протокола об итогах рассмотрения заявки на участие в конкурсе или аукциона обязан передать участнику торгов, подавшему единственную заявку на участие в конкурсе или аукционе, проект договора на установку и эксплуатацию рекламной конструкции, который   составляется   путем   включения</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t xml:space="preserve">условий исполнения договора, предложенных таким участником в заявке на участие в торгах, в проект договора, прилагаемого к документации о торгах. Договор на установку и эксплуатацию рекламных конструкций подлежит заключению таким участником торгов не позднее десяти дней со дня подписания протокола рассмотрения заявок на участие в торгах. </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6.3. В случае признания несостоявшимся аукциона   договор на установку и эксплуатацию рекламных конструкций  заключается с единственным участником торгов   по начальной (минимальная) цене. В случае  признания несостоявшимся конкурса договор на установку и эксплуатацию рекламных конструкций  заключается по цене предложенной  единственным участником торгов в поданной им заявке.</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6.4. В случае если торги признаны несостоявшимися и договор не заключен с единственным участником торгов либо в случае когда договор не заключен с участником торгов, заявке на участие в торгах которого присвоен второй номер, заказчик, организатор торгов вправе объявить о проведении повторных торгов. В случае объявления о проведении повторных торгов заказчик, организатор торгов вправе изменить условия торгов.</w:t>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center"/>
        <w:rPr>
          <w:rFonts w:ascii="Times New Roman" w:hAnsi="Times New Roman" w:cs="Times New Roman"/>
          <w:sz w:val="24"/>
          <w:szCs w:val="24"/>
        </w:rPr>
      </w:pPr>
      <w:r>
        <w:rPr>
          <w:rFonts w:cs="Times New Roman" w:ascii="Times New Roman" w:hAnsi="Times New Roman"/>
          <w:sz w:val="24"/>
          <w:szCs w:val="24"/>
        </w:rPr>
        <w:t>17. Заключительные положения</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7.1. Протоколы, составленные в ходе проведения торгов, заявки на участие в торгах, документация о торгах, изменения, внесенные в документацию о торгах, и разъяснения к документации хранятся организатором торгов не менее пяти лет.</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7.2. Представленные в составе заявки на участие в торгах документы не возвращаются участнику торгов.</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 xml:space="preserve">17.3. Действия участника торгов по невозвращению подписанных экземпляров проекта договора в срок, установленный в извещении о проведении торгов и (или) документацией о </w:t>
      </w:r>
      <w:r>
        <w:br w:type="page"/>
      </w:r>
    </w:p>
    <w:p>
      <w:pPr>
        <w:pStyle w:val="ConsPlusNormal"/>
        <w:widowControl/>
        <w:ind w:left="-540" w:right="-185" w:hanging="0"/>
        <w:jc w:val="center"/>
        <w:rPr>
          <w:rFonts w:ascii="Times New Roman" w:hAnsi="Times New Roman" w:cs="Times New Roman"/>
          <w:sz w:val="24"/>
          <w:szCs w:val="24"/>
        </w:rPr>
      </w:pPr>
      <w:r>
        <w:rPr>
          <w:rFonts w:cs="Times New Roman" w:ascii="Times New Roman" w:hAnsi="Times New Roman"/>
          <w:sz w:val="24"/>
          <w:szCs w:val="24"/>
        </w:rPr>
        <w:t>17</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t xml:space="preserve">торгах, рассматриваются как отказ от заключения договора на установку и эксплуатацию рекламной конструкции; действия участника торгов по возвращению подписанных экземпляров </w:t>
      </w:r>
    </w:p>
    <w:p>
      <w:pPr>
        <w:pStyle w:val="ConsPlusNormal"/>
        <w:widowControl/>
        <w:ind w:left="-540" w:right="-185" w:hanging="0"/>
        <w:jc w:val="both"/>
        <w:rPr>
          <w:rFonts w:ascii="Times New Roman" w:hAnsi="Times New Roman" w:cs="Times New Roman"/>
          <w:sz w:val="24"/>
          <w:szCs w:val="24"/>
        </w:rPr>
      </w:pPr>
      <w:r>
        <w:rPr>
          <w:rFonts w:cs="Times New Roman" w:ascii="Times New Roman" w:hAnsi="Times New Roman"/>
          <w:sz w:val="24"/>
          <w:szCs w:val="24"/>
        </w:rPr>
        <w:t>проекта договора с протоколом разногласий в срок, установленный извещением о проведении торгов и (или) документацией о торгах, рассматриваются как уклонение от заключения договора на установку и эксплуатацию рекламной конструк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7.4.Торги считаются состоявшимися со дня заключения договор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7.5. Участник  торгов, который приобрел право на  заключение  договора на установку и эксплуатацию рекламной конструкции  должен произвести оплату цены, предложенной им по результатам торгов за право заключения договора на установку и эксплуатацию рекламной конструкции,  в течение  пяти рабочих дней после заключения данного договора.</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7.6. Контроль за исполнением условий заключенного по  результатам торгов договора на установку и эксплуатацию рекламной конструкции осуществляется продавцом.</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7.7. В случае неисполнения победителем торгов  условий договора,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на установку и эксплуатацию рекламной конструкции расторгается по соглашению сторон или в судебном порядке с одновременным взысканием с рекламораспространителя неустойк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7.8. Организатор, продавец, единая комиссии, претенденты, участники торгов, победитель торгов несут ответственность в соответствии с действующим законодательством Российской Федераци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7.9. Все вопросы, не урегулированные настоящим Положением, подлежат разрешению в соответствии с действующим законодательством Российской Федерации и принятыми в соответствии с ним муниципальными правовыми актами.</w:t>
      </w:r>
    </w:p>
    <w:p>
      <w:pPr>
        <w:pStyle w:val="ConsPlusNormal"/>
        <w:widowControl/>
        <w:ind w:left="-540" w:right="-185" w:firstLine="540"/>
        <w:jc w:val="both"/>
        <w:rPr>
          <w:rFonts w:ascii="Times New Roman" w:hAnsi="Times New Roman" w:cs="Times New Roman"/>
          <w:sz w:val="24"/>
          <w:szCs w:val="24"/>
        </w:rPr>
      </w:pPr>
      <w:r>
        <w:rPr>
          <w:rFonts w:cs="Times New Roman" w:ascii="Times New Roman" w:hAnsi="Times New Roman"/>
          <w:sz w:val="24"/>
          <w:szCs w:val="24"/>
        </w:rPr>
        <w:t>17.10. Все изменения и дополнения в настоящее Положение вносятся в установленном порядке постановлением администрации города Рязани.</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http://www.admrzn.ru/" TargetMode="External"/><Relationship Id="rId4" Type="http://schemas.openxmlformats.org/officeDocument/2006/relationships/hyperlink" Target="http://www.admrz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6:20:00Z</dcterms:created>
  <dc:creator>ospra</dc:creator>
  <dc:description/>
  <cp:keywords/>
  <dc:language>en-US</dc:language>
  <cp:lastModifiedBy>ospra</cp:lastModifiedBy>
  <dcterms:modified xsi:type="dcterms:W3CDTF">2009-11-19T14:12:00Z</dcterms:modified>
  <cp:revision>2</cp:revision>
  <dc:subject/>
  <dc:title>                                                                          УТВЕРЖДЕНО</dc:title>
</cp:coreProperties>
</file>