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ConsPlusNormal"/>
        <w:widowControl/>
        <w:ind w:left="-540" w:right="-185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ложению о порядке проведения торгов на право заключения договора на установку и эксплуатацию рекламной конструкции на недвижимом имуществе, находящемся в муниципальной собственности города Рязан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ГОВОР №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УСТАНОВКУ И ЭКСПЛУАТАЦИЮ РЕКЛАМНОЙ КОНСТРУКЦИИ</w:t>
      </w:r>
    </w:p>
    <w:p>
      <w:pPr>
        <w:pStyle w:val="ConsPlus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язань                                                                                  "____" ________________200_ г.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 города  Рязани,   действующая от  имени муниципального образования  -  городской   округ          город  Рязань     Рязанской области, именуемая     в        дальнейшем "Администрация", в  лице __________________________________,    действующ___    на    основании  _______________________________________________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одной   стороны, и _________________________________________________________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, именуемое(ый,   ая)     далее    "Рекламораспространитель",      в     лице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(ей) на основании _________________________________,   с    другой стороны, руководствуясь  Федеральным       законом    от  13.03.2006  N  38-ФЗ "О рекламе",заключили настоящий договор о нижеследующе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.   Администрация  предоставляет  Рекламораспространителю  право  на  установку и эксплуатацию рекламной констру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_________________________________________________________________________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____________________________________________________________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рядке и  на  условиях,  определяемых  настоящим  договор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2.    Настоящий      договор         заключен    по    результатам    аукциона (конкурса)    на  право заключения договора на  установку и эксплуатацию   рекламной   конструкции    на недвижимом имуществе, находящемся в муниципальной собственности города Рязани(протокол заседания комиссии № ________ от "____" _______________ 200_ г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3. Срок действия договора: с _________________ по __________________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 Права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1. Права Администра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1.  В   течение   всего  срока  действия  договора   проверять     техническое  состояние   и  внешний    вид       установленной     рекламной     конструкции.   В    случае   обнаружения несоответствия    рекламной    конструкции     техническим  требованиям, определенным для конструкций    данного         типа,   и        иных      нарушений применять к нарушителю меры, предусмотренные законодательством и настоящим договор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2.   Досрочно     расторгать     договор    в    одностороннем    порядке    по основаниям,    предусмотренным    настоящим    договором    и   действующим законодательств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3.  Производить    перерасчет    платы   по    договору    в    соответствии   с  условиями настоящего догово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.4.  Выносить  обязательные  для исполнения  Рекламораспространителем  предписания   об   устранении   нарушений   действующего   законодательства  и     добиваться   устранения выявленных нарушен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1.5.  В  случае невыполнения  Рекламораспространителем   обязанностей  по </w:t>
      </w:r>
      <w:r>
        <w:br w:type="page"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монтажу  рекламной   конструкции    осуществить демонтаж рекламной конструкции    и  за  свой  счет   с отнесением понесенных расходов на Рекламораспространи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2. Права Рекламораспространител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1.  Осуществлять  предоставленное  ему  право  размещения рекламной конструкции  в   течение     срока,           указанного         в    настоящем   договоре,   с  соблюдением  правовых  актов  Российской Федерации, Рязанской области и муниципального     образования   "Город Рязань"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2.  Размещать  на  рекламной  конструкции  рекламную  и  социальную  информацию в соответствии с условиями настоящего догово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3.   Досрочно    расторгать   договор   по   основаниям   и  в  порядке,предусмотренным настоящим договором и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 Обязанности сторон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1. Обязанности Администра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1.1.  Предоставлять    Рекламораспространителю    право  на  установку  и  эксплуатацию   рекламной   конструкции,   законным     владельцем  которой  он  является,  по  адресу  и  в  месте,  указанным  в  п.  1.1 договора. Право,  предоставленное  Рекламораспространителю  по  настоящему договору, не может  быть предоставлено   Администрацией другим лица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1.2.   Проводить   приемку   установленной  рекламной  конструкции  в эксплуатац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1.3.  По   истечении  трех  дней  с  момента расторжения договора по любым основаниям   проверять   по  истечении   одного   месяца — факт  демонтажа  рекламной конструкции  и  принять  от  Рекламораспространителя          выполнение    работ          по     приведению    рекламного   места   в первоначальное состояни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.4.   Письменно   уведомлять  Рекламораспространителя  об  изменении условий оплаты по договору не позднее 10 дней до срока внесения платеж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5.  Аннулировать  разрешение  на установку и эксплуатацию рекламной конструкции в случае нарушения Рекламораспространителем условий п. п. 3.2.2 и 3.2.14 догово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2. Обязанности Рекламораспространител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2.1. Изготовить,    установить  и  эксплуатировать  рекламную конструкцию  в    строгом соответствии   с   утвержденным   проектом   и  разрешительной документа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2.2. Выполнить условия по  результатам конкурса    на  право установки и эксплуатации   рекламной   конструкции    (протокол заседания комиссии № ________ от "____" _______________ 200_ г.) ( для торгов проводимых в форме конкурс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2.3.  Установить  рекламную  конструкцию в течение трех месяцев со дня выдачи   разрешения на установк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2.4.  Обеспечить    соответствие   технического  состояния  и  внешнего  вида  рекламной  конструкции   установленным   нормам.   За   свой   счет   производить  текущий   ремонт и обновление рекламной конструк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2.5.  Разместить    на    рекламной     конструкции     маркировку     с    указанием    своего наименования,   номера   телефона   и   номера   разрешения.   Маркировка    должна   быть   размещена    под   информационным    полем.  Не    допускать    эксплуатацию   рекламной конструкции без маркировк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2.6.   В    недельный     срок   после    установки     рекламной    конструкции   обеспечить   ее  прием  по  акту  ввода  в эксплуатацию комиссией по приемке рекламных конструкций. Эксплуатация рекламной конструкции без акта ввода в эксплуатацию не допускаетс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7.  Использовать  рекламную  конструкцию  исключительно для размещения рекламы,   социальной    рекламы.    Не    допускать    эксплуатацию   рекламной    конструкции     без размещенного на ней изображ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2.8.  Своевременно   и   полностью    производить    оплату    за   пользование рекламным местом, установленную договор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9.  Содержать  рекламную  конструкцию  и   прилегающую территорию на   расстоянии двух    метров  по   периметру   (для  отдельно   стоящих   средств   наружной   рекламы)  в надлежащем техническом, эстетическом и санитарном состоян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10.  Своевременно,   но   не   реже  одного раза в месяц, проводить полный  технический  осмотр   рекламной   конструкции   и   немедленно   устранять   недостатки   в   случае    их обнаруж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11.  Выполнять   в   установленные   сроки   требования   Администрации,  связанные  с устранением нарушений, возникших при установке, эксплуатации и демонтаже рекламной конструк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12.   При    размещении   наружной   рекламы   соблюдать   требования   и ограничения, установленные действующим законодательств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13.   Не    вносить    изменений    во    внешний    вид   и   технические    характеристики    рекламной    конструкции   без   письменного   разрешения Администрации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2.14. В   течение   трех   рабочих    дней    письменно  уведомлять  Администрацию  обо всех фактах возникновения у третьих лиц прав в отношении  рекламной   конструкции  (сдача   рекламной   конструкции   в   аренду, внесение рекламной  конструкции в качестве вклада    по    договору   простого  товарищества,   заключение   договора   доверительного управления и др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2.15.  В  случае  расторжения   договора   по   любым   основаниям,  в том числе в  случае  аннулирования  разрешения  или признания его недействительным, в  течение   трех   дней   удалить  рекламную  информацию,  в  течение  месяца  осуществить   демонтаж рекламной конструкции и привести занимаемое рекламное  место в первоначальное состояние за свой сче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2.16.  Сообщить  Администрации  в  письменной форме не позднее чем за тридцать  дней о предстоящем прекращении эксплуатации рекламной конструкции  в связи с   досрочным расторжением догово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3.  В  случае   изменения  адреса   (почтового или юридического),   а   также   банковских  реквизитов     стороны   обязуются   уведомить  друг  друга   об  указанных  изменениях   в десятидневный срок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4. Платежи и расчеты по договору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  Рекламораспространитель       вносит          плату       по     договору    на  установку и  эксплуатацию рекламной конструкции на следующих условиях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.1.  Размер годовой платы по договору составляет ________ (________)руб. и определен на основании аукциона (конкурса) (протокол заседания комиссии № _____от ____________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1.2.  Плата     вносится     ежегодно   в   размере   100%   годовой суммы.  В    платежном    документе указывается  №  договора,  период,  за который    производится оплата, и     сумма платежа.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кламораспространитель        считается       выполнившим       свою      обязанность      по  внесению  платы    в    момент    поступления    денежных   средств   на      расчетный       счет  _______________________________________________________________________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2.  Размер         годовой          платы        подлежит          ежегодной       индексации         на    коэффициент-дефлятор, учитывающ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зменение         потребительских    цен на   товары  (работы, услуги)  в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3.  При     изменении    условий     оплаты (коэффициента-дефлятора) перерасчет    платы  производится  Администрацией  города  в  одностороннем    порядке     без    перезаключения   договора   или  подписания  дополнительного  соглашения  к договору. Дата перерасчета - 1 января расчетного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  изменении  размера  оплаты   по  договору   Администрация   уведомляет Рекламораспространителя     путем      направления     уведомления   по      адресу    Рекламораспространителя, указанному в договоре, за 30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4.   Сумма        произведенного      платежа,     недостаточная      для       исполне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ств  по  договору в полном объеме, при отсутствии иного соглашения         сторон,  погашает  прежде  всего штрафы, пени, начисленные в соответствии с      </w:t>
      </w:r>
      <w:r>
        <w:br w:type="page"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ми  настоящего  договора,  а  в  оставшейся  части идет на погашение  очередного платежа по договору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1.  За     неисполнение     или      ненадлежащее       исполнение  обязательств  по настоящему   договору   стороны   несут   ответственность,  предусмотренную  действующим  законодательством  и настоящим договором. Возмещение убытков и        уплата   неустоек   в   случае  ненадлежащего  исполнения  обязательств  не освобождает  стороны  от  выполнения  обязательств в натуре, за исключением      случаев  расторжения  договора  в  одностороннем  порядке  в соответствии с условиями настоящего догово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2.   За         несвоевременное           внесение          платы         по       настоящему  договору Рекламораспространитель уплачивает  пени  в  размере,  равном  0,1%  от  не  уплаченной (не вовремя уплаченной) суммы за каждый день просрочк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 том  случае,  если  Рекламораспространитель более двух раз подряд по           истечении  установленного  договором  срока  платежа  не  вносит  плату  по   договору, Администрация вправе досрочно расторгнуть договор в одностороннем  порядк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 За нарушение  п. п. 3.2.5, 3.2.10, 3.2.11, 3.2.15 - штраф в размере 1/12 годовой платы по настоящему договор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4.  За  нарушение п. п. 3.2.7, 3.2.13 - штраф в размере 2/12 годовой   плат по настоящему договор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5.  За      нарушение     условий   п.п. 3.2.2,  3.2.14     Администрация     аннулирует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на установку и эксплуатацию рекламной конструк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6.При неисполнении или ненадлежащем исполнении Рекламораспространителем  условий,  предусмотренных   п.  3.2.6   договора, договор  может  быть  расторгнут  в  одностороннем  порядке  по  инициативе Администрации.      Сумма      оплаты      по      договору,     уплаченная Рекламораспространителем, в том числе и авансом, при досрочном  расторжении настоящего договора возврату не подлежи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6. Изменение, расторжение и прекращение действий договора  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1.  Договор  может  быть изменен или расторгнут по взаимному согласию        сторон,  а  также  в случаях, указанных ниже и позволяющих сторонам сделать  это, в одностороннем порядк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носимые   дополнения   и   изменения   рассматриваются   сторонами   в 10-дневный срок  и   оформляются  дополнительными  соглашениями.  В  случае  согласования         такого   изменения  оно  вступает  в  силу  с  первого числа    следующего месяца, за исключением изменений договора согласно п. 2.1.3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2.  Рекламораспространитель вправе расторгнуть договор   в  одностороннем  порядке  по  окончании         оплаченного периода,   уведомив об этом   Администрацию       в письменной форме за 30 дней до срока расторж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3.  Администрация  вправе расторгнуть договор в одностороннем порядке   в     случаях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3.1. Установки     рекламной    конструкции,  не  соответствующей  утвержденному проекту и разрешительной документ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3.2. Использования   рекламной   конструкции,   не   введенной   в эксплуатацию в порядке, установленном настоящим договор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3.3. Использования рекламной конструкции не для  размещения  рекламы,    социальной реклам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3.4.  Возникновения задолженности по внесению платежей по договору за    два и более месяц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3.5. Невыполнения законных предписаний Администрации в установленные срок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3.6.  Невозможности  установления местонахождения  Рекламораспространи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4. Договор прекращает свое действи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4.1. По окончании срока его действия.</w:t>
      </w:r>
      <w:r>
        <w:br w:type="page"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4.2. В любой другой срок по соглашению сторо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4.3.  В      случае          ликвидации,           реорганизации        либо  признания банкротом Рекламораспространителя, являющегося юридическим лиц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4.4.  В случае смерти физического лица, являющегося    Рекламораспространителем  по настоящему договору, признания его умершим или         безвестно отсутствующим. Права   и обязанности по договору не переходя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4.5. В   случае   аннулирования   разрешения   или   признания  его  недействительным в судебном порядк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5.  Досрочное  прекращение или  расторжение договора влечет за собой аннулирование разрешения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7. Порядок разрешения споров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поры   и   разногласия,  которые  могут  возникнуть  между  сторонами, разрешаются  путем переговоров,  а при  невозможности достижения согласия -    в Арбитражном  суде Рязанской област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8. Дополнительные условии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ий  договор  составлен  в  двух экземплярах, по одному для  каждой из  сторон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. Юридические адреса сторон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9"/>
        <w:gridCol w:w="4442"/>
      </w:tblGrid>
      <w:tr>
        <w:trPr>
          <w:trHeight w:val="240" w:hRule="atLeast"/>
          <w:cantSplit w:val="true"/>
        </w:trPr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     </w:t>
            </w:r>
          </w:p>
        </w:tc>
        <w:tc>
          <w:tcPr>
            <w:tcW w:w="4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ламораспространитель       </w:t>
            </w:r>
          </w:p>
        </w:tc>
      </w:tr>
      <w:tr>
        <w:trPr>
          <w:trHeight w:val="1560" w:hRule="atLeast"/>
          <w:cantSplit w:val="true"/>
        </w:trPr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4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23:00Z</dcterms:created>
  <dc:creator>ospra</dc:creator>
  <dc:description/>
  <cp:keywords/>
  <dc:language>en-US</dc:language>
  <cp:lastModifiedBy>ospra</cp:lastModifiedBy>
  <dcterms:modified xsi:type="dcterms:W3CDTF">2009-11-19T14:18:00Z</dcterms:modified>
  <cp:revision>2</cp:revision>
  <dc:subject/>
  <dc:title>Приложение № 2 </dc:title>
</cp:coreProperties>
</file>